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732702534"/>
      <w:bookmarkEnd w:id="0"/>
      <w:r>
        <w:rPr/>
        <w:object w:dxaOrig="9884" w:dyaOrig="3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159.45pt" filled="f" o:ole="">
            <v:imagedata r:id="rId3" o:title=""/>
          </v:shape>
          <o:OLEObject Type="Embed" ProgID="" ShapeID="ole_rId2" DrawAspect="Content" ObjectID="_1453879716" r:id="rId2"/>
        </w:object>
      </w:r>
    </w:p>
    <w:p>
      <w:pPr>
        <w:pStyle w:val="Normal"/>
        <w:rPr/>
      </w:pPr>
      <w:r>
        <w:rPr/>
      </w:r>
    </w:p>
    <w:tbl>
      <w:tblPr>
        <w:tblW w:w="10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</w:tblGrid>
      <w:tr>
        <w:trPr>
          <w:trHeight w:val="325" w:hRule="atLeast"/>
        </w:trPr>
        <w:tc>
          <w:tcPr>
            <w:tcW w:w="10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ind w:right="15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Исполнительного комитета Нижнекамского муниципального района от 4 мая 2016 года № 874 «О предоставлении дополнительных мер социальной поддержки отдельным категориям граждан, имеющих детей, посещающих  дошкольные образовательные учреждения Нижнекамского муниципального района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уководствуясь пунктом 3 постановления Кабинета Министров Республики Татарстан от 14 ноября 2022 года № 1213 «О внесении изменений в постановление Кабинета Министров Республики Татарстан от 20.10.2022 № 1122 «О дополнительных мерах поддержки семей граждан Российской Федерации, призванных                     на военную службу по мобилизации в Вооруженные Силы Российской Федерации», в соответствии с пунктом 4 протокола рабочего заседания оперативного Штаба                  по оказанию поддержки семьям мобилизованных на территории Нижнекамского муниципального района от 7 ноября 2022 года, в целях оказания дополнительной меры социальной поддержки семьям граждан, участвующих в специальной военной операции и имеющих детей, посещающих дошкольные образовательные                        учреждения Нижнекамского муниципального района», Исполнительный комитет Нижнекамского муниципального района постановля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в постановление Исполнительного комитета Нижнекамского                      муниципального района Республики Татарстан от 4 мая 2016 года № 874 «О предоставлении дополнительных мер социальной поддержки отдельным категориям граждан, имеющих детей, посещающих дошкольные образовательные учреждения Нижнекамского муниципального района» (далее – постановление) следующие                 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ункт 1 постановления дополнить абзацами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«Установить с 7 ноября 2022 года дополнительную компенсацию части                  родительской платы за присмотр и уход за детьми следующим категориям граждан, имеющих детей, посещающих дошкольные образовательные учреждения                  Нижнекамского муниципального района, реализующие образовательную программу дошкольного образования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дителю ребенка (детей), второй родитель (законный представитель)             которого является военнослужащим, проходящим военную службу в Вооруженных силах Российской Федерации в батальонах «Алга» и «Тимер», сформированных                в Республике Татарстан, или проходящим военную службу в соединениях                        и воинских частях группировки войск «Центр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дителю ребенка (детей), второй родитель (законный представитель) которого добровольно выполняет военные задачи в ходе Специальной военной операции в добровольческих отрядах «БАРС» («Боевой армейский резерв страны»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родителю ребенка (детей), второй родитель (законный представитель)              которого погиб (умер) в результате участия в специальной военной операции                      в качестве гражданина, призванного на военную службу по частичной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, гражданина, проходящего военную службу в Вооруженных силах Российской Федерации в батальонах «Алга» и «Тимер», сформированных в Республике Татарстан, или проходящего военную службу                     в соединениях и воинских частях группировки войск «Центр», а также гражданина, добровольно выполняющего военные задачи в ходе Специальной военной операции в добровольческих отрядах «БАРС» («Боевой армейский резерв страны»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Установить, что данная мера социальной поддержки устанавливае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отношении граждан, проходящих военную службу в Вооруженных силах Российской Федерации в батальонах «Алга» и «Тимер», сформированных в Республике Татарстан, или проходящих военную службу в соединениях и воинских частях группировки войск «Центр» - на период срока действия контрак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граждан, добровольно выполняющих военные задачи в ходе Специальной военной операции в добровольческих отрядах «БАРС» («Боевой                армейский резерв страны») – на период пребывания в добровольческом формировании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ункт 1.3. дополнить абзацами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- родителю ребенка (детей), второй родитель (законный представитель)                 которого является военнослужащим, проходящим военную службу в Вооруженных силах Российской Федерации в батальонах «Алга» и «Тимер», сформированных                 в Республике Татарстан, или проходящим военную службу в соединениях                             и воинских частях группировки войск «Центр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родителю ребенка (детей), второй родитель (законный представитель) которого добровольно выполняет военные задачи в ходе Специальной военной операции в добровольческих отрядах «БАРС» («Боевой армейский резерв страны»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дителю ребенка (детей), второй родитель (законный представитель)                  которого погиб (умер) в результате участия в специальной военной операции                      в качестве гражданина, призванного на военную службу по частичной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, гражданина, проходящего военную службу в Вооруженных силах Российской Федерации в батальонах «Алга» и «Тимер», сформированных в Республике Татарстан, или проходящего военную службу                    в соединениях и воинских частях группировки войск «Центр», а также гражданина, добровольно выполняющего военные задачи в ходе Специальной военной операции в добровольческих отрядах «БАРС» («Боевой армейский резерв страны»)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седьмой пункта 2.1.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назначения компенсации, предусмотренной родителю ребенка (детей), второй родитель (законный представитель) которого является гражданином,                  призванным на военную службу по частичной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, гражданином, проходящим военную службу в Вооруженных                силах Российской Федерации в батальонах «Алга» и «Тимер», сформированных                в Республике Татарстан, или проходящим военную службу в соединениях и воинских частях группировки войск «Центр», гражданином, добровольно выполняющим военные задачи в ходе Специальной военной операции в добровольческих отрядах «БАРС» («Боевой армейский резерв страны»), либо второй родитель (законный представитель) которого погиб (умер) в результате участия в специальной военной операции, заявитель представляет заявление о назначении компенсации в уполномоченный орган по приему и назначению на выплату компенсации в Нижнекамском муниципальном районе через дошкольное образовательное учреждение, которое              посещает ребенок (дети). Поступившие заявления о назначении компенсации               дошкольные образовательные учреждения направляют в Управление дошкольного образования Исполнительного комитета Нижнекамского муниципального района для обобщения и направления вместе со сведениями, полученными от военного             комиссара г. Нижнекамска и Нижнекамского муниципального района Республики Татарстан, в уполномоченный орган по приему и назначению на выплату                      компенсации в Нижнекамском муниципальном районе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абзац пятый пункта 2.6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завершение военной службы для граждан, призванных на военную службу по частичной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, граждан,               проходящих военную службу в Вооруженных силах Российской Федерации                      в батальонах «Алга» и «Тимер», сформированных в Республике Татарстан, или                 проходящих военную службу в соединениях и воинских частях группировки войск «Центр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дополнить пункт 2.6.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завершение пребывания в добровольном формировании для граждан,               добровольно выполняющим военные задачи в ходе Специальной военной операции в добровольческих отрядах «БАРС» («Боевой армейский резерв страны»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Рекомендовать военному комиссару г. Нижнекамска и Нижнекамского                муниципального района Республики Татарстан (Ситдиков Г.Ф.) обеспечить                направление в Управление дошкольного образования Исполнительного комитета Нижнекамского муниципального района Республики Татарстан (Андрианова С.А.) списков граждан, проходящих военную службу в Вооруженных силах Российской Федерации в батальонах «Алга» и «Тимер», сформированных в Республике                Татарстан, или проходящих военную службу в соединениях и воинских частях группировки войск «Центр», граждан, добровольно выполняющим военные задачи в ходе Специальной военной операции в добровольческих отрядах «БАРС» («Боевой армейский резерв страны»), в последующем – списков граждан, завершивших               военную службу либо погибших (умерших) в результате участия в специальной            военной оп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 дошкольного  образования  Исполнительного  комитета                     Нижнекамского муниципального района (Андрианова С.А.) обеспечить передачу поступивших в соответствии с пунктом 2 настоящего постановления от военного комиссара г.Нижнекамска и Нижнекамского муниципального района Республики Татарстан (Ситдиков Г.Ф.) сведений в уполномоченный орган по приему и назначению на выплату компенсации в Нижнекамском муниципальном районе и подведомственные дошкольные образовательные учреждения Нижнекамского муниципального района в целях предоставления мер социальной поддер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и средствами массовой информации опубликовать настоящее постановление в порядке, определенном Уставом                 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Руководителя Исполнительного комитета Нижнекамского муниципального района Махмутова А.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      Р.Ф. Бул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57:00Z</dcterms:created>
  <dc:creator>Черникова Е.Е.</dc:creator>
  <dc:description/>
  <cp:keywords/>
  <dc:language>en-US</dc:language>
  <cp:lastModifiedBy>OLGA</cp:lastModifiedBy>
  <cp:lastPrinted>2022-12-13T13:13:00Z</cp:lastPrinted>
  <dcterms:modified xsi:type="dcterms:W3CDTF">2022-12-16T10:32:00Z</dcterms:modified>
  <cp:revision>3</cp:revision>
  <dc:subject/>
  <dc:title>ИСПОЛНИТЕЛЬНЫЙ КОМИТЕТ</dc:title>
</cp:coreProperties>
</file>