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9 января 2024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Style71"/>
        <w:widowControl/>
        <w:suppressAutoHyphens w:val="true"/>
        <w:spacing w:lineRule="auto" w:line="240" w:before="38" w:after="0"/>
        <w:ind w:right="-1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 внесении изменений в Требования к типовым ограждениям территорий строительных площадок города Нижнекамска, утвержденные постановлением исполнительного комитета города Нижнекамска Республики Татарстан                                  от 8 июля 2019 года № 141</w:t>
      </w:r>
      <w:bookmarkStart w:id="0" w:name="_Hlk135225608"/>
    </w:p>
    <w:p>
      <w:pPr>
        <w:pStyle w:val="Style71"/>
        <w:widowControl/>
        <w:suppressAutoHyphens w:val="true"/>
        <w:spacing w:lineRule="auto" w:line="240" w:before="38" w:after="0"/>
        <w:ind w:right="5385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bookmarkEnd w:id="0"/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соответствии с пунктом 4.11.2 Правил внешнего благоустройства                                  и санитарного содержания территории муниципального образования город                        Нижнекамск Нижнекамского муниципального района Республики Татарстан, утвержденных решением Нижнекамского городского Совета от 30 января 2013 года № 48, статьей 77 Устава города Нижнекамска Республики Татарстан,</w:t>
      </w:r>
      <w:r>
        <w:rPr>
          <w:rStyle w:val="FontStyle14"/>
          <w:color w:val="FF0000"/>
          <w:sz w:val="28"/>
          <w:szCs w:val="28"/>
        </w:rPr>
        <w:t xml:space="preserve">                        </w:t>
      </w:r>
      <w:r>
        <w:rPr>
          <w:rStyle w:val="FontStyle14"/>
          <w:sz w:val="28"/>
          <w:szCs w:val="28"/>
        </w:rPr>
        <w:t>исполнительный комитет города Нижнекамска постановляет: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. Внести в Требования к типовым ограждениям территорий строительных площадок города Нижнекамска, утвержденные постановлением исполнительного комитета города Нижнекамска от 8 июля 2019 года № 141 следующие изменения: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 пункте 4 слова «зеленого или коричневого цветов» заменить словами                   «светло-серого цвета».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2. Опубликовать настоящее постановление в порядке, определенном Уставом города Нижнекамска Республики Татарстан, а также разместить на официальном сайте Нижнекамского муниципального района в информационно-телекоммуникационной сети «Интернет». </w:t>
      </w:r>
    </w:p>
    <w:p>
      <w:pPr>
        <w:pStyle w:val="Style81"/>
        <w:widowControl/>
        <w:spacing w:lineRule="auto" w:line="24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полняющий обязанности Руководителя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начальник отдела жилищной политики                                                   Р.Ф. Хайрулли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4"/>
      <w:ind w:firstLine="773"/>
      <w:jc w:val="both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5:05:00Z</dcterms:created>
  <dc:creator>Пользователь Windows</dc:creator>
  <dc:description/>
  <cp:keywords/>
  <dc:language>en-US</dc:language>
  <cp:lastModifiedBy>OLGA</cp:lastModifiedBy>
  <cp:lastPrinted>2024-01-26T08:30:00Z</cp:lastPrinted>
  <dcterms:modified xsi:type="dcterms:W3CDTF">2024-01-29T12:54:00Z</dcterms:modified>
  <cp:revision>3</cp:revision>
  <dc:subject/>
  <dc:title>РУКОВОДИТЕЛЬ</dc:title>
</cp:coreProperties>
</file>