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 сентября 2023 года № 39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Нижнекамского городского Совета                              от 15 октября 2020 года № 20 «Об утверждении составов постоянных комиссий Нижнекамского городского Совета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На основании статьи 37 Устава города Нижнекамска, статей 6, 7 Регламента Нижнекамского городского Совета, согласно личному заявлению депутата Нижнекамского городского Совета Шабалина К.О., Нижнекамский городской Совет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РЕШАЕТ: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Внести в решение Нижнекамского городского Совета от 15 октября 2020 года № 20 «Об утверждении составов постоянных комиссий Нижнекамского городского Совета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7"/>
          <w:szCs w:val="27"/>
        </w:rPr>
        <w:t>Определить состав постоянной комиссии Нижнекамского городского Совета по социальной политике в количестве 15 депута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ключить в состав постоянной комиссии по социальной политике Нижнекамского городского Совета депутатов Нижнекамского городского Совета Шабалина Кирилла Олеговича.</w:t>
      </w:r>
    </w:p>
    <w:p>
      <w:pPr>
        <w:pStyle w:val="Normal"/>
        <w:ind w:left="70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66" w:hanging="0"/>
        <w:jc w:val="both"/>
        <w:rPr/>
      </w:pPr>
      <w:r>
        <w:rPr>
          <w:sz w:val="27"/>
          <w:szCs w:val="27"/>
        </w:rPr>
        <w:t xml:space="preserve">Мэр города Нижнекамска                                                                    Р.Х. Муллин                                                                    </w:t>
      </w:r>
      <w:r>
        <w:rPr>
          <w:sz w:val="27"/>
          <w:szCs w:val="27"/>
          <w:lang w:val="tt-RU"/>
        </w:rPr>
        <w:t xml:space="preserve">         </w:t>
      </w:r>
      <w:r>
        <w:rPr>
          <w:sz w:val="27"/>
          <w:szCs w:val="27"/>
        </w:rPr>
        <w:t xml:space="preserve">  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31:00Z</dcterms:created>
  <dc:creator>User</dc:creator>
  <dc:description/>
  <cp:keywords/>
  <dc:language>en-US</dc:language>
  <cp:lastModifiedBy>USER</cp:lastModifiedBy>
  <cp:lastPrinted>2021-11-08T11:03:00Z</cp:lastPrinted>
  <dcterms:modified xsi:type="dcterms:W3CDTF">2023-09-28T11:49:00Z</dcterms:modified>
  <cp:revision>7</cp:revision>
  <dc:subject/>
  <dc:title>ОТДЕЛ ЭКОНОМИЧЕСКОГО АНАЛИЗА</dc:title>
</cp:coreProperties>
</file>