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МЭР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 xml:space="preserve">ГОРОДА НИЖНЕКАМСКА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МЭР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b/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29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16"/>
                <w:lang w:val="tt-RU"/>
              </w:rPr>
            </w:pPr>
            <w:r>
              <w:rPr>
                <w:b/>
                <w:sz w:val="27"/>
                <w:szCs w:val="16"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  <w:t xml:space="preserve">                                                    </w:t>
            </w:r>
            <w:r>
              <w:rPr>
                <w:b/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1 августа 2020 г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разрешения на условно разрешенный вид использования земельного участка с кадастровым номером 16:53:040504: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, в соответствии со статьями 5.1. и 33 Градостроительного кодекса Российской Федерации от 29 декабря 2004 года № 190-ФЗ, статьей 28 Федерального закона от 6 октября 2003 года № 131-ФЗ «Об общих принципах организации местного самоуправления в Российской Федерации», решением Нижнекамского городского Совета от 13 октября 2006 года № 24 «О порядке организации и проведения публичных слушаний в муниципальном образовании «город Нижнекамск» Республики Татарстан», постановляю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едоставлению разрешения                   на условно разрешенный вид использования 16:53:040504:2000 площадью                  10 162 кв. метра</w:t>
      </w:r>
      <w:r>
        <w:rPr>
          <w:bCs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>расположенного по адресу: Республика Татарстан, Нижнекамский муниципальный район, МО «г. Нижнекамск», г. Нижнекамск, ул. Ахтубинская, в территориальной зоне размещения объектов здравоохранения и социального назначения Д-2 (приложение № 1) (Утвержден Решением Нижнекамского городского Совета от 13.07.2020 № 46) с вида «для эксплуатации центра репродукции и планирования семьи» на условно-разрешенный вид разрешенного использования «объекты обслуживания, связанные с целевым назначением зоны» (приложение № 2) для размещения административного здания, что соответствует коду 3.2 классификатора «социальное обслуживание» видов разрешенного использования земельных участков, утвержденного Приказом Минэкономразвития России от 01.09.2014                  № 540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Утвердить  состав  комиссии  по  проведению  публичных  слушаний (приложение № 3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тором   публичных   слушаний   комиссию   по   проведению                    публичных слуш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2. место  открытия  экспозиции  проекта  –  многофункциональный  центр (далее – МФЦ) Нижнекамского муниципального района по адресу:           г. Нижнекамск, ул. Школьный бульвар, д. 2А, холл 2 этажа (телефон для справок: 42-46-51)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3. сроки проведения экспозиции проекта – с 4 сентября 2020 года                         до 6 октября 2020 год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4. дни и часы, в которые возможно посещение экспозиции проекта –                    согласно режиму работы МФЦ Нижнекамского муниципального района                     (понедельник, среда, четверг, суббота: с 08:00 до 18:00; вторник: с 08:00                 до 20:00; пятница: с 07:00 до 17:00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 дата и время проведения публичных слушаний – 6 октября 2020 года                 в 10:00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6. место проведения – МФЦ Нижнекамского муниципального района                 по адресу: г. Нижнекамск, ул. Школьный бульвар, д. 2А, зал заседа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7. порядок, сроки и форма внесения участниками публичных слушаний предложений и замечаний, касающихся проекта – предложения и замечания принимаются от участников публичных слушаний, прошедшие в соответствии                   с частью 12 статьи 5.1. Градостроительного кодекса Российской Федерации                    идентификацию, в письменной или устной форме в ходе проведения собрания участников публичных слушаний, в письменной форме в адрес Управления                         строительства и архитектуры, а также посредством записи в книге (журнале) учета посетителей экспозиции проекта по месту и времени проведения                   экспозиции, согласно пунктам 3.2., 3.4., 3.5. настоящего постано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 Отделу  по  связям  с  общественностью  и  СМИ  Совета  Нижнекамского муниципального района Республики Татарстан обеспечить публикацию на официальном сайте Нижнекамского муниципального района, в печатных изданиях средств массовой информации настоящего постановления заключения по результатам публичных слушан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иссии по проведению публичных слушан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разместить оповещение о проведении публичных слушаний, проект  и информационные материалы на информационном стенде МФЦ Нижнекамского муниципального район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 проведение  экспозиции  проекта  и 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одготовить  и  провести  публичные  слушания  в  соответствии                       с установленным порядком и в определенные настоящим постановлением сро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.4. разместить заключение по результатам публичных слушаний на информационных щитах МФЦ Нижнекамского муниципального района, направить  заключение  о  результатах  публичных  слушаний  Отделу  по  связям  с  общественностью  и  СМИ  Совета  Нижнекамского муниципального района Республики Татарстан для размещения на официальном сайте Нижнекамского муниципального района и печатных изданиях средств массовой информ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исполнением  настоящего  постановления  возложить                         на комиссию по проведению публичных слушаний.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.Р. Метшин</w:t>
      </w:r>
    </w:p>
    <w:p>
      <w:pPr>
        <w:pStyle w:val="Normal"/>
        <w:suppressAutoHyphens w:val="true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а </w:t>
      </w:r>
    </w:p>
    <w:p>
      <w:pPr>
        <w:pStyle w:val="Normal"/>
        <w:suppressAutoHyphens w:val="true"/>
        <w:ind w:firstLine="4820"/>
        <w:rPr>
          <w:sz w:val="28"/>
          <w:szCs w:val="28"/>
        </w:rPr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suppressAutoHyphens w:val="true"/>
        <w:ind w:firstLine="4820"/>
        <w:rPr>
          <w:sz w:val="28"/>
          <w:szCs w:val="28"/>
        </w:rPr>
      </w:pPr>
      <w:r>
        <w:rPr>
          <w:sz w:val="28"/>
          <w:szCs w:val="28"/>
        </w:rPr>
        <w:t>от 21.08.2020 № 29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54165" cy="77730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777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4820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а </w:t>
      </w:r>
    </w:p>
    <w:p>
      <w:pPr>
        <w:pStyle w:val="Normal"/>
        <w:suppressAutoHyphens w:val="true"/>
        <w:ind w:firstLine="4820"/>
        <w:rPr>
          <w:sz w:val="28"/>
          <w:szCs w:val="28"/>
        </w:rPr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suppressAutoHyphens w:val="true"/>
        <w:ind w:firstLine="4820"/>
        <w:rPr>
          <w:sz w:val="28"/>
          <w:szCs w:val="28"/>
        </w:rPr>
      </w:pPr>
      <w:r>
        <w:rPr>
          <w:sz w:val="28"/>
          <w:szCs w:val="28"/>
        </w:rPr>
        <w:t>от 21.08.2020 № 29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словно разрешенные виды использования: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стационары специального назначения; 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специальные учреждения социальной защиты; 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объекты обслуживания, связанные с целевым назначением зоны; 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- бюро;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магазины ритуального обслуживания; </w:t>
      </w:r>
    </w:p>
    <w:p>
      <w:pPr>
        <w:pStyle w:val="Normal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  <w:t>- конфессиональные объекты.</w:t>
      </w:r>
    </w:p>
    <w:p>
      <w:pPr>
        <w:pStyle w:val="Normal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ind w:firstLine="4820"/>
        <w:jc w:val="center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uppressAutoHyphens w:val="true"/>
        <w:ind w:firstLine="482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Мэра </w:t>
      </w:r>
    </w:p>
    <w:p>
      <w:pPr>
        <w:pStyle w:val="Normal"/>
        <w:suppressAutoHyphens w:val="true"/>
        <w:ind w:firstLine="4820"/>
        <w:rPr>
          <w:sz w:val="28"/>
          <w:szCs w:val="28"/>
        </w:rPr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suppressAutoHyphens w:val="true"/>
        <w:ind w:firstLine="4820"/>
        <w:rPr>
          <w:sz w:val="28"/>
          <w:szCs w:val="28"/>
        </w:rPr>
      </w:pPr>
      <w:r>
        <w:rPr>
          <w:sz w:val="28"/>
          <w:szCs w:val="28"/>
        </w:rPr>
        <w:t>от 21.08.2020 № 29</w:t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  <w:t>по проведению публичных слушаний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8"/>
          <w:szCs w:val="28"/>
          <w:lang w:eastAsia="ar-SA"/>
        </w:rPr>
      </w:pPr>
      <w:r>
        <w:rPr>
          <w:bCs/>
          <w:spacing w:val="-4"/>
          <w:kern w:val="2"/>
          <w:sz w:val="28"/>
          <w:szCs w:val="28"/>
          <w:lang w:eastAsia="ar-S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10"/>
        <w:gridCol w:w="7455"/>
      </w:tblGrid>
      <w:tr>
        <w:trPr>
          <w:trHeight w:val="923" w:hRule="atLeast"/>
        </w:trPr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адиева А.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ar-SA"/>
              </w:rPr>
              <w:t>н</w:t>
            </w:r>
            <w:r>
              <w:rPr>
                <w:sz w:val="28"/>
                <w:szCs w:val="28"/>
              </w:rPr>
              <w:t>ачальник Управления строительства и архитектуры                Исполнительного комитета Нижнекамского муниципаль-ного района РТ, председатель комиссии;</w:t>
            </w:r>
          </w:p>
        </w:tc>
      </w:tr>
      <w:tr>
        <w:trPr/>
        <w:tc>
          <w:tcPr>
            <w:tcW w:w="1042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ватов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сполнительного комитета г. Нижнекамска (по согласованию)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азетдинов Э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 Исполнительного комитета Нижнекамского  муниципального района Республики Татарстан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тафин Р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строительства                        и архитектуры Исполнительного комитета Нижнекамского муниципального района Республики Татарстан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галиева А.Р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Управление земельных и имущественных отношений» муниципального образования «Нижнекамский муниципальный район» РТ, заместитель председателя                комиссии;</w:t>
            </w:r>
          </w:p>
        </w:tc>
      </w:tr>
      <w:tr>
        <w:trPr/>
        <w:tc>
          <w:tcPr>
            <w:tcW w:w="2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ева О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4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охраны труда и окружающей среды ИК Нижнекамского муниципального района РТ. </w:t>
            </w:r>
          </w:p>
        </w:tc>
      </w:tr>
    </w:tbl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7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4:07:00Z</dcterms:created>
  <dc:creator>408-Шагивалиева Р.М.</dc:creator>
  <dc:description/>
  <cp:keywords/>
  <dc:language>en-US</dc:language>
  <cp:lastModifiedBy>User</cp:lastModifiedBy>
  <cp:lastPrinted>2020-08-17T17:07:00Z</cp:lastPrinted>
  <dcterms:modified xsi:type="dcterms:W3CDTF">2020-08-21T08:33:00Z</dcterms:modified>
  <cp:revision>3</cp:revision>
  <dc:subject/>
  <dc:title>     </dc:title>
</cp:coreProperties>
</file>