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ГЛАВ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НИЖНЕКАМСКИЙ МУНИЦИПАЛЬНЫЙ РАЙОН»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</w:t>
            </w: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</w:t>
            </w:r>
            <w:r>
              <w:rPr>
                <w:sz w:val="17"/>
                <w:szCs w:val="17"/>
              </w:rPr>
              <w:t>»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МУНИЦИПАЛЬ БЕРӘМЛЕГ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БАШЛЫГ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05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                 </w:t>
            </w:r>
            <w:r>
              <w:rPr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tt-RU"/>
              </w:rPr>
              <w:t>15 октября 2020 г</w:t>
            </w:r>
            <w:r>
              <w:rPr>
                <w:sz w:val="16"/>
                <w:szCs w:val="16"/>
                <w:lang w:val="tt-RU"/>
              </w:rPr>
              <w:t>.</w:t>
            </w:r>
          </w:p>
        </w:tc>
      </w:tr>
    </w:tbl>
    <w:p>
      <w:pPr>
        <w:pStyle w:val="TextBody"/>
        <w:ind w:right="581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right="-1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О внесении изменений в постановление Главы </w:t>
      </w:r>
    </w:p>
    <w:p>
      <w:pPr>
        <w:pStyle w:val="TextBody"/>
        <w:ind w:right="-1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Нижнекамского муниципального района от 15.08.2018 № 28 «Об утверждении списка объектов массового пребывания людей, расположенных на территории Нижнекамского муниципального района и состава Межведомственной </w:t>
      </w:r>
    </w:p>
    <w:p>
      <w:pPr>
        <w:pStyle w:val="TextBody"/>
        <w:ind w:right="-1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комиссии Нижнекамского муниципального района по обследованию </w:t>
      </w:r>
    </w:p>
    <w:p>
      <w:pPr>
        <w:pStyle w:val="TextBody"/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мест массового пребывания людей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основании постановления 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оссийской Федерации                     от 25 марта 2015 года № 272 «Об утверждении требований к антитеррористической защищенности мест массового пребывания людей и объектов                         (территорий), подлежащих обязательной охране полицией, и форм паспортов безопасности таких мест и объектов (территорий)», 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1 к постановлению Главы Нижнекамского муниципального района </w:t>
      </w:r>
      <w:r>
        <w:rPr>
          <w:iCs/>
          <w:sz w:val="28"/>
          <w:szCs w:val="28"/>
        </w:rPr>
        <w:t xml:space="preserve">от 15.08.2018 № 28 «Об утверждении списка объектов                  массового пребывания людей, расположенных на территории Нижнекамского муниципального района и состава Межведомственной комиссии Нижнекам-ского муниципального района по обследованию мест массового пребывания людей» </w:t>
      </w:r>
      <w:r>
        <w:rPr>
          <w:bCs/>
          <w:sz w:val="28"/>
          <w:szCs w:val="28"/>
        </w:rPr>
        <w:t>изложить в новой редакции, согласно прилож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bCs/>
          <w:sz w:val="28"/>
          <w:szCs w:val="28"/>
        </w:rPr>
        <w:t>Настоящее постановление разместить на официальном сайте Нижнекамского муниципального рай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за исполнением настоящего постановления оставляю                  за собо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Р. Метшин</w:t>
      </w:r>
    </w:p>
    <w:p>
      <w:pPr>
        <w:pStyle w:val="Normal"/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spacing w:before="0" w:after="0"/>
        <w:ind w:left="4820" w:hanging="0"/>
        <w:contextualSpacing/>
        <w:rPr/>
      </w:pPr>
      <w:r>
        <w:rPr>
          <w:sz w:val="28"/>
          <w:szCs w:val="28"/>
        </w:rPr>
        <w:t>Нижнекамского муниципального района</w:t>
      </w:r>
    </w:p>
    <w:p>
      <w:pPr>
        <w:pStyle w:val="Normal"/>
        <w:spacing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pacing w:before="0" w:after="0"/>
        <w:ind w:left="482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5.10.2020 № 1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объектов массового пребывания людей, расположенных на территории Нижнекамского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440"/>
        <w:gridCol w:w="204"/>
        <w:gridCol w:w="3481"/>
        <w:gridCol w:w="127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о положения/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69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екты общественного пита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сторан «Варис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>г. Нижнекамск, ул. Гагарина, 7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tt-RU"/>
              </w:rPr>
            </w:pPr>
            <w:r>
              <w:rPr>
                <w:rFonts w:eastAsia="Calibri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сторан «Кристалл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ул. Юности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сторан «Мимино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tt-RU"/>
              </w:rPr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пр. Шинников, 13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tt-RU"/>
              </w:rPr>
            </w:pPr>
            <w:r>
              <w:rPr>
                <w:rFonts w:eastAsia="Calibri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фе «Золотой улей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пр. Строителей,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фе «Хинкальная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пр. Химиков, 4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фе «Тэти-лаунж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ул. Чулман, 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сторан «Жемчужина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пр. Строителей, 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сторан «Макдональдс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пр. Химиков,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Кафе «Лофт Крафт Бар «</w:t>
            </w:r>
            <w:r>
              <w:rPr>
                <w:rFonts w:eastAsia="Calibri"/>
                <w:sz w:val="20"/>
                <w:szCs w:val="20"/>
                <w:lang w:val="en-US"/>
              </w:rPr>
              <w:t>BG</w:t>
            </w:r>
            <w:r>
              <w:rPr>
                <w:rFonts w:eastAsia="Calibri"/>
                <w:sz w:val="20"/>
                <w:szCs w:val="20"/>
              </w:rPr>
              <w:t>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ул. Юности, 16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актир Амбар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пр. Мира, 1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фе-пиццерия PREST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>г. Нижнекамск, пр</w:t>
            </w:r>
            <w:r>
              <w:rPr>
                <w:rFonts w:eastAsia="Calibri"/>
                <w:sz w:val="20"/>
                <w:szCs w:val="20"/>
              </w:rPr>
              <w:t>. Химиков, 54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фе «Альки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пр. Вахитова, 1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фе «Галина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пр. Строителей, 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фе-бар Пепперони 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пр. Строитей, 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фе-бар Пепперони 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пр. Химиков, 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сторан «Бастион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ул. Гагарина,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фе «Фиалка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ул. Корабельная,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сторан «Бахор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ул. Юности, 14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сторан «Перчини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пр. Мира,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фе Кантри-бар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пр. Вахитова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сторан «Арба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Сквер Лемаева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арчевня «Бернард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пр. Химиков, 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сторан «Абшерон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Вокзальная, 39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фе «Варна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tt-RU"/>
              </w:rPr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ул. Бызова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tt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сторан «Harat's pub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пр. Мира, 7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фе «Burger King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пр. Мира, 52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фе «Чайхана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ул. Чистапольская,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сторан «Joy Place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>г. Нижнекамск, ул. Спортивная,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B050"/>
                <w:sz w:val="20"/>
                <w:szCs w:val="20"/>
                <w:lang w:val="tt-RU"/>
              </w:rPr>
            </w:pPr>
            <w:r>
              <w:rPr>
                <w:rFonts w:eastAsia="Calibri"/>
                <w:color w:val="00B05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фе «Барин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>г. Нижнекамск, пр. Строителей, 2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B050"/>
                <w:sz w:val="20"/>
                <w:szCs w:val="20"/>
                <w:lang w:val="tt-RU"/>
              </w:rPr>
            </w:pPr>
            <w:r>
              <w:rPr>
                <w:rFonts w:eastAsia="Calibri"/>
                <w:color w:val="00B05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циально-значимые объек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Парк семейного отдыха «Солнечная поляна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ул. Мурадь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арк «Семья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>г. Нижнекамск, пр</w:t>
            </w:r>
            <w:r>
              <w:rPr>
                <w:rFonts w:eastAsia="Calibri"/>
                <w:sz w:val="20"/>
                <w:szCs w:val="20"/>
              </w:rPr>
              <w:t>. Хим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квер им. Лемае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скв. Лема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Парк Нефтехимиков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пр.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нумент «Вечный огонь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скв. Лема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лодежный центр инициатив «Кавер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Школьный бульвар,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арк «Г. Тукая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ижнекамск ул. Г.Ту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бережная реки «Кама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ижнекамский район, </w:t>
            </w:r>
            <w:r>
              <w:rPr>
                <w:rFonts w:eastAsia="Calibri"/>
                <w:sz w:val="20"/>
                <w:szCs w:val="20"/>
                <w:lang w:val="tt-RU"/>
              </w:rPr>
              <w:t>п. Красный ключ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tt-RU"/>
              </w:rPr>
            </w:pPr>
            <w:r>
              <w:rPr>
                <w:rFonts w:eastAsia="Calibri"/>
                <w:sz w:val="20"/>
                <w:szCs w:val="20"/>
                <w:lang w:val="tt-RU"/>
              </w:rPr>
              <w:t>ул. Набер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tt-RU"/>
              </w:rPr>
            </w:pPr>
            <w:r>
              <w:rPr>
                <w:rFonts w:eastAsia="Calibri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яж «КАМА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ижнекамский район, </w:t>
            </w:r>
            <w:r>
              <w:rPr>
                <w:rFonts w:eastAsia="Calibri"/>
                <w:sz w:val="20"/>
                <w:szCs w:val="20"/>
                <w:lang w:val="tt-RU"/>
              </w:rPr>
              <w:t>п. Красный ключ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tt-RU"/>
              </w:rPr>
            </w:pPr>
            <w:r>
              <w:rPr>
                <w:rFonts w:eastAsia="Calibri"/>
                <w:sz w:val="20"/>
                <w:szCs w:val="20"/>
                <w:lang w:val="tt-RU"/>
              </w:rPr>
              <w:t>ул. Набер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tt-RU"/>
              </w:rPr>
            </w:pPr>
            <w:r>
              <w:rPr>
                <w:rFonts w:eastAsia="Calibri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МБУ «Центр военно-патриотической работы и допризывной подготовки молодежи «Патриот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г. Нижнекамск, ул. Центральная, 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rFonts w:eastAsia="Calibri"/>
                <w:sz w:val="20"/>
                <w:szCs w:val="20"/>
              </w:rPr>
              <w:t>бъекты досуг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ДОЛ «Камский Артек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ижнекамский район, п. Красный Клю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 «Заря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ижнекамский район, д. Ташл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 «Зангар-Куль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ижнекамский район, п. Красный Клю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 «КСК «Ильинка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ижнекамский район, с. Иль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 «МЦ «Алан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жнекам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гт Камские Поляны, 1/19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 «Юность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ижнекамский район,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К «Корабельная рощ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 «Олимпиец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ижнекам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К «Корабельная рощ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 «Чайка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жнекам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городный клуб «Лесной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жнекам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аза отдыха «Якорь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жнекам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К «Лагуна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ул. Корабельная,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К «Нефть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ул. Юности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К «Джалиль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Сквер Лемаева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анж Фитнес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tt-RU"/>
              </w:rPr>
              <w:t xml:space="preserve">г. Нижнекамск, </w:t>
            </w:r>
            <w:r>
              <w:rPr>
                <w:rFonts w:eastAsia="Calibri"/>
                <w:sz w:val="20"/>
                <w:szCs w:val="20"/>
              </w:rPr>
              <w:t>пр. Шинников,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ладбищ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жнекамское городское кладбищ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ижнекам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ул. 3-я промышл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b/>
      <w:szCs w:val="20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18:00Z</dcterms:created>
  <dc:creator>Тимур</dc:creator>
  <dc:description/>
  <cp:keywords/>
  <dc:language>en-US</dc:language>
  <cp:lastModifiedBy>User</cp:lastModifiedBy>
  <cp:lastPrinted>2020-10-12T09:07:00Z</cp:lastPrinted>
  <dcterms:modified xsi:type="dcterms:W3CDTF">2020-10-15T12:52:00Z</dcterms:modified>
  <cp:revision>4</cp:revision>
  <dc:subject/>
  <dc:title>ГЛАВА МУНИЦИПАЛЬНОГО ОБРАЗОВАНИЯ Г</dc:title>
</cp:coreProperties>
</file>