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36"/>
        <w:gridCol w:w="710"/>
        <w:gridCol w:w="566"/>
        <w:gridCol w:w="3827"/>
        <w:gridCol w:w="486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7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7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изменению вида разрешенного использования земельного участка  К№ 16:30:010501:15</w:t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Бариновой Елены Александровны, действующей                  по доверенности за Лушникову Нину Александровну, в соответствии                                           со статьями 5.1. и 33 Градостроительного кодекса Российской Федерации                         от 29 декабря 2004 года № 190-ФЗ, статьей 28 Федерального закона                                    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Style22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. Назначить публичные слушания по изменению вида разрешенного использования земельного участка с К№ 16:30:010501:15 площадью                                 1 411 кв. метров, расположенного по адресу: Республика Татарстан, Нижнекамский муниципальный район, муниципальное образование                        «г. Нижнекамск», д. Ильинка, с «для ведения личного подсобного хозяйства» на вид «индивидуальные жилые дома с приусадебными земельными участками», что </w:t>
      </w:r>
      <w:r>
        <w:rPr>
          <w:bCs/>
          <w:spacing w:val="-4"/>
          <w:sz w:val="28"/>
          <w:szCs w:val="28"/>
        </w:rPr>
        <w:t xml:space="preserve">соответствует коду 2.1. «для индивидуального жилищного строительства» классификатора видов разрешенного использования земельных участков, утвержденному Приказом Минэкономразвития России от 01.09.2014 № 540 </w:t>
      </w:r>
      <w:r>
        <w:rPr>
          <w:sz w:val="28"/>
          <w:szCs w:val="28"/>
        </w:rPr>
        <w:t>(приложение №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9 апреля 2021 года                    до 16 апреля 2021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16 апреля 2021 года                    в 10:3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       по адресу: г. Нижнекамск, ул. Школьный бульвар, д. 2А, холл 2 этаж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с частью 12 статьи 5.1. Градостроительного кодекса Российской Федерации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 по  связям  с  общественностью  и  СМИ  Совета 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3. подготовить  и  провести  публичные  слушания  в  соответствии </w:t>
        <w:br/>
        <w:t>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заключение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05.04.2021 № 17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156210</wp:posOffset>
            </wp:positionV>
            <wp:extent cx="6269355" cy="42805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05.04.2021 № 17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0"/>
        <w:gridCol w:w="7455"/>
      </w:tblGrid>
      <w:tr>
        <w:trPr>
          <w:trHeight w:val="870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               Исполнительного комитета Нижнекамского муниципаль-ного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lang w:eastAsia="zh-CN"/>
    </w:rPr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49:00Z</dcterms:created>
  <dc:creator>408-Шагивалиева Р.М.</dc:creator>
  <dc:description/>
  <cp:keywords/>
  <dc:language>en-US</dc:language>
  <cp:lastModifiedBy>User</cp:lastModifiedBy>
  <cp:lastPrinted>2021-04-01T12:48:00Z</cp:lastPrinted>
  <dcterms:modified xsi:type="dcterms:W3CDTF">2021-04-05T14:17:00Z</dcterms:modified>
  <cp:revision>3</cp:revision>
  <dc:subject/>
  <dc:title>     </dc:title>
</cp:coreProperties>
</file>