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52"/>
      </w:tblGrid>
      <w:tr>
        <w:trPr/>
        <w:tc>
          <w:tcPr>
            <w:tcW w:w="505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РЕСПУБЛИКА ТАТАРСТА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 xml:space="preserve">С О В Е 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факс (8555) 41-70-00, тел.42-41-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sz w:val="24"/>
                <w:szCs w:val="16"/>
                <w:lang w:val="tt-RU"/>
              </w:rPr>
            </w:r>
          </w:p>
        </w:tc>
        <w:tc>
          <w:tcPr>
            <w:tcW w:w="5052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Түбән Кама муниципаль район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tt-RU"/>
              </w:rPr>
            </w:pPr>
            <w:r>
              <w:rPr>
                <w:rFonts w:cs="Arial" w:ascii="Arial" w:hAnsi="Arial"/>
                <w:b/>
                <w:sz w:val="24"/>
                <w:lang w:val="tt-RU"/>
              </w:rPr>
              <w:t>С О В Е Т Ы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tt-RU"/>
              </w:rPr>
            </w:r>
          </w:p>
          <w:p>
            <w:pPr>
              <w:pStyle w:val="Normal"/>
              <w:spacing w:lineRule="auto" w:line="240"/>
              <w:ind w:lef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факс (8555) 41-70-00, тел.42-41-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4"/>
                <w:szCs w:val="16"/>
                <w:lang w:val="tt-RU"/>
              </w:rPr>
            </w:pPr>
            <w:r>
              <w:rPr>
                <w:rFonts w:cs="Arial" w:ascii="Arial" w:hAnsi="Arial"/>
                <w:sz w:val="24"/>
                <w:szCs w:val="16"/>
                <w:lang w:val="tt-RU"/>
              </w:rPr>
            </w:r>
          </w:p>
        </w:tc>
      </w:tr>
      <w:tr>
        <w:trPr/>
        <w:tc>
          <w:tcPr>
            <w:tcW w:w="505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tt-RU"/>
              </w:rPr>
            </w:r>
          </w:p>
        </w:tc>
        <w:tc>
          <w:tcPr>
            <w:tcW w:w="505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tt-RU"/>
              </w:rPr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tt-RU"/>
              </w:rPr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8 сентябрь, 2018 ел</w:t>
            </w:r>
          </w:p>
        </w:tc>
      </w:tr>
    </w:tbl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үбән Кама муниципаль районы Советының 2016 елның 11 ноябрендәге 62нче номерлы «2016-2021 елларга һәм 2030 елга кадәрге план чорына Татарстан Республикасы Түбән Кама муниципаль районының социаль-икътисадый үсеш стратегиясен раслау турында»гы  карарына кертелә торган үзгәрешләр.</w:t>
      </w:r>
    </w:p>
    <w:p>
      <w:pPr>
        <w:pStyle w:val="Normal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я Федерациясендә җирле үзидарә оештыруның гомуми принциплары турында» 2003 елның 6 октябрендәге 131-ФЗ номерлы Федераль закон, «Россия Федерациясендә стратегик планлаштыру турында» 2014 елның 28 июнендәге 172-ФЗ номерлы Федераль закон, «Татарстан Республикасында җирле үзидарә турында» 2004 елның 28 июлендәге 45-ТРЗ номерлы Татарстан Республикасы Законы, Татарстан Республикасы «Түбән Кама муниципаль районы» муниципаль берәмлеге Устав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игезендә</w:t>
      </w:r>
      <w:r>
        <w:rPr>
          <w:rFonts w:cs="Times New Roman" w:ascii="Times New Roman" w:hAnsi="Times New Roman"/>
          <w:sz w:val="28"/>
          <w:szCs w:val="28"/>
        </w:rPr>
        <w:t>, Түбән Кама муниципаль районы Сове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АР БИР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үбән Кама муниципаль районы Советының «2016-2021 елларга һәм 2030 елга кадәрге план чорына Татарстан Республикасы Түбән Кама муниципаль районының социаль-икътисадый үсеш стратегиясен раслау турында " 2016 елның 11 ноябрендәге 62 номерлы карарына (алга таба «Стратегия») түбәндәге үзгәрешләр кертергә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lang w:val="tt-RU"/>
        </w:rPr>
        <w:t>Стратегиянең</w:t>
      </w:r>
      <w:r>
        <w:rPr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 бүлегендәге 2.3 пунктында, 12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нч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бзацтан соң түбәндәге эчтәлекле сүзләр белән тулыландырырг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Рекреация кеше тормышының нормаль шартына әверелә, киеренкелекне компенсацияләү чарасы, эшкә сәләтлелекне торгызу чарасы һәм җитештерүнең үзен дәвам итү шарты булып торган эшчәнлекнең шундый сайлау төренә керә.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Аның төп бурычы – җәмгыятьнең һәр әгъзасының физик һәм психик көчен торгызу һәм үстерү, аның рухи дөньясын төрле яклап үстерү.</w:t>
      </w:r>
      <w:r>
        <w:rPr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л ук вакытта, иң беренче чиратта канәгатьләндерелергә тиешле иң зур ихтыяҗ - кешенең рухи дөньясын, аның иҗади сәләтләрен үстерү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Җәмгыятьнең рекреацион ихтыяҗлары - аның иҗтимагый-хезмәт һәм иҗтимагый-мәдәни потенциалын гади һәм киңәйтелгән кабатлауга ихтыяҗ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ндый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«кызык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объектларның берсе «Күзәтү тәгәрмәче»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он проекты булырга тиеш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үзәтү тәгәрмәче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Түбән Кама шәһәренең социаль әһәмиятле мәдәни-икътисади үсеш объекты. Яңа проект туристларны җәлеп итү өчен якорь урынына әверелергә мөмк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тракционны «Гаилә» паркы территориясендә урнаштыру күздә тотыла, ул шәһәр ландшафтына бик яхшы «туры килә» —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у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банизация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д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анча юнәлеш, яңа объектлар органик рәвештә шәһәрнең архитектура ансамбленә туры килә, бу аны туризм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күзлегеннә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ызыклырак  итә.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val="tt-RU"/>
        </w:rPr>
        <w:t>Кушымта нигезендә</w:t>
      </w:r>
      <w:r>
        <w:rPr>
          <w:lang w:val="tt-RU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ягә кушымта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.3.1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юллары белән тулыландырырг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2.</w:t>
      </w:r>
      <w:r>
        <w:rPr>
          <w:rFonts w:cs="Times New Roman" w:ascii="Times New Roman" w:hAnsi="Times New Roman"/>
          <w:sz w:val="27"/>
          <w:szCs w:val="27"/>
          <w:lang w:val="tt-RU"/>
        </w:rPr>
        <w:t>Әлеге карарның үтәлешен контрольдә тотуны социаль-икътисадый үсеш, бюджет-финанс мәсьәләләре һәм муниципаль милек буенча даими комиссиягә йөкләргә.</w:t>
      </w:r>
    </w:p>
    <w:p>
      <w:pPr>
        <w:pStyle w:val="Normal"/>
        <w:ind w:left="6096" w:hanging="0"/>
        <w:rPr>
          <w:rFonts w:ascii="Times New Roman" w:hAnsi="Times New Roman" w:eastAsia="Times New Roman" w:cs="Times New Roman"/>
          <w:sz w:val="27"/>
          <w:szCs w:val="27"/>
          <w:lang w:val="tt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tt-RU" w:eastAsia="ru-RU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үбән Кама муниципаль район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лыг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 Метшин</w:t>
            </w:r>
          </w:p>
        </w:tc>
      </w:tr>
    </w:tbl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Cambria Math" w:hAnsi="Cambria Math" w:cs="Cambria Math"/>
          <w:sz w:val="27"/>
          <w:szCs w:val="27"/>
        </w:rPr>
      </w:pPr>
      <w:r>
        <w:rPr>
          <w:rFonts w:cs="Cambria Math" w:ascii="Cambria Math" w:hAnsi="Cambria Math"/>
          <w:sz w:val="27"/>
          <w:szCs w:val="27"/>
        </w:rPr>
        <w:t> </w:t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left="10773"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П</w:t>
      </w:r>
    </w:p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Кушымта</w:t>
      </w:r>
    </w:p>
    <w:p>
      <w:pPr>
        <w:pStyle w:val="Normal"/>
        <w:spacing w:lineRule="auto" w:line="240"/>
        <w:ind w:left="6237" w:hanging="0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 xml:space="preserve">Түбән Кама муниципаль </w:t>
      </w:r>
      <w:r>
        <w:rPr>
          <w:rFonts w:cs="Times New Roman" w:ascii="Times New Roman" w:hAnsi="Times New Roman"/>
          <w:szCs w:val="27"/>
          <w:lang w:val="tt-RU"/>
        </w:rPr>
        <w:t>районы</w:t>
      </w:r>
    </w:p>
    <w:p>
      <w:pPr>
        <w:pStyle w:val="Normal"/>
        <w:spacing w:lineRule="auto" w:line="240"/>
        <w:ind w:left="6237" w:hanging="0"/>
        <w:rPr/>
      </w:pPr>
      <w:r>
        <w:rPr>
          <w:rFonts w:cs="Times New Roman" w:ascii="Times New Roman" w:hAnsi="Times New Roman"/>
          <w:szCs w:val="27"/>
        </w:rPr>
        <w:t>Советы</w:t>
      </w:r>
      <w:r>
        <w:rPr>
          <w:rFonts w:cs="Times New Roman" w:ascii="Times New Roman" w:hAnsi="Times New Roman"/>
          <w:szCs w:val="27"/>
          <w:lang w:val="tt-RU"/>
        </w:rPr>
        <w:t xml:space="preserve">ның </w:t>
      </w:r>
    </w:p>
    <w:p>
      <w:pPr>
        <w:pStyle w:val="Normal"/>
        <w:spacing w:lineRule="auto" w:line="240"/>
        <w:ind w:left="6237" w:hanging="0"/>
        <w:rPr/>
      </w:pPr>
      <w:r>
        <w:rPr>
          <w:rFonts w:cs="Times New Roman" w:ascii="Times New Roman" w:hAnsi="Times New Roman"/>
          <w:szCs w:val="27"/>
          <w:lang w:val="tt-RU"/>
        </w:rPr>
        <w:t xml:space="preserve">64 номерлы </w:t>
      </w:r>
      <w:r>
        <w:rPr>
          <w:rFonts w:cs="Times New Roman" w:ascii="Times New Roman" w:hAnsi="Times New Roman"/>
          <w:szCs w:val="27"/>
        </w:rPr>
        <w:t>карарына</w:t>
      </w:r>
    </w:p>
    <w:p>
      <w:pPr>
        <w:pStyle w:val="Normal"/>
        <w:spacing w:lineRule="auto" w:line="240"/>
        <w:ind w:left="6237" w:hanging="0"/>
        <w:rPr/>
      </w:pPr>
      <w:r>
        <w:rPr>
          <w:rFonts w:cs="Times New Roman" w:ascii="Times New Roman" w:hAnsi="Times New Roman"/>
          <w:szCs w:val="27"/>
          <w:lang w:val="tt-RU"/>
        </w:rPr>
        <w:t>28</w:t>
      </w:r>
      <w:r>
        <w:rPr>
          <w:rFonts w:cs="Times New Roman" w:ascii="Times New Roman" w:hAnsi="Times New Roman"/>
          <w:szCs w:val="27"/>
        </w:rPr>
        <w:t xml:space="preserve"> сентябрь, 2018 ел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Түбән Кама муниципаль районы Советының 2016 елның 11 ноябрендәге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62нче номерлы </w:t>
      </w:r>
      <w:r>
        <w:rPr>
          <w:rFonts w:cs="Times New Roman" w:ascii="Times New Roman" w:hAnsi="Times New Roman"/>
          <w:sz w:val="27"/>
          <w:szCs w:val="27"/>
        </w:rPr>
        <w:t>«2016-2021 елларга һәм 2030 елга кадәрге план чорына Татарстан Республикасы Түбән Кама муниципаль районының социаль-икътисадый үсеш стратегиясен раслау турында»гы  карары кушымтасына кертелә торган үзгәрешләр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718"/>
        <w:gridCol w:w="2192"/>
        <w:gridCol w:w="1303"/>
        <w:gridCol w:w="2735"/>
        <w:gridCol w:w="1710"/>
      </w:tblGrid>
      <w:tr>
        <w:trPr>
          <w:trHeight w:val="9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т/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Төп чаралар исемлег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Җавапл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ашкаручы, башкаручыла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Гамәлгә ашыру чор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өтелгән нәтиҗәлә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Программа исеме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(ярдәмче программ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лар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весторны «Күзәтү тәгәрмәче» проектын тормышка ашыруга җәлеп итү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муниципаль районы Башкарма комите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19 елла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ың төп бурычы – җәмгыятьнең һәр әгъзасының физик һәм психик көчен торгызу һәм үстерү, аның рухи дөньясын төрле яклап үстерү. Шул ук вакытта, иң беренче чиратта канәгатьләндерелергә тиешле иң зур ихтыяҗ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ешенең рухи дөньясын, аның иҗади сәләтләрен үстерү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әмгыятьнең рекреацион ихтыяҗлар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ның иҗтимагый-хезмәт һәм иҗтимагый-мәдәни потенциалын гади һәм киң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йтелгә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батлауга ихтыяҗ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-шәхси партнерлык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</w:rPr>
        <w:t>Түбән Кама муниципаль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район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Башлыгы урынбасары                                                                                   Э.Р. Долотказина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+ 11"/>
    <w:qFormat/>
    <w:rPr>
      <w:rFonts w:ascii="Times New Roman" w:hAnsi="Times New Roman" w:cs="Times New Roman"/>
      <w:i/>
      <w:spacing w:val="0"/>
      <w:sz w:val="23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  <w:szCs w:val="2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24:00Z</dcterms:created>
  <dc:creator>Эльвира</dc:creator>
  <dc:description/>
  <cp:keywords/>
  <dc:language>en-US</dc:language>
  <cp:lastModifiedBy>204-Галиева</cp:lastModifiedBy>
  <cp:lastPrinted>2018-09-24T09:45:00Z</cp:lastPrinted>
  <dcterms:modified xsi:type="dcterms:W3CDTF">2018-10-03T12:47:00Z</dcterms:modified>
  <cp:revision>20</cp:revision>
  <dc:subject/>
  <dc:title/>
</cp:coreProperties>
</file>