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52"/>
      </w:tblGrid>
      <w:tr>
        <w:trPr/>
        <w:tc>
          <w:tcPr>
            <w:tcW w:w="50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 xml:space="preserve">С О В Е 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факс (8555) 41-70-00, тел.42-41-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sz w:val="24"/>
                <w:szCs w:val="16"/>
                <w:lang w:val="tt-RU"/>
              </w:rPr>
            </w:r>
          </w:p>
        </w:tc>
        <w:tc>
          <w:tcPr>
            <w:tcW w:w="505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С О В Е Т Ы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lef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факс (8555) 41-70-00, тел.42-41-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sz w:val="24"/>
                <w:szCs w:val="16"/>
                <w:lang w:val="tt-RU"/>
              </w:rPr>
            </w:r>
          </w:p>
        </w:tc>
      </w:tr>
      <w:tr>
        <w:trPr/>
        <w:tc>
          <w:tcPr>
            <w:tcW w:w="505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tt-RU"/>
              </w:rPr>
            </w:r>
          </w:p>
        </w:tc>
        <w:tc>
          <w:tcPr>
            <w:tcW w:w="50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tt-RU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8 сентября 2018 года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Нижнекамского муниципального района от 11 ноября 2016 года № 62 «Об утверждении Стратегии социально-экономического развития Нижнекамского муниципального района 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Татарстан на 2016-2021 годы и плановый период до 2030 года»</w:t>
      </w:r>
    </w:p>
    <w:p>
      <w:pPr>
        <w:pStyle w:val="Normal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488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июня 2014 года № 172-ФЗ «О стратегическом планировании в Российской Федерации», Законом Республики Татарстан от 28 июля 2004 года № 45-ЗРТ «О местном самоуправлении в Республике Татарстан», Уставом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ind w:left="6096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вета Нижнекамского муниципального района от 11 ноября 2016 года № 62 «Об утверждении Стратегии социально-экономического развития Нижнекамского муниципального района Республики Татарстан на 2016-2021 годы и плановый период до 2030 года» (далее «Стратегия») следующе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.3 раздела 2 Стратегии после абзаца 12 дополнить словами следующего содерж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креация относится к такому избирательному виду деятельности, который становится необходимым условием нормальной человеческой жизни, средством компенсации напряжения, средством восстановления работоспособности и условием продолжения самого производ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ее задача – восстановление и развитие физических и психических сил каждого члена общества, всестороннее развитие его духовного мира. При этом высшей потребностью, которая должна удовлетворяться в первую очередь, является развитие духовного мира человека, его творческих способност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реационные потребности общества – потребности в простом и расширенном воспроизводстве его социально-трудового и социально-культурного потенциала. Одним из таких «привлекательных» объектов должен стать инвестиционный проект «Колесо обозрения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есо обозрения» — социально значимый объект культурно-экономического развития города Нижнекамска. Новый проект может стать якорным местом для привлечения тур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ракцион предполагается разместить на территории парка «СемьЯ», который прекрасно «впишется» в городской ландшафт - это современное направление в урбанизации, когда новые объекты органично «вплетаются» в архитектурный ансамбль города, что делает его более привлекательным с точки зрения туризма.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Стратегии дополнить строкой 2.3.1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ind w:left="6096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кам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Метшин</w:t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Cambria Math" w:hAnsi="Cambria Math" w:cs="Cambria Math"/>
          <w:sz w:val="27"/>
          <w:szCs w:val="27"/>
        </w:rPr>
      </w:pPr>
      <w:r>
        <w:rPr>
          <w:rFonts w:cs="Cambria Math" w:ascii="Cambria Math" w:hAnsi="Cambria Math"/>
          <w:sz w:val="27"/>
          <w:szCs w:val="27"/>
        </w:rPr>
        <w:t> </w:t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10773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left="10773" w:firstLine="709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камского  </w:t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муниципальног</w:t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7"/>
        </w:rPr>
        <w:t xml:space="preserve">о </w:t>
      </w:r>
    </w:p>
    <w:p>
      <w:pPr>
        <w:pStyle w:val="Normal"/>
        <w:spacing w:lineRule="auto" w:line="240"/>
        <w:ind w:firstLine="6237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риложение</w:t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к решению Совета Нижнекамского муниципального района</w:t>
      </w:r>
    </w:p>
    <w:p>
      <w:pPr>
        <w:pStyle w:val="Normal"/>
        <w:spacing w:lineRule="auto" w:line="240"/>
        <w:ind w:firstLine="6237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от 28 сентября 2018 года № 64</w:t>
      </w:r>
    </w:p>
    <w:p>
      <w:pPr>
        <w:pStyle w:val="Normal"/>
        <w:spacing w:lineRule="auto" w:line="240"/>
        <w:ind w:firstLine="6237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 вносимые в приложение к решению Совета Нижнекамского муниципального района от 11.11.2016 № 62 «Об утверждении Стратегии социально-экономического развития Нижнекамского муниципального района Республики Татарстан на 2016-2021 годы и плановый период до 2030 год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3"/>
        <w:gridCol w:w="1980"/>
        <w:gridCol w:w="1418"/>
        <w:gridCol w:w="2149"/>
        <w:gridCol w:w="1819"/>
      </w:tblGrid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осно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тветственный исполнитель,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ери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ализ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жидаемые результ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подпрогра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709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влечение инвестора к реализации проекта «Колесо обозр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ный комитет Нижнекам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19 год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ая ее задача – восстановление и развитие физических и психических сил каждого члена общества, всестороннее развитие его духовного мира. При этом высшей потребностью, которая должна удовлетворяться в первую очередь, является развитие духовного мира человека, его творческих способностей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креационные потребности общества – потребности в простом и расширенном воспроизводстве его социально-трудового и социально-культурного потенциал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о- частное партнерств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 Нижнекамского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                                                                               Э.Р. Долотказ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+ 11"/>
    <w:qFormat/>
    <w:rPr>
      <w:rFonts w:ascii="Times New Roman" w:hAnsi="Times New Roman" w:cs="Times New Roman"/>
      <w:i/>
      <w:spacing w:val="0"/>
      <w:sz w:val="23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24:00Z</dcterms:created>
  <dc:creator>Эльвира</dc:creator>
  <dc:description/>
  <cp:keywords/>
  <dc:language>en-US</dc:language>
  <cp:lastModifiedBy>204-Галиева</cp:lastModifiedBy>
  <cp:lastPrinted>2018-09-28T13:54:00Z</cp:lastPrinted>
  <dcterms:modified xsi:type="dcterms:W3CDTF">2018-10-01T11:45:00Z</dcterms:modified>
  <cp:revision>19</cp:revision>
  <dc:subject/>
  <dc:title/>
</cp:coreProperties>
</file>