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52" w:hanging="0"/>
        <w:jc w:val="both"/>
        <w:rPr>
          <w:sz w:val="28"/>
          <w:szCs w:val="28"/>
        </w:rPr>
      </w:pPr>
      <w:bookmarkStart w:id="0" w:name="_1733730376"/>
      <w:bookmarkEnd w:id="0"/>
      <w:r>
        <w:rPr>
          <w:sz w:val="28"/>
          <w:szCs w:val="28"/>
        </w:rPr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2013299719" r:id="rId2"/>
        </w:objec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ложение о порядке расчета размера платы за пользование жилым помещением для нанимателей жилых помещений по договорам социального найма и договорам найма  жилых помещений государственного или муниципального жилищного фонда в поселениях Нижнекамского муниципального района, утвержденное постановлением  Исполнительного комитета Нижнекамского муниципального района от 20 июня 2018 года  № 43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6 Жилищного кодекса Российской Федерации, руководствуясь Приказом Минстроя России от 01.07.2022 № 536/пр «О внесении изменений в приказ Министерства строительства и жилищно-коммунального                  хозяйства Российской Федерации от 27 сентября 2016 года № 668/пр «Об утверждении методических указаний установления размера платы за пользование жилым            помещением для нанимателей жилых помещений по договорам социального найма и договорам найма жилых помещений государственного или муниципального               жилищного фонда», Исполнительный комитет Нижнекам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нести в Положение о порядке расчета размера платы за пользование              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поселениях Нижнекамского муниципального района,                 утвержденное постановлением Исполнительного комитета Нижнекамского муниципального района от 20 июня 2018 года № 430 (далее – Положение), следующее                 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пункта 1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Величина коэффициента соответствия платы за наем жилого помещения, предоставленного по договору социального найма, устанавливается в размере 0,057, за наем жилого помещения, предоставленного по договору найма жилого помещения государственного или муниципального жилищного фонда – в размере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01 января 2023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орядке, определенном Уставом             Нижнекамского муниципального района Республики Татарстан, а также разместить его на официальном сайте Нижнекамского муниципального района            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40" w:firstLine="240"/>
        <w:rPr/>
      </w:pPr>
      <w:r>
        <w:rPr>
          <w:color w:val="000000"/>
          <w:sz w:val="28"/>
          <w:szCs w:val="28"/>
        </w:rPr>
        <w:t xml:space="preserve">Руководитель </w:t>
        <w:tab/>
        <w:tab/>
        <w:tab/>
        <w:tab/>
        <w:t xml:space="preserve">   </w:t>
        <w:tab/>
        <w:t xml:space="preserve">                                                    Р.Ф. Булатов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346"/>
      <w:jc w:val="both"/>
      <w:outlineLvl w:val="0"/>
    </w:pPr>
    <w:rPr>
      <w:spacing w:val="10"/>
      <w:sz w:val="25"/>
      <w:szCs w:val="25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56:00Z</dcterms:created>
  <dc:creator>Кузнецова Е.А.</dc:creator>
  <dc:description/>
  <cp:keywords/>
  <dc:language>en-US</dc:language>
  <cp:lastModifiedBy>OLGA</cp:lastModifiedBy>
  <cp:lastPrinted>2022-12-22T10:31:00Z</cp:lastPrinted>
  <dcterms:modified xsi:type="dcterms:W3CDTF">2022-12-28T08:03:00Z</dcterms:modified>
  <cp:revision>3</cp:revision>
  <dc:subject/>
  <dc:title/>
</cp:coreProperties>
</file>