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1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8 апреля 2020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разрешения на условно разрешенный вид использования земельным участкам с К№ 16:30:010802:4224 и 16:30:010802:77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, в соответствии со статьями 5.1. и 33 Градостроительного кодекса Российской Федерации от 29 декабря 2004 года № 190-ФЗ, статьей 28 Федерального закона от 6 октября 2003 года № 131-ФЗ «Об общих принципах организации местного самоуправления в Российской Федерации», решением Нижнекамского городского Совета от 13 октября 2006 года № 24 «О порядке организации и проведения публичных слушаний в муниципальном образовании «город Нижнекамск» Республики Татарстан», постановляю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едоставлению разрешения на условно разрешенный вид использования «поликлиники общей площадью не более 600 кв.м» земельным участкам с К№16:30:010802:4224 площадью                    892 кв. метра</w:t>
      </w:r>
      <w:r>
        <w:rPr>
          <w:bCs/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>16:30:010802:7743 площадью 3 733 кв. метра</w:t>
      </w:r>
      <w:r>
        <w:rPr>
          <w:bCs/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>расположенных                 по адресу: Республика Татарстан, Нижнекамский муниципальный район, МО «г. Нижнекамск», г. Нижнекамск, в территориальной зоне застройки многоэтажными жилыми домами выше 9 этажей Ж-4 с «для размещения объектов жилищного строительства» на вид разрешенного использования «поликлиника», что соответствует коду 3.4.1 классификатора «амбулаторно-поликлиническое обслуживание» видов разрешенного использования земельных участков, утвержденного Приказом Минэкономразвития России                от 01.09.2014 № 540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состав  комиссии  по  проведению  публичных  слушаний (приложение № 2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1. организатором  публичных  слушаний  комиссию  по  проведению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место  открытия  экспозиции  проекта  –  многофункциональный  центр (далее – МФЦ) Нижнекамского муниципального района по адресу:                  г. Нижнекамск, ул. Школьный бульвар, д. 2А, холл 2 этажа (телефон для справок: 42-46-51)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 сроки проведения экспозиции проекта – с 12 мая 2020 года                         до 5 июня 2020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4. дни и часы, в которые возможно посещение экспозиции проекта –                    согласно режиму работы МФЦ Нижнекамского муниципального района                     (понедельник, среда, четверг, суббота: с 08:00 до 18:00; вторник: с 08:00                   до 20:00; пятница: с 07:00 до 17:00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5. дата и время проведения публичных слушаний – 5 июня 2020 года              в 10:00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6. место проведения – МФЦ Нижнекамского муниципального района                 по адресу: г. Нижнекамск, ул. Школьный бульвар, д. 2А, зал засед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принимаются от участников публичных слушаний, прошедшие в соответствии                   с частью 12 статьи 5.1. Градостроительного кодекса Российской Федерации                   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     строительства и архитектуры, а также посредством записи в книге (журнале) учета посетителей экспозиции проекта по месту и времени проведения                   экспозиции, согласно пунктам 3.2., 3.4., 3.5. настоящего постано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Отделу  по  связям  с  общественностью  и  СМИ  Совета  Нижнекамского муниципального района Республики Татарстан обеспечить публикацию на официальном сайте Нижнекамского муниципального района, в печатных изданиях средств массовой информации настоящего постановления заключения по результатам публичных слушани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разместить оповещение о проведении публичных слушаний, проект  и информационные материалы на информационном стенде МФЦ Нижнекамского муниципального райо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2. обеспечить проведение экспозиции проекта  и 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3. подготовить и провести публичные слушания в соответствии 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4. разместить заключение по результатам публичных слушаний на информационных щитах МФЦ Нижнекамского муниципального района, направить  заключение  о  результатах  публичных  слушаний  отделу  по  связям  с  общественностью и СМИ Совета Нижнекамского муниципального района Республики Татарстан для размещения на официальном сайте Нижнекамского муниципального района и печатных изданиях средств массовой информ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Контроль  за  исполнением  настоящего  постановления  возложить                         на комиссию по проведению публичных слушан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.Р. Метшин</w:t>
      </w:r>
    </w:p>
    <w:p>
      <w:pPr>
        <w:pStyle w:val="Normal"/>
        <w:suppressAutoHyphens w:val="true"/>
        <w:ind w:firstLine="482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482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482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ложение № 1</w:t>
      </w:r>
    </w:p>
    <w:p>
      <w:pPr>
        <w:pStyle w:val="Normal"/>
        <w:suppressAutoHyphens w:val="true"/>
        <w:ind w:firstLine="4820"/>
        <w:jc w:val="center"/>
        <w:rPr/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ind w:firstLine="48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остановлением Мэра </w:t>
      </w:r>
    </w:p>
    <w:p>
      <w:pPr>
        <w:pStyle w:val="Normal"/>
        <w:suppressAutoHyphens w:val="true"/>
        <w:ind w:firstLine="48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орода Нижнекамска Республики Татарстан</w:t>
      </w:r>
    </w:p>
    <w:p>
      <w:pPr>
        <w:pStyle w:val="Normal"/>
        <w:suppressAutoHyphens w:val="true"/>
        <w:ind w:firstLine="48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28.04.2020 № 11</w:t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12230" cy="77730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Условно разрешенные виды использования: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ногоквартирные жилые дома в 5-8 этаже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жилые дома для малосемейных гостиничного типа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стиницы, общежития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офисы на 1-2 этажах жилых домов общей площадью не более                             400 кв. метров (кроме жилых домов, расположенных внутри жилых кварталов)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наты для престарелых и инвалидов, дома ребёнка, приюты, ночлежные дома;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иклиники общей площадью не более 600 кв. метр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лубы многоцелевого и специализированного использования с ограничением по времени работы)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ные центры, интернет-кафе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иоски, лоточная торговля, временные павильоны розничной торговли и обслуживания населения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фе, закусочные, бары, рестораны, в том числе на 1-2 этажах многоэтажных жилых дом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ани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ые туалеты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аражи боксового типа, многоэтажные, подземные и надземные гаражи, автостоянки на отдельном земельном участке (при условии организации санитарно-защитной зоны в соответствии с СанПиН 2.2.1/2.1.1.1200-03)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ЗС (не более 3 ТРК для заправки легкового автотранспорта жидким топливом, при условии организации санитарно-защитной зоны в соответствии с СанПиН 2.2.1/2.1.1.1200-03)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вторемонтные мастерские (при условии исключения малярных и жестяных работ, при условии организации санитарно-защитной зоны в соответствии с СанПиН 2.2.1/2.1.1.1200-03)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лощадки для выгула собак (при условии организации санитарно-защитной зоны 40 м).</w:t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ind w:firstLine="4820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ложение № 2</w:t>
      </w:r>
    </w:p>
    <w:p>
      <w:pPr>
        <w:pStyle w:val="Normal"/>
        <w:suppressAutoHyphens w:val="true"/>
        <w:ind w:firstLine="4820"/>
        <w:jc w:val="center"/>
        <w:rPr/>
      </w:pPr>
      <w:r>
        <w:rPr>
          <w:kern w:val="2"/>
          <w:sz w:val="28"/>
          <w:szCs w:val="28"/>
          <w:lang w:eastAsia="ar-SA"/>
        </w:rPr>
        <w:t>Утверждено</w:t>
      </w:r>
    </w:p>
    <w:p>
      <w:pPr>
        <w:pStyle w:val="Normal"/>
        <w:suppressAutoHyphens w:val="true"/>
        <w:ind w:firstLine="48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остановлением Мэра </w:t>
      </w:r>
    </w:p>
    <w:p>
      <w:pPr>
        <w:pStyle w:val="Normal"/>
        <w:suppressAutoHyphens w:val="true"/>
        <w:ind w:firstLine="48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орода Нижнекамска Республики Татарстан</w:t>
      </w:r>
    </w:p>
    <w:p>
      <w:pPr>
        <w:pStyle w:val="Normal"/>
        <w:suppressAutoHyphens w:val="true"/>
        <w:ind w:firstLine="48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28.04.2020 № 11</w:t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  <w:t>по проведению публичных слушаний</w:t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10"/>
        <w:gridCol w:w="7596"/>
      </w:tblGrid>
      <w:tr>
        <w:trPr>
          <w:trHeight w:val="870" w:hRule="atLeast"/>
        </w:trPr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троительства и архитектуры                   Нижнекамского муниципального района Исполнительного комитета Нижнекамского муниципального района Республики Татарстан, председатель комиссии;</w:t>
            </w:r>
          </w:p>
        </w:tc>
      </w:tr>
      <w:tr>
        <w:trPr>
          <w:trHeight w:val="870" w:hRule="atLeast"/>
        </w:trPr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ar-SA"/>
              </w:rPr>
              <w:t>зам. н</w:t>
            </w:r>
            <w:r>
              <w:rPr>
                <w:sz w:val="28"/>
                <w:szCs w:val="28"/>
              </w:rPr>
              <w:t xml:space="preserve">ачальника Управления строительства и архитектуры Исполнительного комитета Нижнекамского муниципального района РТ, заместитель председателя комиссии. 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дин Д.И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нительного комитета г. Нижнекамска              (по согласованию)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Исполнительного комитета Нижнекамского              муниципального района Республики Татарстан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земельных и имущественных отношений» муниципального образования «Нижнекамский муниципальный район» РТ, заместитель председателя                 комиссии;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О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храны труда и окружающей среды ИК Нижнекамского муниципального района РТ.</w:t>
            </w:r>
          </w:p>
        </w:tc>
      </w:tr>
    </w:tbl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3:46:00Z</dcterms:created>
  <dc:creator>408-Шагивалиева Р.М.</dc:creator>
  <dc:description/>
  <cp:keywords/>
  <dc:language>en-US</dc:language>
  <cp:lastModifiedBy>User</cp:lastModifiedBy>
  <cp:lastPrinted>2020-04-27T16:46:00Z</cp:lastPrinted>
  <dcterms:modified xsi:type="dcterms:W3CDTF">2020-04-28T12:59:00Z</dcterms:modified>
  <cp:revision>4</cp:revision>
  <dc:subject/>
  <dc:title>     </dc:title>
</cp:coreProperties>
</file>