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710"/>
        <w:gridCol w:w="566"/>
        <w:gridCol w:w="4282"/>
      </w:tblGrid>
      <w:tr>
        <w:trPr>
          <w:trHeight w:val="1134" w:hRule="atLeast"/>
        </w:trPr>
        <w:tc>
          <w:tcPr>
            <w:tcW w:w="4648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АРАТ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ИЖНЕКАМСКИЙ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ОРОДСКОЙ СОВЕТ</w:t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пр. Строителей, д. 12, </w:t>
            </w:r>
            <w:r>
              <w:rPr>
                <w:sz w:val="20"/>
                <w:szCs w:val="20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9057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ТҮБӘН КАМ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ШӘҺӘР СОВЕТЫ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54" w:before="0" w:after="4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Тел./факс: (8555) 42-42-66. 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  <w:lang w:val="tt-RU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Gorsove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k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358" w:type="dxa"/>
            <w:gridSpan w:val="2"/>
            <w:tcBorders/>
          </w:tcPr>
          <w:p>
            <w:pPr>
              <w:pStyle w:val="Normal"/>
              <w:spacing w:lineRule="auto" w:line="254"/>
              <w:rPr>
                <w:sz w:val="27"/>
                <w:szCs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35560</wp:posOffset>
                      </wp:positionV>
                      <wp:extent cx="5857875" cy="45720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6" stroked="t" o:allowincell="t" style="position:absolute;margin-left:-6.55pt;margin-top:0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6.55pt;margin-top:0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-6.55pt;margin-top:0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7"/>
                <w:szCs w:val="27"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spacing w:lineRule="auto" w:line="254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spacing w:lineRule="auto" w:line="254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 xml:space="preserve"> </w:t>
            </w:r>
            <w:r>
              <w:rPr>
                <w:sz w:val="27"/>
                <w:szCs w:val="27"/>
                <w:lang w:val="tt-RU"/>
              </w:rPr>
              <w:t>2023 елның 13 ноябре  № 45</w:t>
            </w:r>
          </w:p>
          <w:p>
            <w:pPr>
              <w:pStyle w:val="Normal"/>
              <w:spacing w:lineRule="auto" w:line="254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spacing w:lineRule="auto" w:line="254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7"/>
          <w:szCs w:val="27"/>
        </w:rPr>
      </w:pPr>
      <w:bookmarkStart w:id="0" w:name="_Hlk150434892"/>
      <w:r>
        <w:rPr>
          <w:sz w:val="27"/>
          <w:szCs w:val="27"/>
        </w:rPr>
        <w:t>«Түбән Кама шәһәренең бюджет-финанс сәясәтен билгеләүче нигезләмәләрне раслау турында»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 xml:space="preserve">2009 елның 28 гыйнварындагы 5 номерлы Түбән Кама шәһәр Советы карарына үзгәрешләр кертү </w:t>
      </w:r>
      <w:bookmarkEnd w:id="0"/>
      <w:r>
        <w:rPr>
          <w:sz w:val="27"/>
          <w:szCs w:val="27"/>
        </w:rPr>
        <w:t>турын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>«Россия Федерациясе Бюджет кодексына һәм Россия Федерациясенең аерым закон актларына үзгәрешләр кертү һәм Россия Федерациясе закон актларының аерым нигезләмәләре үз көчләрен югалтуын тану турында» 2023 елның 4 августындагы 416-ФЗ номерлы Федераль закон нигезендә</w:t>
      </w:r>
      <w:r>
        <w:rPr>
          <w:iCs/>
          <w:sz w:val="27"/>
          <w:szCs w:val="27"/>
          <w:lang w:val="tt-RU"/>
        </w:rPr>
        <w:t>,</w:t>
      </w:r>
      <w:r>
        <w:rPr>
          <w:iCs/>
          <w:sz w:val="27"/>
          <w:szCs w:val="27"/>
        </w:rPr>
        <w:t xml:space="preserve"> Түбән Кама шәһәр Советы</w:t>
      </w:r>
    </w:p>
    <w:p>
      <w:pPr>
        <w:pStyle w:val="Normal"/>
        <w:autoSpaceDE w:val="false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АРАР БИРӘ: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Түбән Кама шәһәренең бюджет-финанс сәясәтен билгеләүче нигезләмәләрне раслау турында» 2009 елның 28 гыйнварындагы 5 номерлы Түбән Кама шәһәр Советы карарына </w:t>
      </w:r>
      <w:r>
        <w:rPr>
          <w:sz w:val="27"/>
          <w:szCs w:val="27"/>
          <w:lang w:val="tt-RU"/>
        </w:rPr>
        <w:t xml:space="preserve">түбәндәге </w:t>
      </w:r>
      <w:r>
        <w:rPr>
          <w:sz w:val="27"/>
          <w:szCs w:val="27"/>
        </w:rPr>
        <w:t>үзгәрешләр керт</w:t>
      </w:r>
      <w:r>
        <w:rPr>
          <w:sz w:val="27"/>
          <w:szCs w:val="27"/>
          <w:lang w:val="tt-RU"/>
        </w:rPr>
        <w:t>ергә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арарга 1 нче кушымтад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 бүлекнең 4 пунктын түбәндәге редакциядә бәян итәргә: «4. Бюджет чыгымнарының максатчан статьялары исемлеге һәм кодлары Россия Федерациясе Бюджет кодексының 18 статьясының 3 һәм 4 пунктлары нигезләмәләрен исәпкә алып, бюджет һәм финанслар департаменты тарафыннан билгеләнә, әгәр Россия Федерациясе Бюджет кодексында башкасы билгеләнмәгән булса.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7 бүлекнең 2 пунктын түбәндәге редакциядә бәян итәргә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2. Муниципаль программаларны гамәлгә ашыруны финанс белән тәэмин итүгә бюджет ассигнованиеләре күләме Башкарма комитет билгеләгән муниципаль программалар исемлеге һәм структурасы нигезендә һәр программага туры килгән бюджет чыгымнарының максатчан статьясы буенча </w:t>
      </w:r>
      <w:r>
        <w:rPr>
          <w:sz w:val="27"/>
          <w:szCs w:val="27"/>
          <w:lang w:val="tt-RU"/>
        </w:rPr>
        <w:t>шәһәр</w:t>
      </w:r>
      <w:r>
        <w:rPr>
          <w:sz w:val="27"/>
          <w:szCs w:val="27"/>
        </w:rPr>
        <w:t xml:space="preserve"> Советының </w:t>
      </w:r>
      <w:r>
        <w:rPr>
          <w:sz w:val="27"/>
          <w:szCs w:val="27"/>
          <w:lang w:val="tt-RU"/>
        </w:rPr>
        <w:t>шәһәр</w:t>
      </w:r>
      <w:r>
        <w:rPr>
          <w:sz w:val="27"/>
          <w:szCs w:val="27"/>
        </w:rPr>
        <w:t xml:space="preserve"> бюджеты турында карары белән раслан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Чираттагы финанс елыннан башлап гамәлгә ашыру өчен тәкъдим ителгән муниципаль программалар, шулай ук элек расланган муниципаль программаларга үзгәрешләр Башкарма комитет билгеләгән тәртиптә һәм срокларда расланырга тиеш.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7 бүлекнең 4 пункты</w:t>
      </w:r>
      <w:r>
        <w:rPr>
          <w:sz w:val="27"/>
          <w:szCs w:val="27"/>
          <w:lang w:val="tt-RU"/>
        </w:rPr>
        <w:t>н</w:t>
      </w:r>
      <w:r>
        <w:rPr>
          <w:sz w:val="27"/>
          <w:szCs w:val="27"/>
        </w:rPr>
        <w:t xml:space="preserve"> үз көчен югалткан дип танырг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Әлеге карарны массакүләм мәгълүмат чараларында бастырып чыгарырга һәм Түбән Кама муниципаль районының рәсми сайтында урнаштырырг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Әлеге карарның үтәлешен контрольдә тотуны Түбән Кама шәһәр Советының бюджет сәясәте һәм икътисади үсеш буенча даими комиссиясенә йөкләргә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22" w:hanging="0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 xml:space="preserve">Түбән Кама шәһәре Мэры вазыйфаларын </w:t>
            </w:r>
          </w:p>
          <w:p>
            <w:pPr>
              <w:pStyle w:val="Normal"/>
              <w:ind w:right="-622" w:hanging="0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>башкаручы, Мэр урынбаса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/>
                <w:sz w:val="27"/>
                <w:szCs w:val="27"/>
                <w:lang w:val="tt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.В. Камелина     </w:t>
            </w:r>
          </w:p>
        </w:tc>
      </w:tr>
    </w:tbl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56:00Z</dcterms:created>
  <dc:creator>User</dc:creator>
  <dc:description/>
  <cp:keywords/>
  <dc:language>en-US</dc:language>
  <cp:lastModifiedBy>USER</cp:lastModifiedBy>
  <cp:lastPrinted>2023-10-20T10:48:00Z</cp:lastPrinted>
  <dcterms:modified xsi:type="dcterms:W3CDTF">2023-11-14T13:04:00Z</dcterms:modified>
  <cp:revision>15</cp:revision>
  <dc:subject/>
  <dc:title>Проект</dc:title>
</cp:coreProperties>
</file>