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13 ноября 2023 года № 45</w:t>
            </w:r>
          </w:p>
          <w:p>
            <w:pPr>
              <w:pStyle w:val="Normal"/>
              <w:spacing w:lineRule="auto" w:line="254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юджетно-финансовую политику города Нижнекамск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 Федеральным законом от 4 августа 2023 года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,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иложении № 1 к решению пункт 4 раздела 7 изложить в следующей редакц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. Перечень и коды целевых статей расходов бюджетов устанавливаются с учетом положений пунктов 3 и 4 статьи 18 Бюджетного кодекса РФ департаментом по бюджету и финансам, если иное не установлено Бюджетным кодексом РФ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2 раздела 27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 Объем бюджетных ассигнований на финансовое обеспечение реализации муниципальных программ утверждается решением городского Совета о бюджете города по соответствующей каждой программе целевой статье расходов бюджета в соответствии с перечнем и структурой муниципальных программ, определенными исполнительным комитет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, подлежат утверждению в порядке и сроки, которые установлены исполнительным комитетом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4 раздела 27 признать утратившим сил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624"/>
      </w:tblGrid>
      <w:tr>
        <w:trPr/>
        <w:tc>
          <w:tcPr>
            <w:tcW w:w="4832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24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tt-RU"/>
      </w:rPr>
    </w:pPr>
    <w:r>
      <w:rPr>
        <w:i/>
        <w:iCs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6:00Z</dcterms:created>
  <dc:creator>User</dc:creator>
  <dc:description/>
  <cp:keywords/>
  <dc:language>en-US</dc:language>
  <cp:lastModifiedBy>USER</cp:lastModifiedBy>
  <cp:lastPrinted>2023-10-20T10:48:00Z</cp:lastPrinted>
  <dcterms:modified xsi:type="dcterms:W3CDTF">2023-11-14T12:59:00Z</dcterms:modified>
  <cp:revision>12</cp:revision>
  <dc:subject/>
  <dc:title>Проект</dc:title>
</cp:coreProperties>
</file>