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8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 нче август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өзүчеләр проспекты буенча 32 нче торак йорт янында тукталыш комплексы белән сәүдә киоскын урнаштыру өчен, 16:53:040206 номерлы кадастр кварталыннан 134 кв. метр мәйданлы җир кишәрлеге территориясен межалау проекты буенча территорияне межалау проектын раслау турында</w:t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оссия Федерациясе Шәһәр төзелеше кодексы, 2020 елның 23 июлендәге гавами тыңлаулар нәтиҗәләре турында комиссия бәяләмәсе, Татарстан Республикасы Түбән Кама муниципаль районы Түбән Кама ш</w:t>
      </w:r>
      <w:r>
        <w:rPr>
          <w:bCs/>
          <w:spacing w:val="-4"/>
          <w:sz w:val="28"/>
          <w:szCs w:val="28"/>
          <w:lang w:val="tt-RU"/>
        </w:rPr>
        <w:t xml:space="preserve">әһәре </w:t>
      </w:r>
      <w:r>
        <w:rPr>
          <w:bCs/>
          <w:spacing w:val="-4"/>
          <w:sz w:val="28"/>
          <w:szCs w:val="28"/>
        </w:rPr>
        <w:t>Уставы нигезендә</w:t>
      </w:r>
      <w:r>
        <w:rPr>
          <w:bCs/>
          <w:spacing w:val="-4"/>
          <w:sz w:val="28"/>
          <w:szCs w:val="28"/>
          <w:lang w:val="tt-RU"/>
        </w:rPr>
        <w:t>, карар бирәм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Төзүчеләр проспекты буенча 32 нче торак йорт янында тукталыш                         комплексы белән сәүдә киоскын урнаштыру өчен, 16:53:040206 номерлы                 кадастр кварталыннан 134 кв. метр мәйданлы җир кишәрлеге территориясен межалау проекты буенча территорияне межалау проектын расла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Түбән Кама муниципаль районының рәсми сайтында «муниципаль район - шәһәр төзелеше документлары - территорияләрне планлаштыру буенча документлар - сәнәгать зонасы» бүлегендә урнаштырылган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kam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zhanam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fery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hizni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roitelstvo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dvizhimost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radostroitelstvo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/ 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kumentatsiy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lanirovk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rritorii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omyshlennay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on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hanging="7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tt-RU"/>
        </w:rPr>
        <w:t>Җитәкче</w:t>
      </w: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А.Р. Салав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gradostroitelstvo/ dokumen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9:00Z</dcterms:created>
  <dc:creator>408-Шагивалиева Р.М.</dc:creator>
  <dc:description/>
  <cp:keywords/>
  <dc:language>en-US</dc:language>
  <cp:lastModifiedBy>User</cp:lastModifiedBy>
  <cp:lastPrinted>2020-08-07T10:58:00Z</cp:lastPrinted>
  <dcterms:modified xsi:type="dcterms:W3CDTF">2020-08-10T14:52:00Z</dcterms:modified>
  <cp:revision>3</cp:revision>
  <dc:subject/>
  <dc:title>     </dc:title>
</cp:coreProperties>
</file>