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3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 июл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5" w:hRule="atLeast"/>
        </w:trPr>
        <w:tc>
          <w:tcPr>
            <w:tcW w:w="9747" w:type="dxa"/>
            <w:tcBorders/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ссмотрению проекта планировки и проекта межевания территорий 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ъекту:  «Эстакада с технологическими трубопроводами для поставки тепловой энергии резидентам в виде пара и горячей воды. 3-ая очередь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46 Градостроительного кодекса Российской             Федерации, руководствуясь решением Нижнекамского городского Совета   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       Татарстан», Уставом муниципального образования город Нижнекамск,       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проекта планировки                  и проекта межевания территорий по объекту: «Эстакада с технологическими                 трубопроводами для поставки тепловой энергии резидентам в виде пара и горячей воды. 3-ая очередь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7 августа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проведения  экспозиции  проекта  –   с  7  августа  2020  года                                     по 7 сентябр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 до 20:00; пятница: с 07:00 до 17:00; воскресенье: с 08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слушаний – 7 сентября 2020 года в 14:3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проведения – МФЦ Нижнекамского муниципального района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в срок </w:t>
      </w:r>
      <w:r>
        <w:rPr>
          <w:sz w:val="28"/>
          <w:szCs w:val="28"/>
        </w:rPr>
        <w:t xml:space="preserve">до 7 августа </w:t>
      </w:r>
      <w:r>
        <w:rPr>
          <w:bCs/>
          <w:spacing w:val="-4"/>
          <w:sz w:val="28"/>
          <w:szCs w:val="28"/>
        </w:rPr>
        <w:t>2020</w:t>
      </w:r>
      <w:r>
        <w:rPr>
          <w:bCs/>
          <w:spacing w:val="-4"/>
          <w:sz w:val="28"/>
          <w:szCs w:val="28"/>
          <w:lang w:val="tt-RU"/>
        </w:rPr>
        <w:t xml:space="preserve"> </w:t>
      </w:r>
      <w:r>
        <w:rPr>
          <w:bCs/>
          <w:spacing w:val="-4"/>
          <w:sz w:val="28"/>
          <w:szCs w:val="28"/>
        </w:rPr>
        <w:t xml:space="preserve">года                     обеспечить публикацию настоящего постановления в печатных средствах массовой информации и </w:t>
      </w:r>
      <w:r>
        <w:rPr>
          <w:sz w:val="28"/>
          <w:szCs w:val="28"/>
        </w:rPr>
        <w:t xml:space="preserve">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                   и информационные материалы на информационных информационном стенде МФЦ Нижнекамского муниципального района в срок до 7 августа 2020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слуша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30.07.2020 № 2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планировки и проекта межевания территорий 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ижнекамске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0"/>
        <w:gridCol w:w="7770"/>
      </w:tblGrid>
      <w:tr>
        <w:trPr>
          <w:trHeight w:val="989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Татарстан (по вопросам строительства), председатель комисси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города Нижнекамск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тдинов И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меститель мэра города Нижнекамска, генеральный директор АО «ВК и ЭХ»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ижнекамского муниципального района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56:00Z</dcterms:created>
  <dc:creator>408-Шагивалиева Р.М.</dc:creator>
  <dc:description/>
  <cp:keywords/>
  <dc:language>en-US</dc:language>
  <cp:lastModifiedBy>User</cp:lastModifiedBy>
  <cp:lastPrinted>2020-07-29T15:55:00Z</cp:lastPrinted>
  <dcterms:modified xsi:type="dcterms:W3CDTF">2020-07-30T12:13:00Z</dcterms:modified>
  <cp:revision>4</cp:revision>
  <dc:subject/>
  <dc:title>     </dc:title>
</cp:coreProperties>
</file>