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9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 апрел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19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ссмотрению проектов планировки и проектов межевания территор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х участков для многоквартирных жилых домов по пр. Шин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. Нижнекамск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5, 46 Градостроительного кодекса Российской         Федерации, руководствуясь решением Нижнекамского городского Совета                           от 13 октября 2006 года № 24 «О порядке организации и проведения публичных слушаний в муниципальном образовании город Нижнекамск Республики           Татарстан», Уставом муниципального образования город Нижнекамск,                     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 публичные  слушания  по  рассмотрению  проектов                      планировки и проектов межевания террит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ной в кадастровом квартале 16:53:040104 между домами 27 и 33 по проспекту Шинников г. Нижнекамск Республики Татар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ной в кадастровом квартале 16:53:040104 между домами 13А и 23 по проспекту Шинников г. Нижнекамск Республики Татарста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публичных  слушаний  комиссию  по  проведению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есто  открытия  экспозиции  проекта:  многофункциональный  центр               (далее – МФЦ) Нижнекамского муниципального района по адресу:                               г. Нижнекамск, ул. Школьный бульвар, д. 2А, холл 2 этажа, электронная версия проекта на официальном сайте Нижнекамского муниципального района Республики Татарстан в разделе «Нижнекамский муниципальный район - градостроительные документы - документация по планировке территорий - город (ссылка на скачивание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e-nkama.ru/gorozhanam/sfery-zhizni/stroitelstvo-i-nedvizhimost/</w:t>
        </w:r>
      </w:hyperlink>
      <w:r>
        <w:rPr>
          <w:sz w:val="28"/>
          <w:szCs w:val="28"/>
        </w:rPr>
        <w:t>gradostroitelstvo/dokumentatsiya-po-planirovke-territorii/proekt-planirovki-chasti-territorii-g-nizhnekamska/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7 апреля 2021 года до даты провед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часы посещения экспозиции проекта: с 08:00 до 17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7 мая 2021 года              в 11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место  проведения  публичных  слушаний  –  МФЦ  Нижнекамского муниципального района по адресу: г. Нижнекамск, ул. Школьный бульвар,              д. 2А, зал засед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с частью 12 статьи 5.1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 (г. Нижнекамск, ул. Школьный бульвар, д. 2а,               2 этаж, отдел градостроительства – 205 каб., приемная – 204 каб. Приемный день – вторник с 08:00 до 12:00, с 13:00 до 16:30. Электронная почта – Arhi.nk@tatar.ru), а также посредством записи в книге (журнале) учета посетителей экспозиции проекта по месту и времени проведения экспозиции, согласно пунктам 3.2, 3.4, 3.5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муниципального района Республики Татарстан обеспечить публикацию настоящего постановления на официальном сайте Нижнекамского муниципального района, в печатных изданиях средств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1. разместить оповещение о проведении публичных слушаний, ссылки на проект и информационное материалы на информационном стенде МФЦ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о результатах публичных слушаний в печатных изданиях средств массовой информации, на официальном сайте Нижнекамского муниципального района, на информационных щитах МФЦ Нижнека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на комиссию по проведению публичных слушаний.</w:t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06.04.2021 № 19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рассмотрению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и проекта межевания территорий 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ых жилых домов по пр. Шинников в г. Нижнекамс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7478"/>
      </w:tblGrid>
      <w:tr>
        <w:trPr>
          <w:trHeight w:val="114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Нижнекамского муниципального района Исполнительного              комитета Нижнекамского муниципального района Республики Татарстан, председатель комисси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, заместитель председателя комиссии.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А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Руководитель Исполнительного комитета города Нижнекамска, заместитель Руководителя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               Республики Татарстан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-nkama.ru/gorozhanam/sfery-zhizni/stroitelstvo-i-nedvizhimos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5:00Z</dcterms:created>
  <dc:creator>408-Шагивалиева Р.М.</dc:creator>
  <dc:description/>
  <cp:keywords/>
  <dc:language>en-US</dc:language>
  <cp:lastModifiedBy>User</cp:lastModifiedBy>
  <cp:lastPrinted>2021-04-06T16:20:00Z</cp:lastPrinted>
  <dcterms:modified xsi:type="dcterms:W3CDTF">2021-04-07T06:55:00Z</dcterms:modified>
  <cp:revision>5</cp:revision>
  <dc:subject/>
  <dc:title>     </dc:title>
</cp:coreProperties>
</file>