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С О В Е Т Ы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sz w:val="20"/>
                <w:lang w:val="tt-RU"/>
              </w:rPr>
              <w:t xml:space="preserve">          </w:t>
            </w: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tt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25 июля 2019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 внесении изменений в решение Совета Нижнекамского муниципального района от 20.10.2016 № 54 «Об утверждении Порядка предоставления в аренду муниципального имущества муниципального образования «Нижнекамский муниципальный район» Республики Татарстан (за исключением земельных участков)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для предоставления в пользование на долгосрочной основе субъектам малого и среднего предпринимательства»</w:t>
      </w:r>
    </w:p>
    <w:p>
      <w:pPr>
        <w:pStyle w:val="Normal"/>
        <w:ind w:left="6096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88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обеспечения эффективного использования муниципального имущества на условиях аренды, оказания имущественной поддержки субъектам малого и среднего предпринимательства, в соответствии с Федеральным законом от 24 июля 2007 года    № 209-ФЗ «О развитии малого и среднего предпринимательства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6 октября 2003 года  № 131-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«Нижнекамский муниципальный район» Республики Татарстан, Совет Нижнекам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88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88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ШАЕТ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88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Внести в решение Совета Нижнекамского муниципального района                    от 20.10.2016 № 54 «Об утверждении Порядка предоставления в аренду муниципального имущества муниципального образования «Нижнекамский муниципальный район» Республики Татарстан (за исключением земельных участков)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 для предоставления в пользование на долгосрочной основе субъектам малого и среднего предпринимательства» (далее – «решение») следующие измен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олнить решение пунктом 1.1 следующего содержа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1.1 Утвердить перечень социально значимых видов деятельности, осуществляемых субъектами малого и среднего предпринимательства, для определения возможности предоставления муниципального имущества в аренду в порядке, предусмотренном пунктом 1 настоящего решения (приложение).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Нижнекам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spacing w:lineRule="auto" w:line="240"/>
        <w:ind w:left="623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623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Приложение                                                                                  к решению Совета Нижнекамского                                                                             муниципального района                                                                                           № 48 от 25 июля 2019 года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еречень социально значимых видов деятельности, осуществляемых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убъектами малого и среднего предпринимательства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938"/>
      </w:tblGrid>
      <w:tr>
        <w:trPr>
          <w:trHeight w:val="18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ОКВЭ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вида деятель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1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ращивание зерновых, технических и прочих сельско-хозяйственных культур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2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крупного рогатого скота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2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свиней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6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услуг в области растениеводства и животноводства, кроме ветеринар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ыболовство и рыбоводство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пищевых продуктов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12.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мяса сельскохозяйственной птицы и кроликов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1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продуктов из мяса и мяса птицы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работка и консервирование картофеля, фруктов и овощей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растительных и животных масел и жиров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молочных продуктов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6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продуктов мукомольно-крупяной промышленности, крахмалов и крахмалопродуктов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готовых кормов для животных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прочих пищевых продуктов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49.1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человодство медового на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одежды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ботка древесины и производство изделий из дерева и пробки, кроме мебели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равоохранение и предоставление соци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(за исключением 92.71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ятельность по организации отдыха и развлечений, культуры и спорта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.32.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недвижимым имуществом за вознаграждение или на договорной основ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Заместитель Главы Нижнекам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  <w:tab/>
        <w:tab/>
        <w:tab/>
        <w:tab/>
        <w:tab/>
        <w:tab/>
        <w:tab/>
        <w:t xml:space="preserve">                Э.Р. Долотказин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+ 11"/>
    <w:qFormat/>
    <w:rPr>
      <w:rFonts w:ascii="Times New Roman" w:hAnsi="Times New Roman" w:cs="Times New Roman"/>
      <w:i/>
      <w:spacing w:val="0"/>
      <w:sz w:val="23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58:00Z</dcterms:created>
  <dc:creator>Эльвира</dc:creator>
  <dc:description/>
  <cp:keywords/>
  <dc:language>en-US</dc:language>
  <cp:lastModifiedBy>204-Галиева</cp:lastModifiedBy>
  <cp:lastPrinted>2019-07-26T13:39:00Z</cp:lastPrinted>
  <dcterms:modified xsi:type="dcterms:W3CDTF">2019-07-26T10:42:00Z</dcterms:modified>
  <cp:revision>10</cp:revision>
  <dc:subject/>
  <dc:title/>
</cp:coreProperties>
</file>