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36"/>
        <w:gridCol w:w="710"/>
        <w:gridCol w:w="566"/>
        <w:gridCol w:w="3827"/>
        <w:gridCol w:w="567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75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марта 2024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675" w:hRule="atLeast"/>
        </w:trPr>
        <w:tc>
          <w:tcPr>
            <w:tcW w:w="103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  <w:r>
              <w:rPr>
                <w:color w:val="000000"/>
                <w:sz w:val="28"/>
                <w:szCs w:val="28"/>
              </w:rPr>
              <w:t>по проекту постановления Исполнительного комитета Нижнекамского муниципального района «О внесении изменений                       в постановление Исполнительного комитета Нижнекамского муниципального        района № 168 от 3 марта 2023 года «О мерах по реализации нормативных правовых актов Российской Федерации в области государственного регулирования оборота алкогольной продукции на территории Нижнекамского муниципального района Республики Татарстан»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Style w:val="1001"/>
          <w:sz w:val="28"/>
          <w:szCs w:val="28"/>
        </w:rPr>
        <w:t xml:space="preserve">В соответствии со статьей 24 Федерального закона от 21.07.2014 № 212-ФЗ «Об основах общественного контроля в Российской Федерации», во исполнение пункта 8 статьи 16 Федерального закона от 22 ноября 1995 года № 171-ФЗ    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ункта 7 Правил определения органами местного самоуправления границ прилегающих территорий, на которых                            не допускается розничная продажа алкогольной продукции и розничная продажа алкогольной продукции при оказании услуг общественного питания, утвержденных постановлением Правительства Российской Федерации </w:t>
      </w:r>
      <w:r>
        <w:rPr>
          <w:sz w:val="28"/>
          <w:szCs w:val="28"/>
        </w:rPr>
        <w:t>от 23 декабря 2020 года          № 2220, руководствуясь постановлением Исполнительного комитета Нижне-камского муниципального района от 14 марта 2024 года № 258 «</w:t>
      </w:r>
      <w:r>
        <w:rPr>
          <w:color w:val="000000"/>
          <w:sz w:val="28"/>
          <w:szCs w:val="28"/>
        </w:rPr>
        <w:t>Об утверждении Положения о проведении общественных обсуждений по проекту постановления Исполнительного комитета Нижнекамского муниципального района «О внесении изменений в постановление Исполнительного комитета Нижнекамского муниципального района № 168 от 3 марта 2023 года «О мерах по реализации нормативных правовых актов Российской Федерации в области государственного регулирования оборота алкогольной продукции на территории Нижнекамского муниципального района Республики Татарстан» и создании Комиссии                                по рассмотрению результатов общественных обсуждений</w:t>
      </w:r>
      <w:r>
        <w:rPr>
          <w:sz w:val="28"/>
          <w:szCs w:val="28"/>
          <w:shd w:fill="FFFFFF" w:val="clear"/>
        </w:rPr>
        <w:t xml:space="preserve">», Исполнительный комитет Нижнекам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 xml:space="preserve">Назначить общественные обсуждения </w:t>
      </w:r>
      <w:r>
        <w:rPr>
          <w:color w:val="000000"/>
          <w:sz w:val="28"/>
          <w:szCs w:val="28"/>
        </w:rPr>
        <w:t>по проекту постановления Исполнительного комитета Нижнекамского муниципального района «</w:t>
      </w:r>
      <w:r>
        <w:rPr>
          <w:sz w:val="28"/>
          <w:szCs w:val="28"/>
          <w:shd w:fill="FFFFFF" w:val="clear"/>
          <w:lang w:val="en-US"/>
        </w:rPr>
        <w:t>О</w:t>
      </w:r>
      <w:r>
        <w:rPr>
          <w:sz w:val="28"/>
          <w:szCs w:val="28"/>
          <w:shd w:fill="FFFFFF" w:val="clear"/>
        </w:rPr>
        <w:t xml:space="preserve"> внесении изменений в постановление Исполнительного комитета Нижнекамского муниципального                 района от 3 марта 2023 года № 168 «О мерах по реализации нормативных правовых актов Российской Федерации в области государственного регулирования оборота алкогольной продукции на </w:t>
      </w:r>
      <w:r>
        <w:rPr>
          <w:sz w:val="28"/>
          <w:szCs w:val="28"/>
          <w:shd w:fill="FFFFFF" w:val="clear"/>
          <w:lang w:val="en-US"/>
        </w:rPr>
        <w:t>территори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Нижнекамского</w:t>
      </w:r>
      <w:r>
        <w:rPr>
          <w:sz w:val="28"/>
          <w:szCs w:val="28"/>
          <w:shd w:fill="FFFFFF" w:val="clear"/>
        </w:rPr>
        <w:t xml:space="preserve"> муниципального </w:t>
      </w:r>
      <w:r>
        <w:rPr>
          <w:sz w:val="28"/>
          <w:szCs w:val="28"/>
          <w:shd w:fill="FFFFFF" w:val="clear"/>
          <w:lang w:val="en-US"/>
        </w:rPr>
        <w:t>района Республики Татарстан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Установить период проведения общественных обсуждений </w:t>
      </w:r>
      <w:r>
        <w:rPr>
          <w:sz w:val="28"/>
          <w:szCs w:val="28"/>
        </w:rPr>
        <w:t>с 25 марта                    2024 года по 8 апреля 2024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Управлению по поддержке и развитию предпринимательства Исполнительного комитета Нижнекамского муниципального района Республики Татарстан (Сираев И.Р.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 начала проведения общественных обсуждений обеспечить подготовку оповещения о начале общественных обсуждений установленной формы и иных информационных материалов с целью их размещения на официальном сайте Нижнекамского муниципального района в информационно-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>
          <w:rStyle w:val="Emphasis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ведения общественных обсуждений </w:t>
      </w:r>
      <w:r>
        <w:rPr>
          <w:sz w:val="28"/>
          <w:szCs w:val="28"/>
        </w:rPr>
        <w:t xml:space="preserve">осуществлять сбор поступающих </w:t>
      </w:r>
      <w:r>
        <w:rPr>
          <w:color w:val="000000"/>
          <w:sz w:val="28"/>
          <w:szCs w:val="28"/>
        </w:rPr>
        <w:t>предложений и замечаний по обсуждаемому проекту постановлени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рганизовать проведение заседания Комиссии по рассмотрению результатов общественных обсуждений не позднее 5 рабочих дней со дня окончания периода проведения общественных обсуждений с учетом поступивших предложений                       и замечаний по обсуждаемому проекту постано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 Комиссии по рассмотрению результатов общественных обсуждений                       по проекту постановления Исполнительного комитета Нижнекамского муниципального района «О внесении изменений в постановление Исполнительного комитета Нижнекамского муниципального района от 3 марта 2023 года № 168                 «О мерах по реализации нормативных правовых актов Российской Федерации                    в области государственного регулирования оборота алкогольной продукции                       на территории Нижнекамского муниципального района Республики Татарстан»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заседание Комиссии не позднее 5 рабочих дней со дня окончания периода проведения общественных обсужд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ссмотреть поступившие замечания и предложения к проекту постано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ного комитета Нижнекамского муниципального района «О внесении изменений в постановление Исполнительного комитета Нижнекамского муниципального района от 3 марта 2023 года № 168 «О мерах по реализации нормативных правовых актов Российской Федерации в области государственного регулирования оборота алкогольной продукции на территории Нижнекамского муниципального района Республики Татарстан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рок, предусмотренный абзацем вторым настоящего пункта, осуществить подготовку протокола заседания Комиссии и не позднее 3-х рабочих дней со дня его подписания членами Комиссии направить Руководителю Исполнительного комитета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Отделу по связям с общественностью и средствами массовой информации Совета Нижнекамского муниципального района (Комарова - Енькова Я.С.)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стить настоящее постановление в печатных изданиях и на официальном 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жнекамского муниципального района в информационно-телекоммуникационной сети «Интернет»; 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о начала проведения общественных обсуждений обеспечить размещение                    на официальном сайте Нижнекамского муниципального района в информационно-телекоммуникационной сети «Интернет» оповещения о начале общественных обсуждений установленной формы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а постановления Исполнительного комитета Нижнекамского муниципального района «О внесении изменений                в постановление Исполнительного комитета Нижнекамского муниципального района от 3 марта 2023 года № 168 «О мерах по реализации нормативных правовых актов Российской Федерации в области государственного регулирования оборота алкогольной продукции на территории Нижнекамского муниципального района Республики Татарстан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е позднее 15 рабочих дней после окончания периода проведения общественных обсуждений разместить протокол общественных обсуждений                         в печатных изданиях и на официальном сайте Нижнекамского муниципального района в информационно-телекоммуникационной сети «Интернет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    Р.Ф. Булат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4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character" w:styleId="100">
    <w:name w:val="Основной текст (100)_"/>
    <w:qFormat/>
    <w:rPr>
      <w:sz w:val="23"/>
      <w:szCs w:val="23"/>
      <w:shd w:fill="FFFFFF" w:val="clear"/>
    </w:rPr>
  </w:style>
  <w:style w:type="character" w:styleId="1001">
    <w:name w:val="Основной текст (100)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10011">
    <w:name w:val="Основной текст (100)1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Style22">
    <w:name w:val="Абзац списка"/>
    <w:basedOn w:val="Normal"/>
    <w:qFormat/>
    <w:pPr>
      <w:spacing w:before="0" w:after="0"/>
      <w:ind w:left="720" w:hanging="10"/>
      <w:contextualSpacing/>
      <w:jc w:val="both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38:00Z</dcterms:created>
  <dc:creator>408-Шагивалиева Р.М.</dc:creator>
  <dc:description/>
  <cp:keywords/>
  <dc:language>en-US</dc:language>
  <cp:lastModifiedBy>OLGA</cp:lastModifiedBy>
  <cp:lastPrinted>2024-03-14T09:34:00Z</cp:lastPrinted>
  <dcterms:modified xsi:type="dcterms:W3CDTF">2024-03-15T08:25:00Z</dcterms:modified>
  <cp:revision>5</cp:revision>
  <dc:subject/>
  <dc:title>     </dc:title>
</cp:coreProperties>
</file>