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61" w:leader="none"/>
          <w:tab w:val="left" w:pos="4253" w:leader="none"/>
          <w:tab w:val="left" w:pos="4820" w:leader="none"/>
        </w:tabs>
        <w:ind w:right="5952" w:hanging="0"/>
        <w:jc w:val="both"/>
        <w:rPr>
          <w:sz w:val="28"/>
          <w:szCs w:val="28"/>
        </w:rPr>
      </w:pPr>
      <w:bookmarkStart w:id="0" w:name="_1708751756"/>
      <w:bookmarkEnd w:id="0"/>
      <w:r>
        <w:rPr>
          <w:sz w:val="28"/>
          <w:szCs w:val="28"/>
        </w:rPr>
        <w:object w:dxaOrig="10451" w:dyaOrig="30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2.55pt;height:153pt" filled="f" o:ole="">
            <v:imagedata r:id="rId3" o:title=""/>
          </v:shape>
          <o:OLEObject Type="Embed" ProgID="Word.Document.12" ShapeID="ole_rId2" DrawAspect="Content" ObjectID="_2037038727" r:id="rId2"/>
        </w:object>
      </w:r>
    </w:p>
    <w:p>
      <w:pPr>
        <w:pStyle w:val="Normal"/>
        <w:tabs>
          <w:tab w:val="clear" w:pos="708"/>
          <w:tab w:val="left" w:pos="3261" w:leader="none"/>
          <w:tab w:val="left" w:pos="4820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 внесении изменения в административный регламент предоставления муниципальной услуги по постановке на учет нуждающихся в улучшении жилищных условий в системе социальной ипотеки в Республике Татарстан, утвержденный постановлением исполнительного комитета города Нижнекамска Республики Татарстан от 04.08.2021 № 232а</w:t>
      </w:r>
    </w:p>
    <w:p>
      <w:pPr>
        <w:pStyle w:val="Normal"/>
        <w:tabs>
          <w:tab w:val="clear" w:pos="708"/>
          <w:tab w:val="left" w:pos="3261" w:leader="none"/>
          <w:tab w:val="left" w:pos="4395" w:leader="none"/>
          <w:tab w:val="left" w:pos="4820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1 декабря 2021 № 414-ФЗ                         «Об общих принципах организации публичной власти в субъектах Российской                 Федерации», постановлением Кабинета Министров Республики Татарстан                            от 15 апреля 2005 года № 190 «Об утверждении Правил и порядка постановки                    на учет нуждающихся в улучшении жилищных условий в системе социальной                   ипотеки в Республике Татарстан», исполнительный комитет города Нижнекамска 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нести в административный регламент предоставления муниципальной                  услуги по постановке на учет нуждающихся в улучшении жилищных условий                      в системе социальной ипотеки в Республике Татарстан, утвержденный                               постановлением исполнительного комитета города Нижнекамска Республики                   Татарстан от 04.08.2021 № 232а, изменение, изложив абзац третий пункта 1.5                   в следующей редакции: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ГЖФ – специализированная республиканская некоммерческая организация или орган, созданный или уполномоченный высшим должностным лицом                       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спублики Татарстан в соответствии с Законом Республики Татарстан                                    от 27 декабря 2004 года № 69-ЗРТ «О государственной поддержке развития                         жилищного строительства в Республике Татарстан» в целях его непосредственной реализации;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тделу по связям с общественностью и средствами массовой информации опубликовать настоящее постановление в порядке, определенном Уставом                    Нижнекамского муниципального района, а также разместить на официальном сайте Нижнекамского муниципального района в информационно-телекоммуникационной сети «Интернет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1 июня 2022 года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уководитель                                                                                                Ю.А. Болт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14:08:00Z</dcterms:created>
  <dc:creator>Ляйсан</dc:creator>
  <dc:description/>
  <cp:keywords/>
  <dc:language>en-US</dc:language>
  <cp:lastModifiedBy>User</cp:lastModifiedBy>
  <cp:lastPrinted>2022-03-01T16:39:00Z</cp:lastPrinted>
  <dcterms:modified xsi:type="dcterms:W3CDTF">2022-03-14T05:35:00Z</dcterms:modified>
  <cp:revision>3</cp:revision>
  <dc:subject/>
  <dc:title/>
</cp:coreProperties>
</file>