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957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 декабря 2020 г.</w:t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змера родительск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исмотр и уход за детьми в дошкольных образовательных учрежден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 Республики Татарстан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статьи 65 Федерального закона от 29 декабря 2012 года                № 273-ФЗ «Об образовании в Российской Федерации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 11 части 1 статьи 15</w:t>
        </w:r>
      </w:hyperlink>
      <w:r>
        <w:rPr>
          <w:sz w:val="28"/>
          <w:szCs w:val="28"/>
        </w:rPr>
        <w:t xml:space="preserve"> Федерального закона от 6 октября 2003 года № 131-ФЗ «Об общих                принципах организации местного самоуправления в Российской Федерации», постановлением Кабинета Министров Республики Татарстан от 02.07.2019               № 546 «О нормативном финансировании деятельности муниципальных                  дошкольных образовательных организаций» и Уставом муниципального                     образования «Нижнекамский муниципальный район», постановляю:</w:t>
      </w:r>
    </w:p>
    <w:p>
      <w:pPr>
        <w:pStyle w:val="Normal"/>
        <w:numPr>
          <w:ilvl w:val="0"/>
          <w:numId w:val="1"/>
        </w:numPr>
        <w:spacing w:lineRule="auto" w:line="216"/>
        <w:ind w:left="0" w:firstLine="720"/>
        <w:jc w:val="both"/>
        <w:rPr/>
      </w:pPr>
      <w:r>
        <w:rPr>
          <w:sz w:val="28"/>
          <w:szCs w:val="28"/>
        </w:rPr>
        <w:t>Утвердить на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 прилагаемые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ы родительской платы за присмотр и уход за детьми в образовательных организациях Нижнекамского муниципального района Республики       Татарстан, реализующих образовательную программу дошкольного                          образования (приложение № 1);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bookmarkStart w:id="0" w:name="_Hlk19889431"/>
      <w:r>
        <w:rPr>
          <w:sz w:val="28"/>
          <w:szCs w:val="28"/>
        </w:rPr>
        <w:t xml:space="preserve">- перечень образовательных организаций Нижнекамского муниципаль-ного района Республики Татарстан, реализующих образовательные программы                      дошкольного образования, к которым применяются поправочные                                коэффициенты </w:t>
      </w:r>
      <w:bookmarkEnd w:id="0"/>
      <w:r>
        <w:rPr>
          <w:sz w:val="28"/>
          <w:szCs w:val="28"/>
        </w:rPr>
        <w:t>на переходный период к размеру родительской платы                             за присмотр и уход за детьми, на ребенка, зачисленного в образовательные                  организации, реализующие образовательную программу дошкольного                     образования до 1 января 2020 года (приложение № 2);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правочные коэффициенты на переходный период к величине родительской платы (за исключением стоимости продуктов питания) на ребенка,        зачисленного в образовательные организации, реализующие образовательную программу дошкольного образования Нижнекамского муниципального района Республики Татарстан, до 1 января 2020 года (приложение № 3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по бюджету и финансам Нижнекамского муниципального района (Логинова С.Н.) обеспечить финансирование дошкольных образовательных организаций Нижнекамского муниципального района в соответствии с нормативами финансирования дошкольных образовательных учреждени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Признать утратившим силу с 01.01.2021 года постановление Исполнительного комитета Нижнекамского муниципального района Республики Татарстан от 24 декабря 2019 года № 894 «Об утверждении размера родительской платы за присмотр и уход за детьми в дошкольных образовательных учреждениях Нижнекамского муниципального района Республики Татарстан                              на 2020 год»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16"/>
        <w:ind w:left="0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                    за собой. 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А.Г. Сайфутдинов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Нижнекамского муниципального района Республики Татарстан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07.12.2020 № 95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родительск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исмотр и уход за детьми в образовательных организациях Нижнекам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, реализующих образовательную программу дошко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р родительской платы за присмотр и уход за детьми в государственных и муниципальных образовательных              организациях, реализующих образовательную программу дошкольного образования в группах общеразвивающей                             и комбинированной направленности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559"/>
        <w:gridCol w:w="1843"/>
        <w:gridCol w:w="3260"/>
        <w:gridCol w:w="1560"/>
        <w:gridCol w:w="2835"/>
      </w:tblGrid>
      <w:tr>
        <w:trPr>
          <w:tblHeader w:val="true"/>
          <w:trHeight w:val="3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асов работы дошкольной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ей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продуктов питания</w:t>
            </w:r>
          </w:p>
        </w:tc>
      </w:tr>
      <w:tr>
        <w:trPr>
          <w:tblHeader w:val="true"/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2 месяцев </w:t>
            </w:r>
          </w:p>
          <w:p>
            <w:pPr>
              <w:pStyle w:val="Normal"/>
              <w:jc w:val="center"/>
              <w:rPr/>
            </w:pPr>
            <w:r>
              <w:rPr/>
              <w:t>до 3 ле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3 лет до прекращ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х отношений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2 месяцев </w:t>
            </w:r>
          </w:p>
          <w:p>
            <w:pPr>
              <w:pStyle w:val="Normal"/>
              <w:jc w:val="center"/>
              <w:rPr/>
            </w:pPr>
            <w:r>
              <w:rPr/>
              <w:t>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3 лет до прекращения образовате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ношений  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6"/>
            <w:bookmarkEnd w:id="1"/>
            <w:r>
              <w:rPr/>
              <w:t>5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2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1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2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1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6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76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6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76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0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0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54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5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13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6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4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04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 4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04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24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04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2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0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763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 5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 88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0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3 763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color w:val="000000"/>
              </w:rPr>
              <w:t>1 88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родительской платы за присмотр и уход за детьми в государственных и муниципальных образовательных          организациях, реализующих 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560"/>
        <w:gridCol w:w="992"/>
        <w:gridCol w:w="992"/>
        <w:gridCol w:w="992"/>
        <w:gridCol w:w="1134"/>
        <w:gridCol w:w="1701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работы дошкольного образовательного учреждения в недел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с ины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лонениями </w:t>
            </w:r>
          </w:p>
          <w:p>
            <w:pPr>
              <w:pStyle w:val="Normal"/>
              <w:jc w:val="center"/>
              <w:rPr/>
            </w:pPr>
            <w:r>
              <w:rPr/>
              <w:t>в развит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</w:t>
            </w:r>
          </w:p>
          <w:p>
            <w:pPr>
              <w:pStyle w:val="Normal"/>
              <w:jc w:val="center"/>
              <w:rPr/>
            </w:pPr>
            <w:r>
              <w:rPr/>
              <w:t>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ети </w:t>
            </w:r>
          </w:p>
          <w:p>
            <w:pPr>
              <w:pStyle w:val="Normal"/>
              <w:jc w:val="center"/>
              <w:rPr/>
            </w:pPr>
            <w:r>
              <w:rPr/>
              <w:t>в фонетико-фонематичес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тре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тре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трех л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OLE_LINK8"/>
            <w:bookmarkEnd w:id="2"/>
            <w:r>
              <w:rPr>
                <w:lang w:val="en-US"/>
              </w:rPr>
              <w:t xml:space="preserve">    </w:t>
            </w:r>
            <w:r>
              <w:rPr/>
              <w:t>5 рабочих дн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Red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5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5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8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8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5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5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5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 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 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4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0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3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5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7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36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63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18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6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рабочих дн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4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6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4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6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 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 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 5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4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4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2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6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24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63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6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96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1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8</w:t>
            </w: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82 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63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6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30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Исполнительного комитета Нижнекамского муниципального района Республики Татарстан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7.12.2020 № 95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Hlk22287841"/>
      <w:r>
        <w:rPr>
          <w:sz w:val="28"/>
          <w:szCs w:val="28"/>
        </w:rPr>
        <w:t xml:space="preserve">Перечень </w:t>
      </w:r>
      <w:bookmarkStart w:id="4" w:name="_Hlk53389918"/>
      <w:r>
        <w:rPr>
          <w:sz w:val="28"/>
          <w:szCs w:val="28"/>
        </w:rPr>
        <w:t>образовательных организаций</w:t>
      </w:r>
      <w:bookmarkEnd w:id="4"/>
      <w:r>
        <w:rPr>
          <w:sz w:val="28"/>
          <w:szCs w:val="28"/>
        </w:rPr>
        <w:t xml:space="preserve"> Нижнекамского муниципального района Республики Татарстан, реализующих образовательные программы дошко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, к которым применяются поправочные коэффициенты на переходный период к размеру родительской платы за присмотр и уход за детьми, на ребен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исленного в образовательные организации, реализующие образовательную </w:t>
      </w:r>
    </w:p>
    <w:p>
      <w:pPr>
        <w:pStyle w:val="Normal"/>
        <w:jc w:val="center"/>
        <w:rPr/>
      </w:pPr>
      <w:bookmarkStart w:id="5" w:name="_Hlk22287841"/>
      <w:r>
        <w:rPr>
          <w:sz w:val="28"/>
          <w:szCs w:val="28"/>
        </w:rPr>
        <w:t>программу дошкольного образования до 1 января 2020 года</w:t>
      </w:r>
      <w:bookmarkEnd w:id="5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754"/>
      </w:tblGrid>
      <w:tr>
        <w:trPr>
          <w:trHeight w:val="40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образовательных организаций, реализующих образовательну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рамму дошкольного образования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«Детский сад № 1 «Колокольчик» с. Шереметьевка» Нижнекам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  «Детский сад «Аленушка» с. Сухарево» Нижнекамского муниципального              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  «Детский сад «Алтынчэч» с. Верхние Челны» Нижнекамского муниципаль-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     «Детский сад «Березка» с. Кармалы» Нижнекам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   «Детский сад «Золотое зернышко» д. Болгар» Нижнекам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  «Детский сад «Ландыш» с. Нижняя Уратьма» Нижнекам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«Детский сад «Радуга» с. Шингальчи» Нижнекамского муниципального               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«Детский сад «Ромашка» с. Каенлы» Нижнекам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 «Детский сад «Ручеек» с. Большое Афанасово» Нижнекам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«Детский сад «Ручеек» с. Старошешминск» Нижнекам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 «Детский сад «Рябинушка» с. Городище» Нижнекам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  «Детский сад «Сказка» пос. Трудовой» Нижнекамского муниципального            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«Детский сад «Солнышко» пос. Камский» Нижнекам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«Детский сад «Солнышко» с. Елантово» Нижнекамского муниципального           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  «Детский сад «Солнышко» с. Прости» Нижнекамского муниципального             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 «Детский сад «Тансылу» с. Ташлык» Нижнекам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                        «Детский сад «Тамчыкай» с. Нижние Челны» Нижнекамского муниципального района Республики Татарст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Исполнительного комитета Нижнекамского муниципального района Республики Татарстан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7.12.2020 № 957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правочные коэффициенты на переходный период к величине родительской платы (за исключением стоимости продуктов питания) на ребенка, зачисленног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образовательные организации</w:t>
      </w:r>
      <w:r>
        <w:rPr>
          <w:sz w:val="28"/>
          <w:szCs w:val="28"/>
        </w:rPr>
        <w:t xml:space="preserve"> Нижнекамского муниципального района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еспублики Татарстан</w:t>
      </w:r>
      <w:r>
        <w:rPr>
          <w:bCs/>
          <w:sz w:val="28"/>
          <w:szCs w:val="28"/>
        </w:rPr>
        <w:t xml:space="preserve">, реализующие образовательную программу 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дошкольного образования, до 1 января 2020 года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835"/>
        <w:gridCol w:w="1842"/>
      </w:tblGrid>
      <w:tr>
        <w:trPr>
          <w:trHeight w:val="31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дн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боты ДОО в неделю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 ДОО в день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правочные коэффициент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 переходный период</w:t>
            </w:r>
          </w:p>
        </w:tc>
      </w:tr>
      <w:tr>
        <w:trPr>
          <w:trHeight w:val="2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 месяцев до 3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 до 7 лет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6" w:name="OLE_LINK9"/>
            <w:bookmarkStart w:id="7" w:name="OLE_LINK7"/>
            <w:bookmarkStart w:id="8" w:name="OLE_LINK5"/>
            <w:bookmarkEnd w:id="6"/>
            <w:bookmarkEnd w:id="7"/>
            <w:bookmarkEnd w:id="8"/>
            <w:r>
              <w:rPr>
                <w:color w:val="000000"/>
                <w:sz w:val="28"/>
                <w:szCs w:val="28"/>
              </w:rPr>
              <w:t>5 рабочих дн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рабочих дн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9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1501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46:00Z</dcterms:created>
  <dc:creator>Черникова Е.Е.</dc:creator>
  <dc:description/>
  <cp:keywords/>
  <dc:language>en-US</dc:language>
  <cp:lastModifiedBy>User</cp:lastModifiedBy>
  <cp:lastPrinted>2020-11-30T13:49:00Z</cp:lastPrinted>
  <dcterms:modified xsi:type="dcterms:W3CDTF">2020-12-08T05:05:00Z</dcterms:modified>
  <cp:revision>6</cp:revision>
  <dc:subject/>
  <dc:title>ИСПОЛНИТЕЛЬНЫЙ КОМИТЕТ</dc:title>
</cp:coreProperties>
</file>