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957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 нче декабрь 2020 ел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21 елга Татарстан Республикасы Түбән Кама муниципаль районының мәктәпкәчә белем бирү учреждениеләрендә балаларны караган һәм тәрбияләгән өчен ата-аналар түләве күләмен раслау турын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«Россия Федерациясендә мәгариф турында» 2012 елның 29 декабрендәге             273-ФЗ номерлы Федераль законның 65 статьясы, «Россия Федерациясендә җирле үзидарә оештыруның гомуми принциплары турында» 2003 елның                          6 октябрендәге 131-ФЗ номерлы Федераль законның 15 статьясындагы 1 өлешенең 11 пункты, «Муниципаль мәктәпкәчә белем бирү оешмалары эшчәнлеген норматив финанслау турында» 2019 елның 2 июлендәге                          546 номерлы Татарстан Республикасы Министрлар Кабинеты карары һәм «Түбән Кама муниципаль районы» муниципаль берәмлеге Уставы нигезендә, карар бирәм: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2021 елга кушымталарны расларга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Татарстан Республикасы Түбән Кама муниципаль районының мәктәпкәчә белем бирү</w:t>
      </w:r>
      <w:r>
        <w:rPr>
          <w:sz w:val="28"/>
          <w:szCs w:val="28"/>
          <w:lang w:val="tt-RU"/>
        </w:rPr>
        <w:t>нең уку-укыту</w:t>
      </w:r>
      <w:r>
        <w:rPr>
          <w:sz w:val="28"/>
          <w:szCs w:val="28"/>
        </w:rPr>
        <w:t xml:space="preserve"> программасын гамәлгә ашыручы </w:t>
      </w:r>
      <w:r>
        <w:rPr>
          <w:sz w:val="28"/>
          <w:szCs w:val="28"/>
          <w:lang w:val="tt-RU"/>
        </w:rPr>
        <w:t>мәгариф оешмаларында</w:t>
      </w:r>
      <w:r>
        <w:rPr/>
        <w:t xml:space="preserve"> </w:t>
      </w:r>
      <w:r>
        <w:rPr>
          <w:sz w:val="28"/>
          <w:szCs w:val="28"/>
          <w:lang w:val="tt-RU"/>
        </w:rPr>
        <w:t>балаларны караган һәм тәрбияләгән өчен ата-аналар түләве күләм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 xml:space="preserve">1 нче </w:t>
      </w:r>
      <w:r>
        <w:rPr>
          <w:sz w:val="28"/>
          <w:szCs w:val="28"/>
        </w:rPr>
        <w:t>кушымта)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елның 1 гыйнварына </w:t>
      </w:r>
      <w:r>
        <w:rPr>
          <w:sz w:val="28"/>
          <w:szCs w:val="28"/>
          <w:lang w:val="tt-RU"/>
        </w:rPr>
        <w:t xml:space="preserve">кадәр </w:t>
      </w:r>
      <w:r>
        <w:rPr>
          <w:sz w:val="28"/>
          <w:szCs w:val="28"/>
        </w:rPr>
        <w:t xml:space="preserve">мәктәпкәчә белем бирүнең уку-укыту                программасын гамәлгә ашыручы мәгариф оешмаларына кабул ителгән балага                   балаларны караган һәм тәрбияләгән өчен ата-ана түләве күләменә күчү чорына төзәтү коэффициентлары кулланыла торган </w:t>
      </w:r>
      <w:r>
        <w:rPr>
          <w:sz w:val="28"/>
          <w:szCs w:val="28"/>
          <w:lang w:val="tt-RU"/>
        </w:rPr>
        <w:t xml:space="preserve">Татарстан Республикасы Түбән Кама муниципаль районының </w:t>
      </w:r>
      <w:r>
        <w:rPr>
          <w:sz w:val="28"/>
          <w:szCs w:val="28"/>
        </w:rPr>
        <w:t>мәктәпкәчә белем бирүнең уку-укыту программасын гамәлгә ашыручы мәгариф оешмалары исемлеге (2 нче кушымта);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2020 елның 1 гыйнварына кадәр</w:t>
      </w:r>
      <w:r>
        <w:rPr>
          <w:sz w:val="28"/>
          <w:szCs w:val="28"/>
          <w:lang w:val="tt-RU"/>
        </w:rPr>
        <w:t xml:space="preserve"> Татарстан Республикасы Түбән Кама муниципаль районының </w:t>
      </w:r>
      <w:r>
        <w:rPr>
          <w:sz w:val="28"/>
          <w:szCs w:val="28"/>
        </w:rPr>
        <w:t>мәктәпкәчә белем бирүнең уку-укыту программасын гамәлгә ашыручы мәгариф оешмаларына кабул ител</w:t>
      </w:r>
      <w:r>
        <w:rPr>
          <w:sz w:val="28"/>
          <w:szCs w:val="28"/>
          <w:lang w:val="tt-RU"/>
        </w:rPr>
        <w:t>г</w:t>
      </w:r>
      <w:r>
        <w:rPr>
          <w:sz w:val="28"/>
          <w:szCs w:val="28"/>
        </w:rPr>
        <w:t xml:space="preserve">ән балага </w:t>
      </w:r>
      <w:r>
        <w:rPr>
          <w:sz w:val="28"/>
          <w:szCs w:val="28"/>
          <w:lang w:val="tt-RU"/>
        </w:rPr>
        <w:t xml:space="preserve">ата-аналар түләве күләменә (азык-төлек бәясеннән тыш) күчү чорына </w:t>
      </w:r>
      <w:r>
        <w:rPr>
          <w:sz w:val="28"/>
          <w:szCs w:val="28"/>
        </w:rPr>
        <w:t>төзәтү коэффициентлары</w:t>
      </w:r>
      <w:r>
        <w:rPr>
          <w:sz w:val="28"/>
          <w:szCs w:val="28"/>
          <w:lang w:val="tt-RU"/>
        </w:rPr>
        <w:t xml:space="preserve"> (3 нче кушымт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 xml:space="preserve">2. </w:t>
      </w:r>
      <w:r>
        <w:rPr>
          <w:sz w:val="28"/>
          <w:szCs w:val="28"/>
        </w:rPr>
        <w:t>Түбән Кама муниципаль районының бюджет һәм финанслар департаментына (Логинова С.Н.) Түбән Кама муниципаль районының мәктәпкәчә              белем бирү оешмаларын мәктәпкәчә белем бирү учреждениеләрен финанслау нормативлары нигезендә финанслауны тәэмин итәргә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3. Татарстан Республикасы Түбән Кама муниципаль районы Башкарма комитетының «2020 елга Татарстан Республикасы Түбән Кама муниципаль районының мәктәпкәчә белем бирү учреждениеләрендә балаларны караган һәм тәрбияләгән өчен ата-ана түләве күләмен раслау турында» 2019 елның                              24 декабрендәге 894 номерлы карарын 2021 елның 1 гыйнварыннан үз көчен югалткан дип санарга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16"/>
        <w:ind w:left="1080" w:right="57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Әлеге карарның үтәлешен контрольдә тотуны үз өстемә алам.</w:t>
      </w:r>
    </w:p>
    <w:p>
      <w:pPr>
        <w:pStyle w:val="Normal"/>
        <w:ind w:left="778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78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Җитәкче                                                                                           А.Г. Сәйфетдинов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Татарстан Республикас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Башкарма комитетының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2020 елның 7 нче декабрь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957 нче номерлы карары белән расланга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1 нче кушым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ның мәктәпкәчә белем бирүнең уку-укыту программасын гамәлгә ашыручы мәгариф оешмаларында балаларны караган һәм тәрбияләгән өчен ата-аналар түләве күлә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1.</w:t>
      </w:r>
      <w:r>
        <w:rPr>
          <w:sz w:val="28"/>
          <w:szCs w:val="28"/>
        </w:rPr>
        <w:t>Гомуми үстерелешле һәм катнаш юнәлештәге төркемнәрдә мәктәпкәчә белем бирүнең уку-укыту программасын гамәлгә ашыручы дәүләт һәм муниципаль мәгариф оешмаларында балаларны караган һәм тәрбияләгән өчен ата-аналар түләве күләме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559"/>
        <w:gridCol w:w="1843"/>
        <w:gridCol w:w="3260"/>
        <w:gridCol w:w="1560"/>
        <w:gridCol w:w="2835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әктәпкәчә белем бирү оешмасының атнага эш көннәре са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әктәпкәчә белем бирү оешмасының  эш сәгатьләре са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лар </w:t>
            </w:r>
          </w:p>
          <w:p>
            <w:pPr>
              <w:pStyle w:val="Normal"/>
              <w:jc w:val="center"/>
              <w:rPr/>
            </w:pPr>
            <w:r>
              <w:rPr/>
              <w:t>сан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 тәрбияләнүчегә ата-аналар түләве күләме, айга сум</w:t>
            </w:r>
          </w:p>
        </w:tc>
      </w:tr>
      <w:tr>
        <w:trPr>
          <w:tblHeader w:val="true"/>
          <w:trHeight w:val="3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 </w:t>
            </w:r>
            <w:r>
              <w:rPr/>
              <w:t>барлыгы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 исәптән азы</w:t>
            </w:r>
            <w:r>
              <w:rPr>
                <w:lang w:val="tt-RU"/>
              </w:rPr>
              <w:t>к-төлек</w:t>
            </w:r>
            <w:r>
              <w:rPr/>
              <w:t xml:space="preserve"> бәясе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йдан 3 яшькә кадә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яшьтән алып белем бирү мөнәсәбәтләре туктатылганга кадә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йдан 3 яшькә кадә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яшьтән алып белем бирү мөнәсәбәтлә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ктатылганга кадәр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6"/>
            <w:bookmarkEnd w:id="0"/>
            <w:r>
              <w:rPr/>
              <w:t>5 эш көн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1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1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76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76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5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13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6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эш көн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76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 5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 88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тән азра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0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76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өч һәм аннан күбрә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 8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2.</w:t>
      </w:r>
      <w:r>
        <w:rPr>
          <w:sz w:val="28"/>
          <w:szCs w:val="28"/>
        </w:rPr>
        <w:t xml:space="preserve"> Мөмкинлекләре чикләнгән балаларның бер һәм аннан күбрәк категориясенең физик һәм (яки) психик үсешендә җитешсезлекләрне квалификацияле коррекцияләү буенча эшчәнлекне приоритетлы гамәлгә ашыру белән компенсацияләүче юнәлешле төркемнәрдә мәктәпкәчә белем бирүнең уку-укыту программасын гамәлгә ашыручы дәүләт һәм муниципаль мәгариф оешмаларында балаларны караган һәм тәрбияләгән өчен ата-аналар түләве күлә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әктәпкәчә белем бирү оешмасының атнага эш көннәре са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әктәп</w:t>
            </w:r>
            <w:r>
              <w:rPr>
                <w:lang w:val="tt-RU"/>
              </w:rPr>
              <w:t>-</w:t>
            </w:r>
            <w:r>
              <w:rPr/>
              <w:t>кәчә белем бирү оешмасының  эш сәгатьләре сан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лар </w:t>
            </w:r>
          </w:p>
          <w:p>
            <w:pPr>
              <w:pStyle w:val="Normal"/>
              <w:jc w:val="center"/>
              <w:rPr/>
            </w:pPr>
            <w:r>
              <w:rPr/>
              <w:t>саны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 тәрбияләнүчегә ата-аналар түләве күләме, айга сум</w:t>
            </w:r>
          </w:p>
        </w:tc>
      </w:tr>
      <w:tr>
        <w:trPr>
          <w:tblHeader w:val="true"/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лыг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       </w:t>
            </w:r>
            <w:r>
              <w:rPr/>
              <w:t xml:space="preserve"> </w:t>
            </w:r>
            <w:r>
              <w:rPr/>
              <w:t>шул исәптән азык-төлек бәясе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</w:t>
            </w:r>
            <w:r>
              <w:rPr/>
              <w:t>ахсус дәвалау-сәламәтләндерү чараларына мохтаҗ балалар, шул исәптән еш авыручы балала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Үсешендә башка тайпылышлар булган балал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өйләмнең </w:t>
            </w:r>
            <w:r>
              <w:rPr>
                <w:lang w:val="tt-RU"/>
              </w:rPr>
              <w:t xml:space="preserve">    </w:t>
            </w:r>
            <w:r>
              <w:rPr/>
              <w:t>фонетик-фонематик бозылулары булган балала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</w:t>
            </w:r>
            <w:r>
              <w:rPr/>
              <w:t>ахсус дәвалау-сәламәтләндерү чараларына мохтаҗ балалар, шул исәптән еш авыручы балала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Үсешендә башка тайпылышлар булган балала</w:t>
            </w:r>
            <w:r>
              <w:rPr>
                <w:lang w:val="tt-RU"/>
              </w:rPr>
              <w:t>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өйләмнең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етик-фонематик </w:t>
            </w:r>
          </w:p>
          <w:p>
            <w:pPr>
              <w:pStyle w:val="Normal"/>
              <w:jc w:val="center"/>
              <w:rPr/>
            </w:pPr>
            <w:r>
              <w:rPr/>
              <w:t>бозылулары булган балалар</w:t>
            </w:r>
          </w:p>
        </w:tc>
      </w:tr>
      <w:tr>
        <w:trPr>
          <w:tblHeader w:val="true"/>
          <w:trHeight w:val="4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кә кадә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тән арты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кә кадә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тән арты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Өч яшьтән арты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кә кадә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тән арты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кә кадә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яшьтән арт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Өч </w:t>
            </w:r>
            <w:r>
              <w:rPr>
                <w:lang w:val="tt-RU"/>
              </w:rPr>
              <w:t>яшьтән артык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bookmarkStart w:id="1" w:name="OLE_LINK8"/>
            <w:bookmarkEnd w:id="1"/>
            <w:r>
              <w:rPr>
                <w:lang w:val="en-US"/>
              </w:rPr>
              <w:t xml:space="preserve">    </w:t>
            </w:r>
            <w:r>
              <w:rPr/>
              <w:t xml:space="preserve">5 </w:t>
            </w:r>
            <w:r>
              <w:rPr>
                <w:lang w:val="tt-RU"/>
              </w:rPr>
              <w:t>эш кө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Red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5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5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3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63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1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6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эш кө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5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4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2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63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96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82 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тән азр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63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ч һәм аннан күбрә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30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Татарстан Республикас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Башкарма комитетының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2020 елның 7 нче декабрь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957 нче номерлы карары белән расланга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2 нче кушым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tt-RU"/>
        </w:rPr>
        <w:t>0</w:t>
      </w:r>
      <w:r>
        <w:rPr>
          <w:sz w:val="28"/>
          <w:szCs w:val="28"/>
        </w:rPr>
        <w:t xml:space="preserve"> елның 1 гыйнварына </w:t>
      </w:r>
      <w:r>
        <w:rPr>
          <w:sz w:val="28"/>
          <w:szCs w:val="28"/>
          <w:lang w:val="tt-RU"/>
        </w:rPr>
        <w:t xml:space="preserve">кадәр </w:t>
      </w:r>
      <w:r>
        <w:rPr>
          <w:sz w:val="28"/>
          <w:szCs w:val="28"/>
        </w:rPr>
        <w:t xml:space="preserve">мәктәпкәчә белем бирүнең уку-укы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сын гамәлгә ашыручы мәгариф оешмаларына кабул ителгән бала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ларны караган һәм тәрбияләгән өчен ата-ана түләве күләменә күчү чорына төзәтү коэффициентлары кулланыла торган мәктәпкәчә белем бирүнең уку-укы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сын гамәлгә ашыручы Татарстан Республикасы Түбән Кама муниципаль районы мәгариф оешмалары исемлег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754"/>
      </w:tblGrid>
      <w:tr>
        <w:trPr>
          <w:trHeight w:val="40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/с</w:t>
            </w:r>
          </w:p>
        </w:tc>
        <w:tc>
          <w:tcPr>
            <w:tcW w:w="9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7"/>
              </w:rPr>
              <w:t>Мәктәпкәчә белем бирү</w:t>
            </w:r>
            <w:r>
              <w:rPr>
                <w:sz w:val="28"/>
                <w:szCs w:val="27"/>
                <w:lang w:val="tt-RU"/>
              </w:rPr>
              <w:t>нең уку-укыту</w:t>
            </w:r>
            <w:r>
              <w:rPr>
                <w:sz w:val="28"/>
                <w:szCs w:val="27"/>
              </w:rPr>
              <w:t xml:space="preserve"> программасын тормышка ашыручы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мәгариф оешмалары исеме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Ширәмәт авылы  «Кыңгырау»</w:t>
            </w:r>
            <w:r>
              <w:rPr>
                <w:sz w:val="28"/>
                <w:szCs w:val="27"/>
                <w:lang w:val="tt-RU"/>
              </w:rPr>
              <w:t xml:space="preserve"> 1 нче</w:t>
            </w:r>
            <w:r>
              <w:rPr>
                <w:sz w:val="28"/>
                <w:szCs w:val="27"/>
              </w:rPr>
              <w:t xml:space="preserve">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</w:t>
            </w:r>
            <w:r>
              <w:rPr>
                <w:sz w:val="28"/>
                <w:szCs w:val="27"/>
                <w:lang w:val="tt-RU"/>
              </w:rPr>
              <w:t xml:space="preserve"> </w:t>
            </w:r>
            <w:r>
              <w:rPr>
                <w:sz w:val="28"/>
                <w:szCs w:val="27"/>
              </w:rPr>
              <w:t>«Сухрау авылы «Аленушка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Югары Чаллы авылының «Алтынчәч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Кармалы авылының «Каенкай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Болгар авылы «Алтын бөртек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Түбән Уратма авылы «Ландыш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Шәңгәлче авылы «Салават күпере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Каенлы авылы «Ромашка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Олы Афанас авылының «Ручеек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Иске Чишмә авылы «Ручеек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Городище авылы «Миләшкәй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Татарстан Республикасы Түбән Кама муниципаль районы «Трудовой поселогы «Әкият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Кама поселогы  «Кояшкай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Елантау авылы  «Кояшкай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Прости авылы «Кояшкай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Ташлык авылы  «Таңсылу» балалар бакчасы» муниципаль бюджет мәктәпкәчә белем бирү учреждениесе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арстан Республикасы Түбән Кама муниципаль районы «Түбән Чаллы «Тамчыкай» балалар бакчасы» муниципаль бюджет мәктәпкәчә белем бирү учреждениес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Татарстан Республикас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Башкарма комитетының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2020 елның 7 нче декабрь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957 нче номерлы карары белән расланга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3 нче кушымта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0 елның 1 гыйнварына кадәр Татарстан Республикасы Түбән Кама муниципаль районының мәктәпкәчә белем бирүнең уку-укыту программасын гамәлгә ашыручы мәгариф оешмаларына кабул ителгән балага ата-аналар түләве күләменә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азык - төлек бәясеннән тыш) күчү чорына төзәтү коэффициентлары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835"/>
        <w:gridCol w:w="1842"/>
      </w:tblGrid>
      <w:tr>
        <w:trPr>
          <w:trHeight w:val="31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әктәпкәчә белем бирү оешмасының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тнага эш көннәр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әктәпкәчә белем бирү оешмасының  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көнгә </w:t>
            </w:r>
            <w:r>
              <w:rPr>
                <w:color w:val="000000"/>
                <w:sz w:val="28"/>
                <w:szCs w:val="28"/>
              </w:rPr>
              <w:t>эш сәгатьләре саны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Күчү чорына төзәтү коэффициентлары</w:t>
            </w:r>
          </w:p>
        </w:tc>
      </w:tr>
      <w:tr>
        <w:trPr>
          <w:trHeight w:val="2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айдан 3 яшькә кадә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  <w:r>
              <w:rPr>
                <w:color w:val="000000"/>
                <w:sz w:val="28"/>
                <w:szCs w:val="28"/>
                <w:lang w:val="tt-RU"/>
              </w:rPr>
              <w:t>яшьтән 7 яшькә кадәр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" w:name="OLE_LINK9"/>
            <w:bookmarkStart w:id="3" w:name="OLE_LINK7"/>
            <w:bookmarkStart w:id="4" w:name="OLE_LINK5"/>
            <w:bookmarkEnd w:id="2"/>
            <w:bookmarkEnd w:id="3"/>
            <w:bookmarkEnd w:id="4"/>
            <w:r>
              <w:rPr>
                <w:color w:val="000000"/>
                <w:sz w:val="28"/>
                <w:szCs w:val="28"/>
              </w:rPr>
              <w:t>5 эш кө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эш кө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9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9:00Z</dcterms:created>
  <dc:creator>Черникова Е.Е.</dc:creator>
  <dc:description/>
  <cp:keywords/>
  <dc:language>en-US</dc:language>
  <cp:lastModifiedBy>User</cp:lastModifiedBy>
  <cp:lastPrinted>2020-11-30T15:29:00Z</cp:lastPrinted>
  <dcterms:modified xsi:type="dcterms:W3CDTF">2020-12-08T05:28:00Z</dcterms:modified>
  <cp:revision>5</cp:revision>
  <dc:subject/>
  <dc:title>ИСПОЛНИТЕЛЬНЫЙ КОМИТЕТ</dc:title>
</cp:coreProperties>
</file>