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536"/>
        <w:gridCol w:w="710"/>
        <w:gridCol w:w="566"/>
        <w:gridCol w:w="3827"/>
        <w:gridCol w:w="284"/>
      </w:tblGrid>
      <w:tr>
        <w:trPr>
          <w:trHeight w:val="1134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2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2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  <w:r>
              <w:rPr>
                <w:b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2022 елның 14 апреле № 2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7"/>
                <w:szCs w:val="17"/>
                <w:lang w:val="tt-RU"/>
              </w:rPr>
            </w:pPr>
            <w:r>
              <w:rPr>
                <w:b/>
                <w:sz w:val="2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0206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нең Җирдән файдалану һәм төзелеш кагыйдәләрг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үзгәрешләр кертү туры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оссия Федерациясе Шәһәр төзелеше кодексының 33 статьясы, Татарстан Республикасы Түбән Кама шәһәре Уставының 6 статьясы нигезендә, күчемсез милек хокукына ия булучыларның һәм күчемсез милек объектларына ия булу, алардан файдалану хокукларын алырга теләүче затларның хокукларын һәм законлы мәнфәгатьләрен тәэмин итү максатларында, Түбән Кама шәһәр Советы</w:t>
      </w:r>
    </w:p>
    <w:p>
      <w:pPr>
        <w:pStyle w:val="Normal"/>
        <w:shd w:fill="FFFFFF" w:val="clear"/>
        <w:spacing w:lineRule="exact" w:line="310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АРАР БИРӘ:</w:t>
      </w:r>
    </w:p>
    <w:p>
      <w:pPr>
        <w:pStyle w:val="Normal"/>
        <w:shd w:fill="FFFFFF" w:val="clear"/>
        <w:spacing w:lineRule="exact" w:line="310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uppressAutoHyphens w:val="true"/>
        <w:ind w:firstLine="703"/>
        <w:jc w:val="both"/>
        <w:rPr>
          <w:bCs/>
          <w:spacing w:val="-4"/>
          <w:sz w:val="4"/>
          <w:szCs w:val="4"/>
        </w:rPr>
      </w:pPr>
      <w:r>
        <w:rPr>
          <w:bCs/>
          <w:spacing w:val="-4"/>
          <w:sz w:val="4"/>
          <w:szCs w:val="4"/>
        </w:rPr>
      </w:r>
    </w:p>
    <w:p>
      <w:pPr>
        <w:pStyle w:val="Normal"/>
        <w:suppressAutoHyphens w:val="true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Түбән Кама шәһәр Советының 2010 елның 22 декабрендәге 20 номерлы карары белән расланган Түбән Кама шәһәренең Җирдән файдалану һәм төзелеш кагыйдәләренең текст</w:t>
      </w:r>
      <w:r>
        <w:rPr>
          <w:sz w:val="28"/>
          <w:szCs w:val="28"/>
          <w:lang w:val="tt-RU"/>
        </w:rPr>
        <w:t>лы</w:t>
      </w:r>
      <w:r>
        <w:rPr>
          <w:sz w:val="28"/>
          <w:szCs w:val="28"/>
        </w:rPr>
        <w:t xml:space="preserve"> материалларына кушымта нигезендә үзгәрешләр кертергә.</w:t>
      </w:r>
    </w:p>
    <w:p>
      <w:pPr>
        <w:pStyle w:val="Normal"/>
        <w:suppressAutoHyphens w:val="true"/>
        <w:ind w:firstLine="702"/>
        <w:jc w:val="both"/>
        <w:rPr/>
      </w:pPr>
      <w:r>
        <w:rPr>
          <w:sz w:val="28"/>
          <w:szCs w:val="28"/>
        </w:rPr>
        <w:t xml:space="preserve">2. Әлеге карарны массакүләм мәгълүмат чараларында бастырып чыгарырга һәм Түбән Кама муниципаль районының рәсми сайтында урнаштырырга.        </w:t>
      </w:r>
    </w:p>
    <w:p>
      <w:pPr>
        <w:pStyle w:val="Normal"/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ның үтәлешен контрольдә тотуны Түбән Кама шәһәр Советының шәһәр инфраструктурасын үстерү буенча даими комиссиясенә йөкләргә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0" w:name="_Hlk100645372"/>
      <w:bookmarkEnd w:id="0"/>
      <w:r>
        <w:rPr>
          <w:sz w:val="28"/>
          <w:szCs w:val="28"/>
        </w:rPr>
        <w:t>Түбән Кама шәһәре Мэры</w:t>
      </w:r>
    </w:p>
    <w:p>
      <w:pPr>
        <w:pStyle w:val="Normal"/>
        <w:suppressAutoHyphens w:val="true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зыйфаларын башкаручы,</w:t>
      </w:r>
    </w:p>
    <w:p>
      <w:pPr>
        <w:pStyle w:val="Normal"/>
        <w:suppressAutoHyphens w:val="true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эр урынбасары                                                                                         М.В. Камелина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bookmarkStart w:id="1" w:name="_Hlk100645372"/>
      <w:bookmarkStart w:id="2" w:name="_Hlk100645372"/>
      <w:bookmarkEnd w:id="2"/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230" w:hanging="284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7230" w:hanging="284"/>
        <w:jc w:val="both"/>
        <w:rPr>
          <w:lang w:val="tt-RU"/>
        </w:rPr>
      </w:pPr>
      <w:r>
        <w:rPr>
          <w:lang w:val="tt-RU"/>
        </w:rPr>
        <w:t>Түбән Кама шәһәр</w:t>
      </w:r>
      <w:r>
        <w:rPr>
          <w:lang w:val="en-US"/>
        </w:rPr>
        <w:t xml:space="preserve"> </w:t>
      </w:r>
      <w:r>
        <w:rPr>
          <w:lang w:val="tt-RU"/>
        </w:rPr>
        <w:t>Советының</w:t>
      </w:r>
    </w:p>
    <w:p>
      <w:pPr>
        <w:pStyle w:val="Normal"/>
        <w:ind w:left="7230" w:hanging="284"/>
        <w:jc w:val="both"/>
        <w:rPr/>
      </w:pPr>
      <w:r>
        <w:rPr>
          <w:lang w:val="tt-RU"/>
        </w:rPr>
        <w:t>2022 елның 14 апрелендәге</w:t>
      </w:r>
    </w:p>
    <w:p>
      <w:pPr>
        <w:pStyle w:val="Normal"/>
        <w:ind w:left="7230" w:hanging="284"/>
        <w:jc w:val="both"/>
        <w:rPr/>
      </w:pPr>
      <w:r>
        <w:rPr>
          <w:lang w:val="tt-RU"/>
        </w:rPr>
        <w:t>21 номерлы карарына</w:t>
      </w:r>
    </w:p>
    <w:p>
      <w:pPr>
        <w:pStyle w:val="Normal"/>
        <w:ind w:left="7230" w:hanging="284"/>
        <w:jc w:val="both"/>
        <w:rPr>
          <w:lang w:val="tt-RU"/>
        </w:rPr>
      </w:pPr>
      <w:r>
        <w:rPr>
          <w:lang w:val="tt-RU"/>
        </w:rPr>
        <w:t>кушымта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  <w:lang w:val="tt-RU"/>
        </w:rPr>
        <w:t>Түбән Кама шәһәр Советының 2010 елның 22 декабрендәге 20 номерлы карары белән расланган Түбән Кама шәһәренең Җирдән файдалану һәм төзелеш кагыйдәләренә кертелә торган үзгәрешләр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25 статьяда «Ж-3. 5-8 катлы урта катлы торак йортлар төзелү зонасы»,           «Ж-4. 9 каттан югары күпкатлы торак йортлар төзелү зонасы», «Ж-5. Бакчачылык һәм дача кишәрлекләре зонасы» территориаль зоналар бүлекләренә түбәндәге эчтәлекле таблица өстәргә:</w:t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9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370"/>
      </w:tblGrid>
      <w:tr>
        <w:trPr>
          <w:trHeight w:val="88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араметрлар төрләре һәм үлчәү берәмлекләр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үчемсез милекне куллануның ярдәмче рөхсәт ителгән төрләренә карата параметрлар кыйммәт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Кишәрлекнең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маль мәйд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нең шәһәр төзелеше планы нигезенд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Урам (юл) фронты буенча кишәрлекнең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 киңле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шәрлек төзелешенең максималь 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гы чигеннән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корылмаларның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маль чигенү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башка күрсәткеч төзелешне җайга салу сызыгы белән билгеләнмәгән очрак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н чикләреннән корылмаларның минималь чигенү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арткы чигеннән корылмаларның минималь чигенү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Бинаның максималь биеклеге (түбә сыртына кадә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26</w:t>
      </w:r>
      <w:r>
        <w:rPr>
          <w:sz w:val="28"/>
          <w:szCs w:val="28"/>
          <w:lang w:val="tt-RU"/>
        </w:rPr>
        <w:t xml:space="preserve"> статьяд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Җир кишәрлекләренең һәм капиталь төзелеш объектларының чик параметрлары» таблица</w:t>
      </w:r>
      <w:r>
        <w:rPr>
          <w:sz w:val="28"/>
          <w:szCs w:val="28"/>
          <w:lang w:val="tt-RU"/>
        </w:rPr>
        <w:t>ларын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«Д-1. Эшлекле, иҗтимагый һәм коммерция билгеләнешендәге зона», «Д-2. Сәламәтлек саклау һәм социаль билгеләнештәге объектларны урнаштыру зонасы», «Д-3. Җитештерү һәм эшмәкәрлек эшчәнлеген гамәлгә ашыру өчен кирәкле объектларга хезмәт күрсәтү зонасы», «Д-4. Эшлекле үзәк зонасы» территориаль зоналарның «Җир кишәрлеге территориясендә шәхси автотранспортны саклау өчен машина-урыннарның минималь саны», «Җир кишәрлекләре территориясендә төяп җибәрү-бушату мәйданчыкларында урыннарның минималь саны» юлларындагы «Күчемсез мөлкәтнең төп рөхсәт ителгән төрләренә карата параметрларның кыйммәте» өченче баганасында «СП 42.13330.2011» сүзләрен «СП 42.13330.2016» сүзләренә алмаштырыр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Д-4. Эшлекле үзәк зонасы»  территориаль зонасын рөхсәт ителгән файдалануның төп төрләре исемлегенең егерменче абзацын түбәндәге редакциядә бәян итәргә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- сәүдә комплекслары, кибетләр (400 кв. метрдан ким мәйданлы һәм җәмәгать транспорты тукталышларында урнашкан сәүдә объектларыннан тыш)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27 статьяда «Җир кишәрлекләренең һәм капиталь төзелеш объектларының чик параметрлары» таблицасында «ПК-1. Куркынычлылык буенча I-II класслы җитештерү-коммуналь объектлар зонасы», «ПК-2. Куркынычлылык буенча III класслы җитештерү-коммуналь объектлар зонасы», «ПК-3. Куркынычлылык буенча IV-V класслы җитештерү-коммуналь объектлар зонасы» территориаль зоналарның «Җир кишәрлеге территориясендә шәхси автотранспортны саклау өчен машина-урыннарның минималь саны», «Җир кишәрлекләре территориясендә төяп җибәрү-бушату мәйданчыкларында урыннарның минималь саны» юлларындагы «Күчемсез мөлкәтнең төп рөхсәт ителгән төрләренә карата параметрларның кыйммәте» өченче баганасында «СП 42.13330.2011» сүзләрен «СП 42.13330.2016» сүзләренә алмаштырыр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4. 28 статьяда «Җир кишәрлекләренең һәм капиталь төзелеш объектларының чик параметрлары» таблицасында «ИТ-1. </w:t>
      </w:r>
      <w:r>
        <w:rPr>
          <w:sz w:val="28"/>
          <w:szCs w:val="28"/>
        </w:rPr>
        <w:t>Су алу, башка техник корылмалар зонасы», «ИТ-2. Чистарту корылмалары зонасы», «ИТ-3. Инженерлык инфраструктурасы объектлары зонасы», «ИТ-4. Транспорт инфраструктурасы объектлары зонасы»</w:t>
      </w:r>
      <w:r>
        <w:rPr/>
        <w:t xml:space="preserve"> </w:t>
      </w:r>
      <w:r>
        <w:rPr>
          <w:sz w:val="28"/>
          <w:szCs w:val="28"/>
        </w:rPr>
        <w:t>территориаль зоналарның «Җир кишәрлеге территориясендә шәхси автотранспортны саклау өчен машина-урыннарның минималь саны», «Җир кишәрлекләре территориясендә төяп җибәрү-бушату мәйданчыкларында урыннарның минималь саны» юлларындагы «Күчемсез мөлкәтнең төп рөхсәт ителгән төрләренә карата параметрларның кыйммәте» өченче баганасында «СП 42.13330.2011» сүзләрен «СП 42.13330.2016» сүзләренә алмаштыры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5. </w:t>
      </w:r>
      <w:r>
        <w:rPr>
          <w:sz w:val="28"/>
          <w:szCs w:val="28"/>
        </w:rPr>
        <w:t>29 статьяда «Җир кишәрлекләренең һәм капиталь төзелеш объектларының чик параметрлары» таблицасында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СХ-2. Авыл хуҗалыгы җитештерүе объектлары зонасы»</w:t>
      </w:r>
      <w:r>
        <w:rPr/>
        <w:t xml:space="preserve"> </w:t>
      </w:r>
      <w:r>
        <w:rPr>
          <w:sz w:val="28"/>
          <w:szCs w:val="28"/>
        </w:rPr>
        <w:t>территориаль зонасының «Җир кишәрлеге территориясендә шәхси автотранспортны саклау өчен машина-урыннарның минималь саны», «Җир кишәрлекләре территориясендә төяп җибәрү-бушату мәйданчыкларында урыннарның минималь саны» юлларындагы «Күчемсез мөлкәтнең төп рөхсәт ителгән төрләренә карата параметрларның кыйммәте» өченче баганасында «СП 42.13330.2011» сүзләрен «СП 42.13330.2016» сүзләренә алмаштырыр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30 статьяда «Р-1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Рекреацион-ландшафт территорияләре зонасы» территориаль зонасы бүлегендә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«Җ</w:t>
      </w:r>
      <w:r>
        <w:rPr>
          <w:sz w:val="28"/>
          <w:szCs w:val="28"/>
        </w:rPr>
        <w:t xml:space="preserve">ир кишәрлекләре һәм капиталь төзелеш объектларының чик параметрлары әлеге </w:t>
      </w:r>
      <w:r>
        <w:rPr>
          <w:sz w:val="28"/>
          <w:szCs w:val="28"/>
          <w:lang w:val="tt-RU"/>
        </w:rPr>
        <w:t xml:space="preserve">Төзелеш </w:t>
      </w:r>
      <w:r>
        <w:rPr>
          <w:sz w:val="28"/>
          <w:szCs w:val="28"/>
        </w:rPr>
        <w:t>кагыйдәләр белән билгеләнми» сүзләрен төшереп калдырырга,  түбәндәге эчтәлекле таблица белән тулыландырырга:</w:t>
      </w:r>
    </w:p>
    <w:tbl>
      <w:tblPr>
        <w:tblW w:w="10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68"/>
        <w:gridCol w:w="4252"/>
      </w:tblGrid>
      <w:tr>
        <w:trPr>
          <w:trHeight w:val="1265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лар төрләре һәм үлчәү берәмлекләр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үчемсез милекне куллануның шартлы рөхсәт ителгән төрләренә карата параметрлар кыйммәт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Кишәрлекнең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маль мәйда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Җир кишәрлегенең шәһәр төзелеше планы нигезендә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Урам (юл) фронты буенча кишәрлекнең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 киңлег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шәрлек төзелешенең максималь процен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гы чигеннән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корылмаларның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маль чигенү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башка күрсәткеч төзелешне җайга салу сызыгы белән билгеләнмәгән очракт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н чикләреннән корылмаларның минималь чигенү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арткы чигеннән корылмаларның минималь чигенү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Бинаның максималь биеклеге (түбә сыртына кадәр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-2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Санатор-курорт дәвалавы, туризм һәм спорт объектлары зонасы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территориаль зонасының рөхсәт ителгән файдалануның ярдәмче төрләре исемлегенең беренче абзацын төшереп калдырыр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Җир кишәрлекләренең һәм капиталь төзелеш объектларының чик параметрлары» таблицасында «Р-2. Санатор-курорт дәвалавы, туризм һәм спорт объектлары зонасы»  территориаль зонасының «Җир кишәрлеге территориясендә шәхси автотранспортны саклау өчен машина-урыннарның минималь саны», «Җир кишәрлекләре территориясендә төяп җибәрү-бушату мәйданчыкларында урыннарның минималь саны» юлларындагы «Күчемсез мөлкәтнең төп рөхсәт ителгән төрләренә карата параметрларның кыйммәте» өченче баганасында «СП 42.13330.2011» сүзләрен «СП 42.13330.2016» сүзләренә алмаштыры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31</w:t>
      </w:r>
      <w:r>
        <w:rPr>
          <w:sz w:val="28"/>
          <w:szCs w:val="28"/>
          <w:lang w:val="tt-RU"/>
        </w:rPr>
        <w:t xml:space="preserve"> статьяд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Н-1. </w:t>
      </w:r>
      <w:r>
        <w:rPr>
          <w:sz w:val="28"/>
          <w:szCs w:val="28"/>
          <w:lang w:val="tt-RU"/>
        </w:rPr>
        <w:t xml:space="preserve">Керү </w:t>
      </w:r>
      <w:r>
        <w:rPr>
          <w:sz w:val="28"/>
          <w:szCs w:val="28"/>
        </w:rPr>
        <w:t>чикләнгән режим объектлары зонасы», «СН-2. Торак зонада үләт базының йогынтысын локальләштерү зонасы», «СН-5. Махсус билгеләнештәге яшелләндерү зонасы»</w:t>
      </w:r>
      <w:r>
        <w:rPr/>
        <w:t xml:space="preserve"> </w:t>
      </w:r>
      <w:r>
        <w:rPr>
          <w:sz w:val="28"/>
          <w:szCs w:val="28"/>
        </w:rPr>
        <w:t xml:space="preserve">территориаль зоналары бүлегендә «Җир кишәрлекләре һәм капиталь төзелеш объектларының чик параметрлары әлеге Төзелеш кагыйдәләр белән билгеләнми» сүзләрен төшереп калдырыр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Н-1. Керү чикләнгән режим объектлары зонасы»</w:t>
      </w:r>
      <w:r>
        <w:rPr/>
        <w:t xml:space="preserve"> </w:t>
      </w:r>
      <w:r>
        <w:rPr>
          <w:sz w:val="28"/>
          <w:szCs w:val="28"/>
        </w:rPr>
        <w:t>территориаль зонасы бүлеген</w:t>
      </w:r>
      <w:r>
        <w:rPr/>
        <w:t xml:space="preserve"> </w:t>
      </w:r>
      <w:r>
        <w:rPr>
          <w:sz w:val="28"/>
          <w:szCs w:val="28"/>
        </w:rPr>
        <w:t>түбәндәге эчтәлекле таблица белән тулыландырыр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араметрлар төрләре һәм үлчәү берәмлекләр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үчемсез милекне куллануның ярдәмче рөхсәт ителгән төрләренә карата параметрлар кыйммә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Җи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шәрл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г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әйд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нең шәһәр төзелеше планы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 төзел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е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н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ң максималь процен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шелләндерелгән территориясе минималь зурлыг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нең ян чикләреннән корылмаларның минималь чигенү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күрше блоклар янәшәсендә булган очракта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брандмауэр диварлар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ы булганда гы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башка очракларда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мәлдәге техник регламентлар нигезендә, әмма кимендә 3 м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инаның максималь биеклег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 территориясендә шәхси автотранспортны саклау өчен машина-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 xml:space="preserve">«СНиП 2.07.01-89* Шәһәр төзелеше.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tt-RU"/>
                </w:rPr>
                <w:t>Шәһәр һәм авыл җирлекләрен планлаштыру һәм төзү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»</w:t>
              </w:r>
            </w:hyperlink>
            <w:r>
              <w:rPr/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>СП 42.13330.2016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lang w:val="tt-RU"/>
              </w:rPr>
              <w:t xml:space="preserve">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кләре территориясендә төяп җибәрү-бушату мәйданчыкларында 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«СНиП 2.07.01-89* Шәһәр төзелеше. Шәһәр һәм авыл җирлекләрен планлаштыру һәм төзү» СП 42.13330.2016 нигезендә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лар төрләре һәм үлчәү берәмлекләр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үчемсез милекне куллануның шартлы рөхсәт ителгән төрләренә карата параметрлар кыйммә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Җи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шәрл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г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әйд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Җир кишәрлегенең шәһәр төзелеше планы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 төзелешенең максималь процен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шелләндерелгән территориясе минималь зурлыг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нең ян чикләреннән корылмаларның минималь чигенү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а) 0 - күрше блоклар янәшәсендә булган очракта (брандмауэр диварлары булганда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гы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) башка очракларда - гамәлдәге техник регламентлар нигезендә, әмма кимендә 3 м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инаның максималь биеклег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 территориясендә шәхси автотранспортны саклау өчен машина-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«СНиП 2.07.01-89* Шәһәр төзелеше. Шәһәр һәм авыл җирлекләрен планлаштыру һәм төзү» СП 42.13330.2016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кләре территориясендә төяп җибәрү-бушату мәйданчыкларында 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«СНиП 2.07.01-89* Шәһәр төзелеше. Шәһәр һәм авыл җирлекләрен планлаштыру һәм төзү» СП 42.13330.2016 нигезендә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СН-2. Торак зонада үләт базының йогынтысын локальләштерү зонасы», «СН-4. К</w:t>
      </w:r>
      <w:r>
        <w:rPr>
          <w:sz w:val="27"/>
          <w:szCs w:val="27"/>
          <w:lang w:val="tt-RU"/>
        </w:rPr>
        <w:t>алдыкларны өеп кую зонасының иң чик параметрлары</w:t>
      </w:r>
      <w:r>
        <w:rPr>
          <w:sz w:val="27"/>
          <w:szCs w:val="27"/>
        </w:rPr>
        <w:t>» территориаль зоналары бүлеген</w:t>
      </w:r>
      <w:r>
        <w:rPr/>
        <w:t xml:space="preserve"> </w:t>
      </w:r>
      <w:r>
        <w:rPr>
          <w:sz w:val="27"/>
          <w:szCs w:val="27"/>
        </w:rPr>
        <w:t>түбәндәге эчтәлекле таблица белән тулыландырырг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араметрлар төрләре һәм үлчәү берәмлекләр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үчемсез милекне куллануның ярдәмче рөхсәт ителгән төрләренә карата параметрлар кыйммә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Җи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шәрл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г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әйд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right" w:pos="493" w:leader="none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нең шәһәр төзелеше планы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 төзелешенең максималь процен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right" w:pos="493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шелләндерелгән территориясе минималь зурлыг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нең ян чикләреннән корылмаларның минималь чигенү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0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күрше блоклар янәшәсендә булган очракта (брандмауэр диварлары булганда гына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башка очракларда - гамәлдәге техник регламентлар нигезендә, әмма кимендә 3 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инаның максималь биеклег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 территориясендә шәхси автотранспортны саклау өчен машина-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НиП 2.07.01-89* Шәһәр төзелеше. Шәһәр һәм авыл җирлекләрен планлаштыру һәм төзү» СП 42.13330.2016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кләре территориясендә төяп җибәрү-бушату мәйданчыкларында 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НиП 2.07.01-89* Шәһәр төзелеше. Шәһәр һәм авыл җирлекләрен планлаштыру һәм төзү» СП 42.13330.2016 нигезендә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«Җир кишәрлекләренең һәм капиталь төзелеш объектларының чик параметрлары» таблицасында «СН-3. Гамәлдәге зиратлар </w:t>
      </w:r>
      <w:r>
        <w:rPr>
          <w:sz w:val="28"/>
          <w:szCs w:val="28"/>
        </w:rPr>
        <w:t>зонасы», «СН-4. Калдыкларны өеп кую зонасы» территориаль зоналарының</w:t>
      </w:r>
      <w:r>
        <w:rPr/>
        <w:t xml:space="preserve"> </w:t>
      </w:r>
      <w:r>
        <w:rPr>
          <w:sz w:val="28"/>
          <w:szCs w:val="28"/>
        </w:rPr>
        <w:t>«Җир кишәрлеге территориясендә шәхси автотранспортны саклау өчен машина-урыннарның минималь саны», «Җир кишәрлекләре территориясендә төяп җибәрү-бушату мәйданчыкларында урыннарның минималь саны» юлларындагы «Күчемсез мөлкәтнең төп рөхсәт ителгән төрләренә карата параметрларның кыйммәте» өченче баганасында «СП 42.13330.2011» сүзләрен «СП 42.13330.2016» сүзләренә алмаштырырга;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tt-RU"/>
        </w:rPr>
        <w:t xml:space="preserve">       </w:t>
      </w:r>
      <w:r>
        <w:rPr>
          <w:sz w:val="28"/>
          <w:szCs w:val="28"/>
        </w:rPr>
        <w:t>«СН-5. Махсус билгеләнештәге яшелләндерү зонасы» территориаль зоналары бүлеген</w:t>
      </w:r>
      <w:r>
        <w:rPr/>
        <w:t xml:space="preserve"> </w:t>
      </w:r>
      <w:r>
        <w:rPr>
          <w:sz w:val="28"/>
          <w:szCs w:val="28"/>
        </w:rPr>
        <w:t>түбәндәге эчтәлекле таблица белән тулыландырырг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араметрлар төрләре һәм үлчәү берәмлекләр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үчемсез милекне куллануның төп рөхсәт ителгән төрләренә карата параметрлар кыйммә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Җи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шәрл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г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әйд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Җир кишәрлегенең шәһәр төзелеше планы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 төзелешенең максималь процен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шелләндерелгән территориясе минималь зурлыг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нең ян чикләреннән корылмаларның минималь чигенү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а) 0 - күрше блоклар янәшәсендә булган очракта (брандмауэр диварлары булганда гына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) башка очракларда - гамәлдәге техник регламентлар нигезендә, әмма кимендә 3 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инаның максималь биеклег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 территориясендә шәхси автотранспортны саклау өчен машина-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«СНиП 2.07.01-89* Шәһәр төзелеше. Шәһәр һәм авыл җирлекләрен планлаштыру һәм төзү» СП 42.13330.2016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кләре территориясендә төяп җибәрү-бушату мәйданчыкларында 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«СНиП 2.07.01-89* Шәһәр төзелеше. Шәһәр һәм авыл җирлекләрен планлаштыру һәм төзү» СП 42.13330.2016 нигезендә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>
          <w:trHeight w:val="84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араметрлар төрләре һәм үлчәү берәмлекләр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үчемсез милекне куллануның шартлы рөхсәт ителгән төрләренә карата параметрлар кыйммә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Җи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шәрл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г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әйд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нең шәһәр төзелеше планы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 төзелешенең максималь процен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ишәрлекнең яшелләндерелгән территориясе минималь зурлыг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Кишәрлекнең ян чикләреннән корылмаларның минималь чигенү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күрше блоклар янәшәсендә булган очракта (брандмауэр диварлары булганда гына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) башка очракларда - гамәлдәге техник регламентлар нигезендә, әмма кимендә 3 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Бинаның максималь биеклег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ге территориясендә шәхси автотранспортны саклау өчен машина-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«СНиП 2.07.01-89* Шәһәр төзелеше. Шәһәр һәм авыл җирлекләрен планлаштыру һәм төзү» СП 42.13330.2016 нигезенд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Җир кишәрлекләре территориясендә төяп җибәрү-бушату мәйданчыкларында урыннарның минималь са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уры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«СНиП 2.07.01-89* Шәһәр төзелеше. Шәһәр һәм авыл җирлекләрен планлаштыру һәм төзү» СП 42.13330.2016 нигезендә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32 статьяның 2 пунктындагы ундүртенче абзацын түбәндәге редакциядә бәян итәргә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- СП 42.13330.2016 «</w:t>
      </w:r>
      <w:r>
        <w:rPr>
          <w:sz w:val="28"/>
          <w:szCs w:val="28"/>
        </w:rPr>
        <w:t>СНиП 2.07.01-89* Шәһәр төзелеше. Шәһәр һәм авыл җирлекләрен планлаштыру һәм төзү» (Россия Төзелеш министрлыгының 2016 елның 30 декабрендәге 1034/пр номерлы боерыгы белән</w:t>
      </w:r>
      <w:r>
        <w:rPr>
          <w:sz w:val="28"/>
          <w:szCs w:val="28"/>
          <w:lang w:val="tt-RU"/>
        </w:rPr>
        <w:t xml:space="preserve"> расланган</w:t>
      </w:r>
      <w:r>
        <w:rPr>
          <w:sz w:val="28"/>
          <w:szCs w:val="28"/>
        </w:rPr>
        <w:t>)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үбән Кама шәһәре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эры урынбасары                                                                                       М.В. Камелина                                                                                           </w:t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udriashov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бычный2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;Courier New" w:hAnsi="Kudriashov;Courier New" w:eastAsia="Times New Roman" w:cs="Kudriashov;Courier New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;Courier New" w:hAnsi="Kudriashov;Courier New" w:eastAsia="Times New Roman" w:cs="Kudriashov;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chi.place/wp-content/uploads/2015/02/SP-42.13330.2011-Gradostroitelstvo-Planirovka-i-zastrojka-gorodskih-i-selskih-poselenij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30:00Z</dcterms:created>
  <dc:creator>408-Шагивалиева Р.М.</dc:creator>
  <dc:description/>
  <cp:keywords/>
  <dc:language>en-US</dc:language>
  <cp:lastModifiedBy>USER</cp:lastModifiedBy>
  <cp:lastPrinted>2021-11-16T14:08:00Z</cp:lastPrinted>
  <dcterms:modified xsi:type="dcterms:W3CDTF">2022-04-19T06:08:00Z</dcterms:modified>
  <cp:revision>5</cp:revision>
  <dc:subject/>
  <dc:title>     </dc:title>
</cp:coreProperties>
</file>