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6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 нче июл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53:040501:3770 кадастр номерлы җир кишәрлеге территориясен планлаштыру проектын һәм межалау проектын әзерләү турынд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                     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16:53:040501:3770</w:t>
      </w:r>
      <w:r>
        <w:rPr/>
        <w:t xml:space="preserve"> </w:t>
      </w:r>
      <w:r>
        <w:rPr>
          <w:sz w:val="28"/>
          <w:szCs w:val="28"/>
        </w:rPr>
        <w:t>кадастр номерлы җир кишәрлеге территориясен планлаштыру проекты һәм межалау проекты буенча документлар эшли башла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 Җәмәгатьчелек һәм ММЧ белән элемтә бүлегенә әлеге карарны «Нижнекамская правда» һәм «Туган Як» газеталарында бастырып чыгарырга, шулай ук Түбән Кама муниципаль районының рәсми сайтында урнаштырырга.  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Әлеге карарның үтәлешен контрольдә тотуны Татарстан Республикасы Түбән Кама муниципаль районы Башкарма комитеты җитәкчесе урынбасары                Р.Ә. Хаҗиевка йөкләргә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Җитәкче                                                                                                        А.Р. Салаватов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3:54:00Z</dcterms:created>
  <dc:creator>408-Шагивалиева Р.М.</dc:creator>
  <dc:description/>
  <cp:keywords/>
  <dc:language>en-US</dc:language>
  <cp:lastModifiedBy>User</cp:lastModifiedBy>
  <cp:lastPrinted>2020-07-17T16:54:00Z</cp:lastPrinted>
  <dcterms:modified xsi:type="dcterms:W3CDTF">2020-07-21T08:02:00Z</dcterms:modified>
  <cp:revision>3</cp:revision>
  <dc:subject/>
  <dc:title>     </dc:title>
</cp:coreProperties>
</file>