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2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2 июл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ов планировки и проектов межевания террито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ъекту: «Сети водоснабжения осветленной речной воды линии «В-8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Нового комплекса по производству этилена ЭП-6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О «Нижнекамскнефтехим» и «Внеплощадочные сети ХПВ «В-1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К «К-2», ХФК (К-1) до точек подключения объекта Нового комплек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                Федерации, руководствуясь решением Нижнекамского городского Совета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      Татарстан», Уставом муниципального образования город Нижнекамск,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проектов плани-ровки и проектов межевания территорий по объекту: «Сети водоснабжения осветленной речной воды линии «В-8» для Нового комплекса по производству этилена ЭП-600 ПАО «Нижнекамскнефтехим» и «Внеплощадочные сети ХПВ «В-1», УЧК «К-2», ХФК (К-1) до точек подключения объекта Нового комплекса по производству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24 июл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проведения  экспозиции  проекта  –  с  24  июля  2020  года                                     по 24 августа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 до 20:00; пятница: с 07:00 до 24:00; воскресенье: с 08:00 до 24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слушаний – 24 августа 2020 года                 в 14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проведения – МФЦ Нижнекамского муниципального района                    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в срок </w:t>
      </w:r>
      <w:r>
        <w:rPr>
          <w:sz w:val="28"/>
          <w:szCs w:val="28"/>
        </w:rPr>
        <w:t xml:space="preserve">до 24 июля </w:t>
      </w:r>
      <w:r>
        <w:rPr>
          <w:bCs/>
          <w:spacing w:val="-4"/>
          <w:sz w:val="28"/>
          <w:szCs w:val="28"/>
        </w:rPr>
        <w:t>2020</w:t>
      </w:r>
      <w:r>
        <w:rPr>
          <w:bCs/>
          <w:spacing w:val="-4"/>
          <w:sz w:val="28"/>
          <w:szCs w:val="28"/>
          <w:lang w:val="tt-RU"/>
        </w:rPr>
        <w:t xml:space="preserve"> </w:t>
      </w:r>
      <w:r>
        <w:rPr>
          <w:bCs/>
          <w:spacing w:val="-4"/>
          <w:sz w:val="28"/>
          <w:szCs w:val="28"/>
        </w:rPr>
        <w:t xml:space="preserve">года                     обеспечить публикацию настоящего постановления в печатных средствах массовой информации и </w:t>
      </w:r>
      <w:r>
        <w:rPr>
          <w:sz w:val="28"/>
          <w:szCs w:val="28"/>
        </w:rPr>
        <w:t xml:space="preserve">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                   и информационные материалы на информационных информационном стенде МФЦ Нижнекамского муниципального района в срок до 24 июля 2020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слуша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22.07.2020 № 2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планировки и  проекта межевания территорий 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ижнекамске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10"/>
        <w:gridCol w:w="7454"/>
      </w:tblGrid>
      <w:tr>
        <w:trPr>
          <w:trHeight w:val="808" w:hRule="atLeast"/>
        </w:trPr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                  Татарстан (по вопросам строительства), председатель          комиссии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Нижнекамского муниципального района Исполнительного комитета Нижнекамского муниципального района Республики Татарстан, заместитель председателя.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города Нижнекамска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тдинов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меститель Мэра города Нижнекамска, генеральный                директор АО «ВКиЭХ»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ижнекамского муниципального района Республики Татарстан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 Республики Татарстан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4:00Z</dcterms:created>
  <dc:creator>408-Шагивалиева Р.М.</dc:creator>
  <dc:description/>
  <cp:keywords/>
  <dc:language>en-US</dc:language>
  <cp:lastModifiedBy>User</cp:lastModifiedBy>
  <cp:lastPrinted>2020-07-22T09:23:00Z</cp:lastPrinted>
  <dcterms:modified xsi:type="dcterms:W3CDTF">2020-07-22T13:43:00Z</dcterms:modified>
  <cp:revision>3</cp:revision>
  <dc:subject/>
  <dc:title>     </dc:title>
</cp:coreProperties>
</file>