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6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марта 2020 г.</w:t>
            </w:r>
            <w:r>
              <w:rPr>
                <w:b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ind w:right="-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становлении максимального размера дохода граждан и постоянно проживающих совместно с ними членов их семей и стоимости </w:t>
      </w:r>
    </w:p>
    <w:p>
      <w:pPr>
        <w:pStyle w:val="Normal"/>
        <w:shd w:fill="FFFFFF" w:val="clear"/>
        <w:suppressAutoHyphens w:val="true"/>
        <w:autoSpaceDE w:val="false"/>
        <w:ind w:right="-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лежащего налогообложению их имуществ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о статьей 14 Жилищного кодекса Российской Федерации, статьей 4 Закона Республики Татарстан от 16 марта 2015 года                № 13-ЗРТ «О реализации прав граждан на предоставление им жилых помещений по договорам найма жилых помещений жилищного фонда социального использования», постановляю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становить  максимальный  размер  дохода</w:t>
      </w:r>
      <w:r>
        <w:rPr>
          <w:bCs/>
          <w:color w:val="000000"/>
          <w:sz w:val="28"/>
          <w:szCs w:val="28"/>
        </w:rPr>
        <w:t xml:space="preserve">  граждан  и  постоянно проживающих совместно с ними членов их семей,</w:t>
      </w:r>
      <w:r>
        <w:rPr>
          <w:color w:val="000000"/>
          <w:sz w:val="28"/>
          <w:szCs w:val="28"/>
        </w:rPr>
        <w:t xml:space="preserve"> в целях признания граждан нуждающимися в предоставлении жилых помещений по договорам найм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х помещений жилищного фонда социального использования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Для одинокого человека – 34 741,41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Для семьи из двух человек – 22 108,17 рублей;    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ля семьи из трех человек и более – 18 949,86 рубле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 стоимость подлежащего налогообложению имущества граждан </w:t>
      </w:r>
      <w:r>
        <w:rPr>
          <w:bCs/>
          <w:color w:val="000000"/>
          <w:sz w:val="28"/>
          <w:szCs w:val="28"/>
        </w:rPr>
        <w:t>и постоянно проживающих совместно с ними членов их семе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. Для одиноко проживающего человека – 1 354 221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2. Для семьи из двух человек – 1 723 554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3. Для семьи из трех человек – 2 215 998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4. Для семьи из четырех человек – 2 954 664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Для семьи из пяти человек – 3 693 330 рубле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 Признать  утратившим  силу  постановление  исполнительного  комитета города Нижнекамска от 25.02.2019 № 34 «Об установлении максимального размера дохода, приходящегося на каждого члена семьи или одиноко проживающего гражданина»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начальника отдела жилищной политики исполнительного комитета города Нижнекамска Митрошенкову Е.С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Руководитель                                                                                         Д.И. Баланд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7"/>
      <w:szCs w:val="27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03:00Z</dcterms:created>
  <dc:creator>1</dc:creator>
  <dc:description/>
  <cp:keywords/>
  <dc:language>en-US</dc:language>
  <cp:lastModifiedBy>User</cp:lastModifiedBy>
  <cp:lastPrinted>2020-03-02T11:07:00Z</cp:lastPrinted>
  <dcterms:modified xsi:type="dcterms:W3CDTF">2020-03-06T08:08:00Z</dcterms:modified>
  <cp:revision>4</cp:revision>
  <dc:subject/>
  <dc:title>Об установлении пороговых значений дохода граждан и</dc:title>
</cp:coreProperties>
</file>