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41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 июля 2019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ind w:right="5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Требований к типовым ограждениям территорий строительных площадок города Нижнекамска</w:t>
      </w:r>
    </w:p>
    <w:p>
      <w:pPr>
        <w:pStyle w:val="Normal"/>
        <w:autoSpaceDE w:val="false"/>
        <w:ind w:right="56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.11.2 Правил внешнего благоустройства                                  и санитарного содержания территории муниципального образования город Нижнекамск Нижнекамского муниципального района Республики Татарстан, утвержденных решением Нижнекамского городского Совета                                от 30 января 2013 года № 48, постановляю:</w:t>
      </w:r>
    </w:p>
    <w:p>
      <w:pPr>
        <w:pStyle w:val="Normal"/>
        <w:autoSpaceDE w:val="false"/>
        <w:ind w:right="566" w:firstLine="709"/>
        <w:jc w:val="both"/>
        <w:rPr/>
      </w:pPr>
      <w:r>
        <w:rPr>
          <w:sz w:val="28"/>
          <w:szCs w:val="28"/>
        </w:rPr>
        <w:t>1. Утвердить  Требования  к  типовым  ограждениям  территорий строительных площадок города Нижнекамска, в соответствии с приложением              к настоящему постановлению.</w:t>
      </w:r>
    </w:p>
    <w:p>
      <w:pPr>
        <w:pStyle w:val="Normal"/>
        <w:autoSpaceDE w:val="false"/>
        <w:ind w:right="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административно-технической инспекции Исполнитель-ного комитета Нижнекамского муниципального района и иным должностным лицам уполномоченных на составление протокола об административном правонарушении обеспечить контроль за соответствием ограждений, территорий строительных площадок города Нижнекамска требованиям                             пункта 1 настоящего постановления.</w:t>
      </w:r>
    </w:p>
    <w:p>
      <w:pPr>
        <w:pStyle w:val="Normal"/>
        <w:ind w:right="56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6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66" w:hanging="0"/>
        <w:rPr/>
      </w:pPr>
      <w:r>
        <w:rPr>
          <w:sz w:val="28"/>
          <w:szCs w:val="28"/>
        </w:rPr>
        <w:t>Руководитель                                                                                         Д.И. Баланди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исполнительного комит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08.07.2019 № 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типовым ограждениям территорий строительных площадок города Нижнекамск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щитно-охранные ограждения должны быть сплош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защитно-охранных ограждений территории строительных площадок должна быть 2 мет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ждения должны быть сборно-разборными с унифицированными элементами, соединениями и деталями креп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ограждения – металлический профлист зеленого                                      или коричневого цв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допуски геометрических параметров элементов ограждения должны быть не ниже 6-го класса точности по ГОСТ 21779 «Технологические допус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применяемые для монтажа ограждений, должны удовлетворять требованиям соответствующих стандартов или технических услов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граждениях должны предусматриваться ворота для проезда строительных и других машин и калитки для прохода люд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ждение, примыкающее к местам массового прохода людей (вдоль улиц, проездов, проходов), должно быть оборудовано сплошным защитным козырьком, тротуаром, перил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ырьки и тротуары ограждений должны изготовляться в виде отдельных панелей прямоугольной формы. Длина панелей козырьков и тротуаров должна быть кратна длине панелей огражд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ый козырек должен устанавливаться по верху ограждения                           с подъемом к горизонту под углом 20 град. в сторону тротуара или проезжей ч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ели козырька должны обеспечивать перекрытие тротуара и выходить за его край (со стороны движения транспорта) на 50-100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панелей козырьков и тротуаров должна обеспечивать сток воды с их поверхностей в процессе эксплуа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панелей тротуара должна обеспечивать проход                             для пешеходов шириной не менее 1,2 м. Зазоры в настилах тротуаров допускаются не более 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туары ограждений, расположенных на участках примыкания строительной площадки к улицам и проездам, должны быть оборудованы перилами, устанавливаемыми со стороны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22:00Z</dcterms:created>
  <dc:creator>admin</dc:creator>
  <dc:description/>
  <dc:language>en-US</dc:language>
  <cp:lastModifiedBy>User</cp:lastModifiedBy>
  <cp:lastPrinted>2019-07-04T15:29:00Z</cp:lastPrinted>
  <dcterms:modified xsi:type="dcterms:W3CDTF">2019-07-08T06:22:00Z</dcterms:modified>
  <cp:revision>2</cp:revision>
  <dc:subject/>
  <dc:title>Требования по обустройству строительной площадки</dc:title>
</cp:coreProperties>
</file>