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8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апрел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становлению вида разрешенного использования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№ 16:30:010401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вопросу установлению вида разрешенного использования «для индивидуального жилищного строительства» земельному участку с К№ 16:30:010401:15 площадью                       525 кв. метров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му по адресу: Республика Татарстан, Нижнекамский муниципальный район, МО «г Нижнекамск», д. Дмитриевка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слушаний  комиссию  по  проведению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открытия экспозиции проекта – многофункциональный центр            (далее – МФЦ) Нижнекамского муниципального района по адресу:            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 проведения  экспозиции  проекта  –  с  21  апреля  2020  года                          до 19 мая 2020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согласно режиму работы МФЦ Нижнекамского муниципального района (понедельник, среда, четверг, суббота: с 08:00 до 18:00; вторник: с 08:00                  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19 мая 2020 года             в 10:0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       по адресу: г. Нижнекамск, ул. Школьный бульвар, д. 2А, холл 2 этаж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с частью 12 статьи 5.1.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 строительства и архитектуры, а также посредством записи в книге (журнале) учета посетителей экспозиции проекта по месту и времени проведения 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по связям с общественностью и СМИ Совета Нижнекамского 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 заключение о результатах  публичных  слушаний  отделу  по  связям  с 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Р. Метшин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3.04.2020 № 8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54165" cy="40976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ind w:left="48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3.04.2020 № 8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781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                  Исполнительного комитета Нижнекамского муниципального района РТ, председатель комиссии.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-лики Татарстан, председатель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муниципального района Республики Татарстан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, заместитель председателя               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К Нижнекамского муниципального района РТ. 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36:00Z</dcterms:created>
  <dc:creator>408-Шагивалиева Р.М.</dc:creator>
  <dc:description/>
  <cp:keywords/>
  <dc:language>en-US</dc:language>
  <cp:lastModifiedBy>User</cp:lastModifiedBy>
  <cp:lastPrinted>2020-04-02T14:36:00Z</cp:lastPrinted>
  <dcterms:modified xsi:type="dcterms:W3CDTF">2020-04-07T10:31:00Z</dcterms:modified>
  <cp:revision>4</cp:revision>
  <dc:subject/>
  <dc:title>     </dc:title>
</cp:coreProperties>
</file>