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1 января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едоставлению разрешения на условно разрешенный вид использования земельного участка с кадастровым номером 16:53:020101:2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о статьями 5.1. и 33 Градостроительного кодекса Российской Федерации от 29 декабря 2004 года № 190-ФЗ, статьей 28 Федерального закона от 6 октября 2003 года № 131-ФЗ «Об общих принципах организации местного самоуправления в Российской Федерации», решением Нижнекамского городского Совета от 13 октября 2006 года № 24 «О порядке организации и проведения публичных слушаний в муниципальном образовании «город Нижнекамск» Республики Татарстан», постановляю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Назначить  публичные  слушания  по  вопросу  предоставлению  вида разрешенного использования с «Для эксплуатации производственной базы»              на вид разрешенного использования «Предприятия общественного питания (кафе, столовые, буфеты), связанные с непосредственным обслуживанием производственных и промышленных предприятий» земельному участку                              с К№ 16:53:020101:246 площадью 975 кв. метров</w:t>
      </w:r>
      <w:r>
        <w:rPr>
          <w:bCs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расположенному по адресу: Республика Татарстан, Нижнекамский муниципальный район, МО «г. Нижнекамск», г. Нижнекамск, ул. Чистопольская, в территориальной зоне производственно-коммунальных объектов IV-V класса опасности ПК-3, находящегося в собственности Махмудова Ихтияра Джамолидинович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 публичных  слушаний  комиссию  по  проведению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открытия экспозиции проекта – многофункциональный центр               (далее – МФЦ) Нижнекамского муниципального района по адресу:                       г. Нижнекамск, ул. Школьный бульвар, д. 2А, холл 2 этажа (телефон для справок: 42-46-51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27 января 2020 года                           до 27 февраля 2020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– согласно режиму работы МФЦ Нижнекамского муниципального района (понедельник, среда, четверг, суббота: с 08:00 до 18:00; вторник: с 08:00                    до 20:00; пятница: с 07:00 до 17:0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27 февраля                   2020 года в 10:00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 место проведения – МФЦ Нижнекамского муниципального района                     по адресу: г. Нижнекамск, ул. Школьный бульвар, д. 2А, зал засед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с частью 12 статьи 5.1.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                 экспозиции, согласно пунктам 3.2., 3.4., 3.5. настоящего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Отделу по связям с общественностью и СМИ Совета Нижнекамского         муниципального района Республики Татарстан обеспечить публикацию на официальном сайте Нижнекамского муниципального района, в печатных изданиях средств массовой информации настоящего постановления заключения по результатам публичных слуш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и информационные материалы на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3. подготовить  и  провести  публичные  слушания  в  соответствии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МФЦ Нижнекамского муниципального района, направить заключение о результатах публичных слушаний отделу по связям с 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района и печатных изданиях средств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482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482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82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482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Мэра 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рода Нижнекамска 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21.01.2020 № 3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35090" cy="74733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747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left="482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№ 2</w:t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Мэра 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рода Нижнекамска 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21.01.2020 № 3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10"/>
        <w:gridCol w:w="7596"/>
      </w:tblGrid>
      <w:tr>
        <w:trPr>
          <w:trHeight w:val="705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заместитель н</w:t>
            </w:r>
            <w:r>
              <w:rPr>
                <w:sz w:val="28"/>
                <w:szCs w:val="28"/>
              </w:rPr>
              <w:t>ачальника Управления строительства и архитектуры Исполнительного комитета Нижнекамского муниципального района РТ, председатель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 Д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г. Нижнекамска                (по согласованию)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     муниципального района Республики Татарстан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строительства и архитектуры                  Нижнекамского муниципального района Исполнительного комитета Нижнекамского муниципального района                     Республики Татарстан;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, заместитель председателя              комиссии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храны труда и окружающей среды ИК Нижнекамского муниципального района РТ.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8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27:00Z</dcterms:created>
  <dc:creator>408-Шагивалиева Р.М.</dc:creator>
  <dc:description/>
  <cp:keywords/>
  <dc:language>en-US</dc:language>
  <cp:lastModifiedBy>User</cp:lastModifiedBy>
  <cp:lastPrinted>2020-01-20T15:10:00Z</cp:lastPrinted>
  <dcterms:modified xsi:type="dcterms:W3CDTF">2020-01-21T11:10:00Z</dcterms:modified>
  <cp:revision>6</cp:revision>
  <dc:subject/>
  <dc:title>     </dc:title>
</cp:coreProperties>
</file>