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710"/>
        <w:gridCol w:w="566"/>
        <w:gridCol w:w="3826"/>
      </w:tblGrid>
      <w:tr>
        <w:trPr>
          <w:trHeight w:val="1134" w:hRule="atLeast"/>
        </w:trPr>
        <w:tc>
          <w:tcPr>
            <w:tcW w:w="453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7"/>
                <w:szCs w:val="27"/>
                <w:lang w:eastAsia="zh-CN" w:bidi="hi-IN"/>
              </w:rPr>
              <w:tab/>
              <w:t xml:space="preserve">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3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 февраля 2024 года № 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39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right="-285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отчете о деятельности </w:t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ого городского Совета в 2023 году</w:t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смотрев отчет о деятельности Нижнекамского городского Совета                               в 2023 году, депутаты отмечают, что деятельность городского Совета в истекшем году осуществлялась в интересах избирателей, в соответствии с компетенцией и полномочиями, определенными Федеральным законом № 131-ФЗ «Об общих принципах организации местного самоуправления в Российской Федерации», Законом Республики Татарстан № 45-ЗРТ «О местном самоуправлении в Республике Татарстан», Уставом города Нижнекамска.</w:t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числе первоочередных задач деятельности городского Совета являлись:</w:t>
      </w:r>
    </w:p>
    <w:p>
      <w:pPr>
        <w:pStyle w:val="Normal"/>
        <w:ind w:right="-1" w:firstLine="720"/>
        <w:rPr/>
      </w:pPr>
      <w:r>
        <w:rPr>
          <w:rFonts w:cs="Times New Roman" w:ascii="Times New Roman" w:hAnsi="Times New Roman"/>
          <w:sz w:val="27"/>
          <w:szCs w:val="27"/>
        </w:rPr>
        <w:t>-совершенствование нормативно-правовой базы, необходимой для обеспечения жизнедеятельности органов местного самоуправления города Нижнекамска;</w:t>
      </w:r>
    </w:p>
    <w:p>
      <w:pPr>
        <w:pStyle w:val="Normal"/>
        <w:ind w:right="-1" w:firstLine="720"/>
        <w:rPr/>
      </w:pPr>
      <w:r>
        <w:rPr>
          <w:rFonts w:cs="Times New Roman" w:ascii="Times New Roman" w:hAnsi="Times New Roman"/>
          <w:sz w:val="27"/>
          <w:szCs w:val="27"/>
        </w:rPr>
        <w:t>-сохранение благоприятной социальной среды и экономической стабильности в городе Нижнекамске;</w:t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овышение качества жизни и социальной защищенности избирателей;</w:t>
      </w:r>
    </w:p>
    <w:p>
      <w:pPr>
        <w:pStyle w:val="Normal"/>
        <w:ind w:right="-1" w:firstLine="720"/>
        <w:rPr/>
      </w:pPr>
      <w:r>
        <w:rPr>
          <w:rFonts w:cs="Times New Roman" w:ascii="Times New Roman" w:hAnsi="Times New Roman"/>
          <w:sz w:val="27"/>
          <w:szCs w:val="27"/>
        </w:rPr>
        <w:t>-реализация национальных проектов, федеральных, республиканских и муниципальных программ на территории города Нижнекамска;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контроль за исполнением органами местного самоуправления                                       и должностными лицами органов местного самоуправления города Нижнекамска   полномочий по решению вопросов местного значения;</w:t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существление контроля за целевым и эффективным использованием бюджетных средств;</w:t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</w:rPr>
        <w:t>-широкое привлечение граждан к участию в осуществлении местного самоуправления</w:t>
      </w:r>
      <w:r>
        <w:rPr>
          <w:rFonts w:cs="Times New Roman" w:ascii="Times New Roman" w:hAnsi="Times New Roman"/>
          <w:sz w:val="27"/>
          <w:szCs w:val="27"/>
          <w:lang w:val="tt-RU"/>
        </w:rPr>
        <w:t>.</w:t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ходя из положений ст. 29 Устава города Нижнекамска о подотчетности                      и подконтрольности городского Совета жителям города, Нижнекамский городской Совет </w:t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720"/>
        <w:rPr/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bookmarkStart w:id="0" w:name="sub_1"/>
      <w:r>
        <w:rPr>
          <w:rFonts w:cs="Times New Roman" w:ascii="Times New Roman" w:hAnsi="Times New Roman"/>
          <w:sz w:val="27"/>
          <w:szCs w:val="27"/>
        </w:rPr>
        <w:t>1. Утвердить отчет о деятельности Нижнекамского городского Совета                       в 2023 году (</w:t>
      </w:r>
      <w:hyperlink w:anchor="sub_10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агается</w:t>
        </w:r>
      </w:hyperlink>
      <w:r>
        <w:rPr>
          <w:rFonts w:cs="Times New Roman" w:ascii="Times New Roman" w:hAnsi="Times New Roman"/>
          <w:sz w:val="27"/>
          <w:szCs w:val="27"/>
        </w:rPr>
        <w:t>).</w:t>
      </w:r>
      <w:bookmarkStart w:id="1" w:name="sub_3"/>
      <w:bookmarkEnd w:id="0"/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Поручить депутатам</w:t>
      </w:r>
      <w:bookmarkEnd w:id="1"/>
      <w:r>
        <w:rPr>
          <w:rFonts w:cs="Times New Roman" w:ascii="Times New Roman" w:hAnsi="Times New Roman"/>
          <w:sz w:val="27"/>
          <w:szCs w:val="27"/>
        </w:rPr>
        <w:t xml:space="preserve"> Нижнекамского городского Совета информировать избирателей города Нижнекамска о деятельности Нижнекамского городского Совета и его постоянных комиссий.</w:t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3. Отчет   о    деятельности    Нижнекамского   городского   Совета в  2023 году разместить на официальном сайте Нижнекамского муниципального района.</w:t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4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</w:tblGrid>
      <w:tr>
        <w:trPr>
          <w:trHeight w:val="495" w:hRule="atLeast"/>
        </w:trPr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ind w:right="-1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Мэр города Нижнекамска                                                                                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Р.Х. Муллин                                                                                                     </w:t>
            </w:r>
          </w:p>
        </w:tc>
      </w:tr>
    </w:tbl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right="-1" w:hanging="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8" w:right="-1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8" w:right="-1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8" w:right="-1" w:firstLine="283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6663" w:right="-1"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3" w:right="-1"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3" w:right="-1"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3" w:right="-1"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3" w:right="-1"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3" w:right="-1"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3" w:right="-1"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6663" w:right="-1"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663" w:right="-1" w:firstLine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ind w:left="6663" w:right="-1"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5 от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16 февраля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Style27"/>
        <w:ind w:right="-1"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7"/>
        <w:ind w:right="-1"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чет</w:t>
      </w:r>
    </w:p>
    <w:p>
      <w:pPr>
        <w:pStyle w:val="Style27"/>
        <w:ind w:right="-1" w:firstLine="709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деятельности Нижнекамского городского Совета в 202</w:t>
      </w:r>
      <w:r>
        <w:rPr>
          <w:rFonts w:cs="Times New Roman" w:ascii="Times New Roman" w:hAnsi="Times New Roman"/>
          <w:sz w:val="27"/>
          <w:szCs w:val="27"/>
          <w:lang w:val="tt-RU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 году</w:t>
      </w:r>
    </w:p>
    <w:p>
      <w:pPr>
        <w:pStyle w:val="Style27"/>
        <w:ind w:right="-1"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ижнекамский городской Совет в 202</w:t>
      </w: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>3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году осуществлял свою деятельность согласно Конституциям Российской Федерации и Республики Татарстан, Закону</w:t>
      </w: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Российской Федерации «Об общих принципах организации местного самоуправления в Российской Федерации», Закону Республики Татарстан «О местном самоуправлении в Республике Татарстан», Уставу города Нижнекамска, регламенту Нижнекамског</w:t>
      </w: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 xml:space="preserve">о </w:t>
      </w:r>
      <w:r>
        <w:rPr>
          <w:rFonts w:cs="Times New Roman" w:ascii="Times New Roman" w:hAnsi="Times New Roman"/>
          <w:color w:val="000000"/>
          <w:sz w:val="27"/>
          <w:szCs w:val="27"/>
        </w:rPr>
        <w:t>городского Совета и утвержденному плану работы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еятельность Нижнекамского городского Совета осуществлялась в тесном и конструктивном взаимодействии с депутатами Государственной Думы Российской Федерации и Государственного Совета Республики Татарстан, избранными от Нижнекамского муниципального района, депутатами Совета Нижнекамского муниципального района, исполнительными комитетами города и района, общественным советом Нижнекамского муниципального района, общественными организациями и средствами массовой информации.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ятельность Нижнекамского городского Совета в 2023 году была направлена на развитие местного и территориального общественного самоуправления в городе Нижнекамске, сохранение благоприятной социальной среды и экономической стабильности, обеспечение комфортных условий для жизнеобеспечения населения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год, объявленный Президентом Российской Федерации Годом педагога и наставничества, депутатами уделялось большое внимание повышению престижа учительской профессии, творческому развитию педагогов, социальной защищенности учителей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</w:rPr>
        <w:t>Приоритетными направлениями в Год национальных культур и традиций в Республике Татарстан стали создание</w:t>
      </w:r>
      <w:r>
        <w:rPr>
          <w:rFonts w:cs="Times New Roman" w:ascii="Times New Roman" w:hAnsi="Times New Roman"/>
          <w:color w:val="222222"/>
          <w:sz w:val="27"/>
          <w:szCs w:val="27"/>
          <w:shd w:fill="FFFFFF" w:val="clear"/>
        </w:rPr>
        <w:t xml:space="preserve"> дополнительных возможностей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для сохранения и развития языков и культур представителей всех народов, проживающих в городе Нижнекамске, развития устного народного творчества, народных художественных промыслов, традиций и обычаев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В рамках трехстороннего Соглашения фракций «ЕДИНАЯ РОССИЯ» </w:t>
      </w:r>
      <w:r>
        <w:rPr>
          <w:rFonts w:cs="Times New Roman" w:ascii="Times New Roman" w:hAnsi="Times New Roman"/>
          <w:sz w:val="27"/>
          <w:szCs w:val="27"/>
        </w:rPr>
        <w:t xml:space="preserve">продолжалось сотрудничество депутатов Государственной Думы Федерального Собрания Российской Федерации Морозова О.В., Метшина А.Р., депутатов Государственного Совета Республики Татарстан Бикмурзина А.Ш., Гиззатуллина Р.З., Сибгатуллина Р.Р., депутатов Совета Нижнекамского муниципального района и Нижнекамского городского Совета. Основным направлением работы депутатов всех уровней стала выработка и принятие согласованного решения стратегических задач социально-экономического развития Нижнекамского муниципального района в рамках партийных проектов «ЕДИНОЙ РОССИИ». Депутаты на встречах рассматривают вопросы разработки консолидированных предложений для защиты интересов нижнекамцев на федеральном и республиканском уровнях, привлечения средств вышестоящих бюджетов для решения актуальных вопросов. В 2023 году традиционная ежегодная встреча депутатов трех уровней состоялась 28 марта. Депутаты совместно обсудили пути решения стратегических задач социально-экономического развития Нижнекамского муниципального района на ближайшую перспективу в рамках партийных проектов.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Нижнекамске с 8 по 10 декабря 2023 года прошли дополнительные выборы в Нижнекамский городской Совет четвертого созыва </w:t>
      </w:r>
      <w:bookmarkStart w:id="2" w:name="_Hlk116545009"/>
      <w:r>
        <w:rPr>
          <w:rFonts w:cs="Times New Roman" w:ascii="Times New Roman" w:hAnsi="Times New Roman"/>
          <w:sz w:val="27"/>
          <w:szCs w:val="27"/>
        </w:rPr>
        <w:t xml:space="preserve">по </w:t>
      </w:r>
      <w:bookmarkStart w:id="3" w:name="_Hlk117064008"/>
      <w:r>
        <w:rPr>
          <w:rFonts w:cs="Times New Roman" w:ascii="Times New Roman" w:hAnsi="Times New Roman"/>
          <w:sz w:val="27"/>
          <w:szCs w:val="27"/>
        </w:rPr>
        <w:t xml:space="preserve">Чабьинскому одномандатному избирательному округу № </w:t>
      </w:r>
      <w:bookmarkEnd w:id="2"/>
      <w:bookmarkEnd w:id="3"/>
      <w:r>
        <w:rPr>
          <w:rFonts w:cs="Times New Roman" w:ascii="Times New Roman" w:hAnsi="Times New Roman"/>
          <w:sz w:val="27"/>
          <w:szCs w:val="27"/>
        </w:rPr>
        <w:t>7. Дополнительные выборы депутата в Нижнекамский городской Совет признаны состоявшимся и действительными. По данному округу депутатом избран Гатунок В.И., выдвинутый Партией «ЕДИНАЯ РОССИЯ»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color w:val="000000"/>
          <w:sz w:val="27"/>
          <w:szCs w:val="27"/>
        </w:rPr>
        <w:t>В отчетном году Нижнекамским городским Советом четвертого созыва проведено 17 сессий, на которых рассмотрено 63 вопроса, среди них вопросы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б исполнении бюджета города Нижнекамска за 2022 и плановый период 2023 и 2024 годо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о внесении изменений в Генеральный план муниципального образования город Нижнекамск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 внесении изменений в Правила землепользования и застройки города Нижнекамска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внесении изменений в Правила внешнего благоустройства и санитарного содержания территории города Нижнекамс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>- о внесении изменений в местные нормативы градостроительного проектирова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>- о внесении изменений в решение Нижнекамского городского Совета от 15 октября 2020 года № 12 «О земельном налоге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- о внесении изменений в решение Нижнекамского городского Совета от 20 ноября 2014 года № 31 «О налоге на имущество физических лиц» и др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ой финансовый документ - бюджет города Нижнекамска на 2024 год и на плановый период 2025 и 2026 годов - д</w:t>
      </w:r>
      <w:r>
        <w:rPr>
          <w:rFonts w:cs="Times New Roman" w:ascii="Times New Roman" w:hAnsi="Times New Roman"/>
          <w:color w:val="212121"/>
          <w:sz w:val="27"/>
          <w:szCs w:val="27"/>
        </w:rPr>
        <w:t xml:space="preserve">епутаты городского Совета приняли 7 декабря 2023 года. </w:t>
      </w:r>
      <w:r>
        <w:rPr>
          <w:rFonts w:cs="Times New Roman" w:ascii="Times New Roman" w:hAnsi="Times New Roman"/>
          <w:color w:val="000000"/>
          <w:sz w:val="27"/>
          <w:szCs w:val="27"/>
        </w:rPr>
        <w:t>Для ознакомления жителей города проект бюджета был опубликован в газете «Нижнекамская правда», размещен на официальном сайте Нижнекамского муниципального района. 23</w:t>
      </w:r>
      <w:r>
        <w:rPr>
          <w:rFonts w:cs="Times New Roman" w:ascii="Times New Roman" w:hAnsi="Times New Roman"/>
          <w:sz w:val="27"/>
          <w:szCs w:val="27"/>
        </w:rPr>
        <w:t xml:space="preserve"> ноября 2023 года состоялись публичные слушания по его обсуждению. </w:t>
      </w:r>
      <w:r>
        <w:rPr>
          <w:rFonts w:cs="Times New Roman" w:ascii="Times New Roman" w:hAnsi="Times New Roman"/>
          <w:color w:val="000000"/>
          <w:sz w:val="27"/>
          <w:szCs w:val="27"/>
        </w:rPr>
        <w:t>Проект бюджета</w:t>
      </w:r>
      <w:r>
        <w:rPr>
          <w:rFonts w:cs="Times New Roman" w:ascii="Times New Roman" w:hAnsi="Times New Roman"/>
          <w:sz w:val="27"/>
          <w:szCs w:val="27"/>
        </w:rPr>
        <w:t xml:space="preserve"> был рассмотрен на всех профильных постоянных комиссиях Совета по направлениям их деятельности. Депутаты поставили перед собой задачу: вести в течение года контроль за эффективным и целевым использованием бюджетных средств, обеспечить максимальное выполнение главных социальных обязательств перед населением и использование всех резервов для пополнения доходной части бюджета.</w:t>
      </w:r>
    </w:p>
    <w:p>
      <w:pPr>
        <w:pStyle w:val="Normal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дательством в Устав города внесены изменения и дополнения, которые были обсуждены на публичных слушаниях 2 мая 2023 года.</w:t>
      </w:r>
    </w:p>
    <w:p>
      <w:pPr>
        <w:pStyle w:val="Normal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несены изменения в Соглашение о передаче полномочий исполнительного комитета города исполнительному комитету района по решению вопросов местного значения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должалось тесное взаимодействие депутатов Нижнекамского городского Совета и Совета Нижнекамского муниципального района. Наиболее значимые для социально-экономического развития города и района вопросы депутаты двух Советов готовили и рассматривали вместе, организовывались выезды на предприятия, в учреждения и организации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ряду с нормотворческой деятельностью депутатский корпус активно участвовал во всех социально значимых и общественно-политических мероприятиях.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давая дань уважения и благодарности первостроителям города Нижнекамска, а также в целях увековечения памяти ушедших из жизни личностей, внесших большой вклад в становление и развитие города, д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епутаты вели большую работу с первостроителями и ветеранами города. Продолжали просветительскую работу среди школьников и студентов. Депутаты стали инициаторами и организаторами различных проектов.</w:t>
      </w:r>
      <w:r>
        <w:rPr>
          <w:rFonts w:cs="Times New Roman" w:ascii="Times New Roman" w:hAnsi="Times New Roman"/>
          <w:bCs/>
          <w:color w:val="FF0000"/>
          <w:sz w:val="27"/>
          <w:szCs w:val="27"/>
        </w:rPr>
        <w:t xml:space="preserve"> </w:t>
      </w:r>
    </w:p>
    <w:p>
      <w:pPr>
        <w:pStyle w:val="Normal"/>
        <w:shd w:fill="FFFFFF" w:val="clear"/>
        <w:spacing w:before="0" w:after="0"/>
        <w:ind w:right="282" w:firstLine="708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преддверии Дня города Нижнекамским городским Советом на сессии было   принято решение о присвоении звания «Почетный гражданин города Нижнекамска» первостроителю города Пучкину Владимиру Михайловичу </w:t>
      </w:r>
      <w:r>
        <w:rPr>
          <w:rFonts w:cs="Times New Roman" w:ascii="Times New Roman" w:hAnsi="Times New Roman"/>
          <w:sz w:val="27"/>
          <w:szCs w:val="27"/>
        </w:rPr>
        <w:t>за значительный личный вклад в социальное и экономическое развитие города Нижнекамска, строительство новых производств Нижнекамского нефтехимического комбината, объектов социальной инфраструктуры, многолетний плодотворный труд на благо жителей города Нижнекамска и Республики Татарстан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2 сентября 2023 года, в день официального присвоения Нижнекамску статуса города, дан старт новому муниципальному проекту «У истоков», посвященному выдающимся личностям, первостроителям города Нижнекамска, стоявшим у истоков строительства и становления молодого города на Нижней Каме. Первая встреча была посвящена первостроителю Нижнекамска, Почетному гражданину города, работавшему долгие годы заместителем генерального директора ПАО «Нижнекамскнефтехим» по капитальному строительству Глянцу Рафаилу Григорьевичу. </w:t>
      </w:r>
    </w:p>
    <w:p>
      <w:pPr>
        <w:pStyle w:val="Style2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В школах города, Комплексном музее и библиотеках проводился цикл памятных вечеров, посвященных Почетным гражданам, первостроителям, историческим событиям в жизни города с приглашением первостроителей, Почетных граждан, их родственников, ветеранов и общественности города, депутатов, школьников и студентов. 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дены торжественные вечера, посвященные юбилейным датам со дня рождения Почетных граждан города Нижнекамска: 110-летию со дня рождения Героя Социалистического Труда, Заслуженного строителя Татарской АССР Евгения Никифоровича Королёва и 70-летию со дня рождения Китанова Григория Леонидовича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лены мемориальные доски, посвященные Почетным гражданам города Нижнекамска, Героям Социалистического Труда Ахмадиевой Ганзе Галимовне и Малышевой Клавдии Филипповне, на фасадах жилых домов, в которых они жили. </w:t>
      </w:r>
    </w:p>
    <w:p>
      <w:pPr>
        <w:pStyle w:val="Normal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По инициативе фракции «ЕДИНАЯ РОССИЯ», объединения женщин-депутатов Нижнекамского городского Совета на Почетной аллее городского кладбища периодически проводились субботники с участием депутатов, работников органов местного самоуправления, волонтеров, представителей предприятий и организаций, общественных объединени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ажным направлением в деятельности Нижнекамского городского Совета   является работа депутатов в составе 4-х постоянных комиссий, фракции «ЕДИНАЯ РОССИЯ» и объединения женщин-депутатов. </w:t>
      </w:r>
      <w:r>
        <w:rPr>
          <w:rFonts w:cs="Times New Roman" w:ascii="Times New Roman" w:hAnsi="Times New Roman"/>
          <w:sz w:val="27"/>
          <w:szCs w:val="27"/>
        </w:rPr>
        <w:t>Депутаты городского Совета работали в составе постоянных комиссий: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 xml:space="preserve">по бюджетной политике и экономическому развитию;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развитию городской инфраструктуры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социальной политике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вопросам регламента, местного самоуправления и депутатской этик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 истекший год постоянными комиссиями всего проведено 53 заседания, на которых рассмотрен 71 вопрос, в том числе вопросы, вносимые на рассмотрение сесс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ракция «ЕДИНАЯ РОССИЯ» (руководитель Камелина М.В.) активно способствовала реализации на территории города национальных проектов «Демография», «Образование», «Здравоохранение», «Культура», «Безопасные и качественные дороги», «Жилье и городская среда», республиканских и местных партийных проектов. Депутаты-единороссы с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ыездом на место изучали их выполнение, контролировали сроки и качество работ. </w:t>
      </w:r>
    </w:p>
    <w:p>
      <w:pPr>
        <w:pStyle w:val="Style27"/>
        <w:ind w:firstLine="708"/>
        <w:jc w:val="both"/>
        <w:rPr>
          <w:rFonts w:ascii="Times New Roman" w:hAnsi="Times New Roman" w:eastAsia="SimSun;宋体" w:cs="Times New Roman"/>
          <w:sz w:val="27"/>
          <w:szCs w:val="27"/>
          <w:lang w:eastAsia="hi-IN" w:bidi="hi-I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 целью изучения качеств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SimSun;宋体" w:cs="Times New Roman" w:ascii="Times New Roman" w:hAnsi="Times New Roman"/>
          <w:sz w:val="27"/>
          <w:szCs w:val="27"/>
          <w:lang w:eastAsia="hi-IN" w:bidi="hi-IN"/>
        </w:rPr>
        <w:t xml:space="preserve">реконструкции и благоустройства новых общественных пространств на территории города Нижнекамска, выполнения сроков ремонтных работ на автомобильных дорогах в рамках национального проекта «Безопасные и качественные дороги», республиканских и муниципальных программ, реализации республиканской программы «Наш двор» депутаты фракции «ЕДИНАЯ РОССИЯ» и постоянной комиссии по развитию городской инфраструктуры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июле 2023 года </w:t>
      </w:r>
      <w:r>
        <w:rPr>
          <w:rFonts w:eastAsia="SimSun;宋体" w:cs="Times New Roman" w:ascii="Times New Roman" w:hAnsi="Times New Roman"/>
          <w:sz w:val="27"/>
          <w:szCs w:val="27"/>
          <w:lang w:eastAsia="hi-IN" w:bidi="hi-IN"/>
        </w:rPr>
        <w:t xml:space="preserve">посетили дворы жилых домов по ул. Баки Урманче, д. 19, 21, 23, 25, пр. Строителей, д. 48. Ознакомились с ходом строительства общественных пространств по Школьному бульвару и на ул. Баки Урманче.  Выезжали на реконструируемые дороги по проспектам Мира и Вахитова.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июле 2023 года депутаты-единороссы совместно с депутатами постоянной комиссии по социальной политике ознакомились с организацией летнего отдыха и оздоровления детей и подростков. Были организованы выезды в оздоровительные лагеря «Камский Артек», «Чайка», «Заря»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рамках изучения выполнения программы капитального ремонта школ и участия общеобразовательных учреждений в грантовых конкурсах ПАО «СИБУР» и ПАО «Татнефть»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ентябре 2023 года депутаты </w:t>
      </w:r>
      <w:r>
        <w:rPr>
          <w:rFonts w:cs="Times New Roman" w:ascii="Times New Roman" w:hAnsi="Times New Roman"/>
          <w:sz w:val="27"/>
          <w:szCs w:val="27"/>
        </w:rPr>
        <w:t>посетили школы № 7, 10, 19, 21 и гимназию № 2 имени Баки Урманче. При посещении школ депутаты также обратили особое внимание на ремонт пищеблоков и вопросу организации питания школьник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течение года рабочая группа в составе депутатов фракции «ЕДИНАЯ РОССИЯ» и представителей исполнительных комитетов города и района вела работу по контролю за выполнением наказов избирателей, высказанных в период предвыборных кампаний различного уровня, участвовала в «Круглых столах», проводимых Региональным политсоветом ТРО ВПП «ЕДИНАЯ РОССИЯ». Часть наказов исполнена в рамках реализуемых в настоящее время национальных проектов, муниципальных, республиканских и федеральных программ. В то же время наказы, которые требуют больших финансовых средств, ежегодно рассматриваются при   формировании новых республиканских и муниципальных програм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23 году фракция «ЕДИНАЯ РОССИЯ» в Нижнекамском городском Совете   участвовала в 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Республиканском конкурсе на лучшую организацию работы депутатских объединений в представительных органах муниципальных организаций и заняла </w:t>
      </w: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место в номинации «Лучшая депутатская фракция в городских округах и городских поселениях»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дним из важных направлений деятельности постоянной комиссии по бюджетной политике и экономическому развитию (председатель Мустафин Р.М.)  являлась работа по исполнению бюджета города за 2022 год, контролю за использованием бюджетных средств в 2023 году, формированию и утверждению бюджета города на 2024 год и плановый период 2025 и 2026 годов. </w:t>
      </w:r>
      <w:r>
        <w:rPr>
          <w:rFonts w:cs="Times New Roman" w:ascii="Times New Roman" w:hAnsi="Times New Roman"/>
          <w:sz w:val="27"/>
          <w:szCs w:val="27"/>
        </w:rPr>
        <w:t xml:space="preserve">В зоне особого внимания постоянной комиссии по бюджетной политике и экономическому развитию были сбор налогов и платежей, увеличение налогооблагаемой базы, эффективное расходование бюджетных средств, выделенных социальным учреждениям города и района, формирование бюджета города и контроль его исполнения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сновное внимание постоянной комиссии было направлено на создание условий для эффективного развития социальной и экономической сферы, улучшение инвестиционного климата в городе, осуществление контроля за эффективным и целевым использованием бюджетных средств, принятие дополнительных мер для увеличения пополнения доходной части бюджета за счет поступлений земельного налога и налога на имущество физических лиц. Депутаты держали данные вопросы на постоянном контрол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остоянная комиссия принимала участие в обсуждении и принятии городским Советом нормативно-правовых актов в сфере финансовой деятельности и земельно-имущественных отношени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В целях социальной защиты участников специальной военной операции и их семей, депутаты внесли на рассмотрение городского Совета вопрос о </w:t>
      </w:r>
      <w:r>
        <w:rPr>
          <w:rFonts w:cs="Times New Roman" w:ascii="Times New Roman" w:hAnsi="Times New Roman"/>
          <w:sz w:val="27"/>
          <w:szCs w:val="27"/>
        </w:rPr>
        <w:t>предоставлении мер социальной поддержки в виде льгот по уплате земельного налога и налога на имущество физических лиц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ыполнение исполнительным комитетом полномочий по вопросам местного значения, наказов, высказанных избирателями в период предвыборной работы по вопросам жилищно-коммунального хозяйства, транспорта, благоустройства, безопасности дорожного движения и</w:t>
      </w:r>
      <w:r>
        <w:rPr>
          <w:rFonts w:cs="Times New Roman" w:ascii="Times New Roman" w:hAnsi="Times New Roman"/>
          <w:sz w:val="27"/>
          <w:szCs w:val="27"/>
        </w:rPr>
        <w:t xml:space="preserve"> реализация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национальных проектов, федеральных, республиканских и муниципальных программ </w:t>
      </w:r>
      <w:r>
        <w:rPr>
          <w:rFonts w:cs="Times New Roman" w:ascii="Times New Roman" w:hAnsi="Times New Roman"/>
          <w:sz w:val="27"/>
          <w:szCs w:val="27"/>
        </w:rPr>
        <w:t>находились на контроле постоянной комиссии по развитию городской инфраструктуры (председатель Сперанский М.В.)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рамках реализации национального проекта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Безопасные и качественные автомобильные дороги» депутаты периодически рассматривали вопросы ремонта городских </w:t>
      </w:r>
      <w:r>
        <w:rPr>
          <w:rFonts w:cs="Times New Roman" w:ascii="Times New Roman" w:hAnsi="Times New Roman"/>
          <w:sz w:val="27"/>
          <w:szCs w:val="27"/>
        </w:rPr>
        <w:t xml:space="preserve">магистральных </w:t>
      </w:r>
      <w:r>
        <w:rPr>
          <w:rFonts w:cs="Times New Roman" w:ascii="Times New Roman" w:hAnsi="Times New Roman"/>
          <w:sz w:val="27"/>
          <w:szCs w:val="27"/>
          <w:lang w:val="tt-RU"/>
        </w:rPr>
        <w:t>дорог. Совместно с избирателями выезжали на улицы и проспекты для контроля за качеством дорожных ремонтных работ. Держали на контроле вопросы развития общественного транспорта, обращая внимание на необходимость открытия автобусных маршрутов в новые и строящиеся микрорайоны города. Организация безопасного движения на дорогах для всех участников дорожного движения также были в центре внимания депутатов постоянной комиссии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bookmarkStart w:id="4" w:name="_Hlk152055969"/>
      <w:r>
        <w:rPr>
          <w:rFonts w:eastAsia="Calibri" w:cs="Times New Roman" w:ascii="Times New Roman" w:hAnsi="Times New Roman"/>
          <w:sz w:val="27"/>
          <w:szCs w:val="27"/>
        </w:rPr>
        <w:t xml:space="preserve">Под пристальным вниманием депутатов постоянной комиссии по социальной политике (председатель Куприянова Т.А.) были вопросы духовно-нравственного, патриотического воспитания и физического развития детей и молодежи, социальной защиты различных категорий населения.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End w:id="4"/>
      <w:r>
        <w:rPr>
          <w:rFonts w:cs="Times New Roman" w:ascii="Times New Roman" w:hAnsi="Times New Roman"/>
          <w:sz w:val="27"/>
          <w:szCs w:val="27"/>
        </w:rPr>
        <w:t xml:space="preserve">Депутаты активно сотрудничали с общественными организациями, советом ветеранов города. Участвовали в совместном заседании Координационного Совета по нравственному и патриотическому воспитанию молодежи и увековечиванию памяти участников войны и репрессий </w:t>
      </w:r>
      <w:bookmarkStart w:id="5" w:name="_Hlk124343280"/>
      <w:r>
        <w:rPr>
          <w:rFonts w:cs="Times New Roman" w:ascii="Times New Roman" w:hAnsi="Times New Roman"/>
          <w:sz w:val="27"/>
          <w:szCs w:val="27"/>
        </w:rPr>
        <w:t xml:space="preserve">Исполнительного комитета Нижнекамского муниципального района </w:t>
      </w:r>
      <w:bookmarkEnd w:id="5"/>
      <w:r>
        <w:rPr>
          <w:rFonts w:cs="Times New Roman" w:ascii="Times New Roman" w:hAnsi="Times New Roman"/>
          <w:sz w:val="27"/>
          <w:szCs w:val="27"/>
        </w:rPr>
        <w:t xml:space="preserve">и Президиума Совета ветеранов. Обсудили проект целевой муниципальной Программы по патриотическому воспитанию молодежи </w:t>
      </w:r>
      <w:bookmarkStart w:id="6" w:name="_Hlk124343703"/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</w:t>
      </w:r>
      <w:bookmarkEnd w:id="6"/>
      <w:r>
        <w:rPr>
          <w:rFonts w:cs="Times New Roman" w:ascii="Times New Roman" w:hAnsi="Times New Roman"/>
          <w:sz w:val="27"/>
          <w:szCs w:val="27"/>
        </w:rPr>
        <w:t xml:space="preserve"> и внесли свои предложения. 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инициативе председателя постоянной комиссии по социальной политике Куприяновой Т.А. по итогам Года педагога и наставника в школах города и района было организовано чествование учителей и педагогов-наставников депутатами Нижнекамского городского Совета, Главами поселений, членами советов ветеранов Нижнекамского муниципального района и совета ветеранов работников образования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путаты Нижнекамского городского Совета принимали активное участие в мероприятиях, проводимых Государственным Советом Республики Татарстан и его комитетами, Советом муниципальных образований. 28 апреля 2023 года в Нижнекамске прошло заседание выездного Общего собрания Республиканского координационного совета депутатских объединений Партии «ЕДИНАЯ РОССИЯ</w:t>
      </w:r>
      <w:bookmarkStart w:id="7" w:name="_Hlk155794405"/>
      <w:r>
        <w:rPr>
          <w:rFonts w:cs="Times New Roman" w:ascii="Times New Roman" w:hAnsi="Times New Roman"/>
          <w:color w:val="000000"/>
          <w:sz w:val="27"/>
          <w:szCs w:val="27"/>
        </w:rPr>
        <w:t>»</w:t>
      </w:r>
      <w:bookmarkEnd w:id="7"/>
      <w:r>
        <w:rPr>
          <w:rFonts w:cs="Times New Roman" w:ascii="Times New Roman" w:hAnsi="Times New Roman"/>
          <w:color w:val="000000"/>
          <w:sz w:val="27"/>
          <w:szCs w:val="27"/>
        </w:rPr>
        <w:t xml:space="preserve"> в Республике Татарстан» под председательством Камалтынова Ю.З. – заместителя Председателя Государственного Совета Республики Татарстан. Участники Общего собрания посетили ряд социальных объектов Нижнекамска. На пленарном заседании депутаты совместно обсудили вопрос «Профилактика социального сиротства, защита прав детей жить и воспитываться в семье: взаимодействие депутатского корпуса и органов представительной власти» и выработали совместные предложения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рамках проведения Года здоровья и здорового образа жизни в Нижнекамском муниципальном район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9 ноября 2023 года </w:t>
      </w:r>
      <w:r>
        <w:rPr>
          <w:rFonts w:cs="Times New Roman" w:ascii="Times New Roman" w:hAnsi="Times New Roman"/>
          <w:sz w:val="27"/>
          <w:szCs w:val="27"/>
        </w:rPr>
        <w:t>депутаты постоянных комиссий по социальной политике и развитию городской инфраструктуры, депутаты-единороссы  Нижнекамского городского Совета ознакомились ходом строительства спортивных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ктов, реконструируемых в текущем году при поддержке ПАО «СИБУР» 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АО «Татнефть»: спортивного зала «Факел», спортивного комплекса «Дружба», ледового манежа «ТАНЕКО-Арена», учебно-тренировочной базы «Алмаш»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 центре особого внимания объединения женщин-депутатов (руководитель Куприянова Т.А.) были вопросы защиты материнства и детства, государственной семейной и демографической политики, здравоохранения, культуры, образования, воспитания молодого поколения. В результате тесного сотрудничества с объединением женщин-депутатов «М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>әрхәмәт – Милосердие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Государственного Совета Республики Татарстан </w:t>
      </w:r>
      <w:r>
        <w:rPr>
          <w:rFonts w:cs="Times New Roman" w:ascii="Times New Roman" w:hAnsi="Times New Roman"/>
          <w:bCs/>
          <w:sz w:val="27"/>
          <w:szCs w:val="27"/>
        </w:rPr>
        <w:t xml:space="preserve">вышеназванные вопросы детально обсуждались совместно с депутатами различных уровней – Государственной Думы РФ, Законодательных Собраний городов Приволжского федерального округа на стратегических сессиях и круглых столах. </w:t>
      </w:r>
      <w:r>
        <w:rPr>
          <w:rFonts w:cs="Times New Roman" w:ascii="Times New Roman" w:hAnsi="Times New Roman"/>
          <w:sz w:val="27"/>
          <w:szCs w:val="27"/>
        </w:rPr>
        <w:t xml:space="preserve">Женщины-депутаты городского Совета, Совета района и Советов сельских поселений совместно в формате онлайн участвовали в заседаниях дискуссионных площадок, круглых столах.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динение женщин-депутатов Нижнекамского городского Совета в течение года продолжала координацию социально важных проектов, инициированных объединением женщин-депутатов «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Мәрхәмәт-Милосердие» </w:t>
      </w:r>
      <w:r>
        <w:rPr>
          <w:rFonts w:cs="Times New Roman" w:ascii="Times New Roman" w:hAnsi="Times New Roman"/>
          <w:sz w:val="27"/>
          <w:szCs w:val="27"/>
        </w:rPr>
        <w:t xml:space="preserve">Государственного Совета Республики Татарстан.  </w:t>
      </w:r>
      <w:bookmarkStart w:id="8" w:name="_Hlk152058480"/>
      <w:r>
        <w:rPr>
          <w:rFonts w:cs="Times New Roman" w:ascii="Times New Roman" w:hAnsi="Times New Roman"/>
          <w:sz w:val="27"/>
          <w:szCs w:val="27"/>
        </w:rPr>
        <w:t xml:space="preserve">В 2023 году продолжалась реализация в Нижнекамском муниципальном района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а регионального проекта «Женские имена Республики Татарстан: история и современность». Данный проект направлен на организацию мероприятий по популяризации информации о женщинах, внесших существенный вклад в развитие Республики Татарстан и Российской Федерации в различных сферах жизни, таких как наука, искусство, экономика, культура, сельское хозяйство, образование, спорт, благотворительность, здравоохранение и др., начиная с 1920 года, со дня образования автономной Татарской Социалистической Советской Республики. Итогом реализации проекта станет издание книги и документального фильма о выдающихся женщинах Республики Татарстан, а также выпуск электронного сборника, который будет передан в дальнейшем в Государственный архив РТ и муниципальные архивы, образовательные организации.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bookmarkEnd w:id="8"/>
      <w:r>
        <w:rPr>
          <w:rFonts w:cs="Times New Roman" w:ascii="Times New Roman" w:hAnsi="Times New Roman"/>
          <w:sz w:val="27"/>
          <w:szCs w:val="27"/>
        </w:rPr>
        <w:t>Депутаты городского Совета были активными участниками важных общественно значимых проектов. Участвовали в проводимых в микрорайонах города встречах с населением «Открытый разговор с властью», парламентских уроках на тему</w:t>
      </w:r>
      <w:r>
        <w:rPr>
          <w:rFonts w:cs="Times New Roman" w:ascii="Times New Roman" w:hAnsi="Times New Roman"/>
          <w:color w:val="333333"/>
          <w:sz w:val="27"/>
          <w:szCs w:val="27"/>
          <w:shd w:fill="FFFFFF" w:val="clear"/>
        </w:rPr>
        <w:t xml:space="preserve"> «Мы – граждане России», приуроченных к объявленному в Татарстане Году национальных культур и традиций</w:t>
      </w:r>
      <w:r>
        <w:rPr>
          <w:rFonts w:cs="Times New Roman" w:ascii="Times New Roman" w:hAnsi="Times New Roman"/>
          <w:sz w:val="27"/>
          <w:szCs w:val="27"/>
        </w:rPr>
        <w:t xml:space="preserve">, на классных часах «Разговоры о важном», проводимых в 2022-2023 учебном году в образовательных организациях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емы избирателей, работа с обращениями граждан оставались одним из важных направлений деятельности Нижнекамского городского Совета. Депутаты, избранные по одномандатным избирательным округам, проводили свои приемы в общественных центрах микрорайонов, школах города, депутаты, избранные по партийным спискам, - в общественных приемных политических партий. График приемов депутатов был размещен на официальном сайте Нижнекамского муниципального района. В 2023 году депутатами проведен 201 прием, принято 795 избирателей. Проводилась работа по решению предложений и замечаний избирателей, оказывалась правовая и консультативная помощь. 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течение всего года депутаты оказывали помощь учреждениям и организациям, находящимся на территории избирательных округов, школам перед началом нового учебного года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овместно с председателями советов территориального общественного самоуправления, старшими по домам и жильцами депутаты организовывали работу по благоустройству территорий микрорайонов и озеленению дворов. </w:t>
      </w:r>
    </w:p>
    <w:p>
      <w:pPr>
        <w:pStyle w:val="Normal"/>
        <w:ind w:firstLine="56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одилась большая благотворительная работа. Депутаты оказывали материальную помощь многодетным, малообеспеченным семьям и инвалидам, активно участвовали в республиканской акции «Помоги собраться в школу».  Принимали активное участие в чествовании ветеранов Великой Отечественной войны и тружеников тыла в День Победы, людей старшего поколения в День пожилых люд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С первых дней проведения специальной военной операции депутаты городского Совета принимают активное участие в решении вопросов нижнекамцев, мобилизованных на военную службу и ушедших добровольцами в зону специальной военной операции.  Оказывают гуманитарную помощь участникам СВО и их семьям, жителям освобожденных территорий.  На восстановление города Лисичанска Луганской Народной Республики направляется гуманитарная помощь. Депутаты переводят денежные средства на счет фонда «</w:t>
      </w:r>
      <w:r>
        <w:rPr>
          <w:rFonts w:cs="Times New Roman" w:ascii="Times New Roman" w:hAnsi="Times New Roman"/>
          <w:sz w:val="27"/>
          <w:szCs w:val="27"/>
          <w:lang w:val="tt-RU"/>
        </w:rPr>
        <w:t>Ярдәм янәшә! Помощь рядом!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  <w:lang w:val="tt-RU"/>
        </w:rPr>
        <w:t>.</w:t>
      </w:r>
    </w:p>
    <w:p>
      <w:pPr>
        <w:pStyle w:val="Normal"/>
        <w:ind w:firstLine="42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Совместно с председателями СТОС проводятся встречи с женами мобилизованных с целью выявления и решения проблемных вопросов в семьях. Оказывают юридическую и психологическую помощь, помогают в организации переобучения жен мобилизованных и трудоустройстве. Семьям выделяются продуктовые наборы, для детей проводятся различные мероприятия.</w:t>
      </w:r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На фронт отправляются необходимый инвентарь, посылки, письма, детские рисунки. </w:t>
      </w:r>
    </w:p>
    <w:p>
      <w:pPr>
        <w:pStyle w:val="Normal"/>
        <w:ind w:firstLine="424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должается систематическая работа по взаимодействию Нижнекамского городского Совета с печатными и электронными средствами массовой информации. Представители СМИ приглашаются на сессии Нижнекамского городского Совета, заседания постоянных комиссий, фракции «ЕДИНАЯ РОССИЯ», публичные слушания, круглые столы, рабочие выезды депутатов. Нормативные правовые акты публикуются в газетах «Нижнекамская правда», размещаются на официальном сайте Нижнекамского муниципального района и портале правовой информации Министерства юстиции Республики Татарстан.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24 году Нижнекамский городской Совет будет строить свою работу в соответствии с законодательством, направлять все усилия на дальнейшее социально-экономическое развитие города Нижнекамска, сохранение общественно-политической стабильности, создание комфортной среды для жизни горожан. </w:t>
      </w:r>
    </w:p>
    <w:p>
      <w:pPr>
        <w:pStyle w:val="Normal"/>
        <w:ind w:firstLine="709"/>
        <w:rPr>
          <w:rFonts w:ascii="Times New Roman" w:hAnsi="Times New Roman" w:cs="Times New Roman"/>
          <w:color w:val="222222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222222"/>
          <w:sz w:val="27"/>
          <w:szCs w:val="27"/>
          <w:shd w:fill="FFFFFF" w:val="clear"/>
        </w:rPr>
        <w:t>В 2024 году важными общественно-политическими событиями для всех нижнекамцев станут выборы Президента Российской Федерации, выборы депутатов Государственного Совета Республики Татарстан.</w:t>
      </w:r>
    </w:p>
    <w:p>
      <w:pPr>
        <w:pStyle w:val="Normal"/>
        <w:ind w:right="-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епутаты Нижнекамского городского Совета примут активное участие в организации и проведении мероприятий, посвященных Году семьи в Российской Федерации и Году научно-технического развития в Республике Татарстан. </w:t>
      </w:r>
    </w:p>
    <w:p>
      <w:pPr>
        <w:pStyle w:val="Style27"/>
        <w:ind w:right="-1"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7"/>
        <w:ind w:right="-1"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967"/>
      </w:tblGrid>
      <w:tr>
        <w:trPr/>
        <w:tc>
          <w:tcPr>
            <w:tcW w:w="4489" w:type="dxa"/>
            <w:tcBorders/>
          </w:tcPr>
          <w:p>
            <w:pPr>
              <w:pStyle w:val="Style27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меститель Мэра</w:t>
            </w:r>
          </w:p>
          <w:p>
            <w:pPr>
              <w:pStyle w:val="Style27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орода Нижнекамска</w:t>
            </w:r>
          </w:p>
        </w:tc>
        <w:tc>
          <w:tcPr>
            <w:tcW w:w="5967" w:type="dxa"/>
            <w:tcBorders/>
          </w:tcPr>
          <w:p>
            <w:pPr>
              <w:pStyle w:val="Style27"/>
              <w:snapToGrid w:val="false"/>
              <w:ind w:right="-1" w:firstLine="709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Style27"/>
              <w:ind w:right="-1" w:firstLine="709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В. Камелина</w:t>
            </w:r>
          </w:p>
        </w:tc>
      </w:tr>
    </w:tbl>
    <w:p>
      <w:pPr>
        <w:pStyle w:val="Style27"/>
        <w:ind w:right="-1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1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ind w:right="360" w:firstLine="7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b w:val="false"/>
      <w:sz w:val="24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7"/>
      <w:szCs w:val="27"/>
    </w:rPr>
  </w:style>
  <w:style w:type="character" w:styleId="WW8Num30z0">
    <w:name w:val="WW8Num3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2"/>
    </w:rPr>
  </w:style>
  <w:style w:type="character" w:styleId="2">
    <w:name w:val="Заголовок 2 Знак"/>
    <w:qFormat/>
    <w:rPr>
      <w:sz w:val="28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17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">
    <w:name w:val="Body text_"/>
    <w:qFormat/>
    <w:rPr>
      <w:sz w:val="30"/>
      <w:szCs w:val="30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b/>
      <w:sz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3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12">
    <w:name w:val=" Знак1"/>
    <w:basedOn w:val="Normal"/>
    <w:qFormat/>
    <w:pPr>
      <w:pageBreakBefore/>
      <w:widowControl/>
      <w:autoSpaceDE w:val="true"/>
      <w:spacing w:lineRule="auto" w:line="360" w:before="0" w:after="160"/>
      <w:ind w:hanging="0"/>
      <w:jc w:val="left"/>
    </w:pPr>
    <w:rPr>
      <w:rFonts w:ascii="Times New Roman" w:hAnsi="Times New Roman" w:cs="Times New Roman"/>
      <w:sz w:val="28"/>
      <w:szCs w:val="20"/>
      <w:lang w:val="en-US"/>
    </w:rPr>
  </w:style>
  <w:style w:type="paragraph" w:styleId="Style29">
    <w:name w:val="Обычный (Интернет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Times New Roman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581" w:before="0" w:after="540"/>
      <w:ind w:hanging="0"/>
    </w:pPr>
    <w:rPr>
      <w:rFonts w:ascii="Times New Roman" w:hAnsi="Times New Roman" w:cs="Times New Roman"/>
      <w:sz w:val="30"/>
      <w:szCs w:val="30"/>
      <w:shd w:fill="FFFFFF" w:val="clear"/>
    </w:rPr>
  </w:style>
  <w:style w:type="paragraph" w:styleId="Style31">
    <w:name w:val="Style3"/>
    <w:basedOn w:val="Normal"/>
    <w:qFormat/>
    <w:pPr>
      <w:spacing w:lineRule="exact" w:line="482"/>
      <w:ind w:firstLine="713"/>
    </w:pPr>
    <w:rPr>
      <w:rFonts w:ascii="Times New Roman" w:hAnsi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2">
    <w:name w:val="Цитата"/>
    <w:basedOn w:val="Normal"/>
    <w:qFormat/>
    <w:pPr>
      <w:widowControl/>
      <w:autoSpaceDE w:val="true"/>
      <w:ind w:left="993" w:right="282" w:hanging="0"/>
      <w:jc w:val="center"/>
    </w:pPr>
    <w:rPr>
      <w:rFonts w:ascii="Times New Roman" w:hAnsi="Times New Roman" w:cs="Times New Roman"/>
      <w:sz w:val="27"/>
      <w:szCs w:val="20"/>
    </w:rPr>
  </w:style>
  <w:style w:type="paragraph" w:styleId="Style33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Aligncenter">
    <w:name w:val="align_center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10:00Z</dcterms:created>
  <dc:creator>1</dc:creator>
  <dc:description/>
  <cp:keywords/>
  <dc:language>en-US</dc:language>
  <cp:lastModifiedBy>USER</cp:lastModifiedBy>
  <cp:lastPrinted>2024-02-20T14:59:00Z</cp:lastPrinted>
  <dcterms:modified xsi:type="dcterms:W3CDTF">2024-02-21T09:05:00Z</dcterms:modified>
  <cp:revision>103</cp:revision>
  <dc:subject/>
  <dc:title>Проект</dc:title>
</cp:coreProperties>
</file>