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1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проекта планировки и проекта межевания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го объекта «Строительство КНС, подключение существующей се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НС путем строительства самотечной канализационной сети. Строительство напорной канализационной сети от КНС до точки подключения к коллектору ПАО «Нижнекамскнефтехим» в г. Нижнекам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5, 46 Градостроительного кодекса Российской            Федерации, руководствуясь решением Нижнекамского городского Совета   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       Татарстан», Уставом муниципального образования город Нижнекамск,     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             и проекта межевания территории линейного объекта «Строительство КНС, подключение существующей сети к КНС путем строительства самотечной            канализационной сети. Строительство напорной канализационной сети от КНС до точки подключения к коллектору ПАО «Нижнекамскнефтехим» в г. Нижнекамс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открытия экспозиции проекта: многофункциональный центр                (далее – МФЦ) Нижнекамского муниципального района по адресу: г. Нижнекамск, ул. Школьный бульвар, д. 2А, холл 2 этажа, электронная версия проекта на официальном сайте Нижнекамского муниципального района Республики Татарстан в разделе «Нижнекамский муниципальный район – градостроительные документы» (ссылка на скачивание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gorozhanam/sfery-zhizni/stroitelstvo-i-nedvizhimost/gradostroitelstvo</w:t>
        </w:r>
      </w:hyperlink>
      <w:r>
        <w:rPr>
          <w:sz w:val="28"/>
          <w:szCs w:val="28"/>
        </w:rPr>
        <w:t xml:space="preserve"> /dokumentatsiya-po-planirovke-territorii/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6 апреля 2021 года                 до даты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17 мая 2021 года в 10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</w:t>
        <w:tab/>
        <w:t>место проведения публичных слушаний – МФЦ Нижнекамского муниципального района по адресу: г. Нижнекамск, ул. Школьный бульвар,                д. 2А, зал засед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 (г. Нижнекамск, ул. Школьный бульвар, д. 2а, 2 этаж, отдел градостроительства – 205 каб., приемная – 204 каб. Приемный               день – вторник с 08:00 до 12:00, с 13:00 до 16:30. Электронная почта – Arhi.nk@tatar.ru)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оповещение о проведении публичных слушаний, ссылки на проект и информационное материалы на информационном стенде МФЦ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о результатах публичных слушаний в печатных изданиях средств массовой информации, на официальном сайте Нижнекамского муниципального района, на информационных щитах МФЦ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на комиссию по проведению публичных слушаний.</w:t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8.04.2021 № 2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рассмотрению проекта планир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екта межевания территории линейного объекта «Строительство КН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ключение существующей сети к КНС путем строительства самоте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ализационной сети. Строительство напорной канализационной се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КНС до точки подключения к коллектору ПАО «Нижнекамскнефтехи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. Нижнекамск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10"/>
        <w:gridCol w:w="7455"/>
      </w:tblGrid>
      <w:tr>
        <w:trPr/>
        <w:tc>
          <w:tcPr>
            <w:tcW w:w="2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Нижнекамского муниципального района Исполнительного              комитета Нижнекамского муниципального района Республики Татарстан, председатель комиссии;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, заместитель председателя комиссии.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исполнительного комитета города Нижнекамска;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Республики Татарстан;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gorozhanam/sfery-zhizni/stroitelstvo-i-nedvizhimost/gradostroitelstv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0:00Z</dcterms:created>
  <dc:creator>408-Шагивалиева Р.М.</dc:creator>
  <dc:description/>
  <cp:keywords/>
  <dc:language>en-US</dc:language>
  <cp:lastModifiedBy>User</cp:lastModifiedBy>
  <cp:lastPrinted>2021-04-06T14:59:00Z</cp:lastPrinted>
  <dcterms:modified xsi:type="dcterms:W3CDTF">2021-04-08T13:04:00Z</dcterms:modified>
  <cp:revision>3</cp:revision>
  <dc:subject/>
  <dc:title>     </dc:title>
</cp:coreProperties>
</file>