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0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 мая 2023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1" w:hanging="0"/>
        <w:jc w:val="center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предельного индекса изменения размера платы за содержание жилого помещения в городе Нижнекамске Республики Татарстан на 2023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8 Жилищного кодекса Российской            Федерации, пунктом 6 части 1 статьи 14 Федерального закона от 6 октября                2003 года № 131-ФЗ «Об общих принципах организации местного самоуправления  в Российской Федерации», руководствуясь пунктом 4.1 Приказа Министерства строительства и жилищно-коммунального хозяйства Российской Федерации                от 6 апреля 2018 года № 213/пр «Об утверждении методических рекомендаций           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     индексов изменения размера такой платы», исполнительный комитет города         Нижнекамск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2023 год предельный индекс изменения размера платы             за содержание жилого помещения для собственников жилых помещений многоквартирных домов в муниципальном образовании «город Нижнекамск» Республики         Татарстан, не принявших решение о выборе способа управления многоквартирным домом, в размере 1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орядке, определенном Уставом   города Нижнекамска Республики Татарстан, а также разместить его на официальном сайте Нижнекамского муниципального района в информационно-телекоммуника-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                                                                                                  К.Р. Назмие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                    </w:t>
        <w:tab/>
        <w:tab/>
        <w:t xml:space="preserve">   </w:t>
        <w:tab/>
        <w:t xml:space="preserve">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46"/>
      <w:jc w:val="both"/>
      <w:outlineLvl w:val="0"/>
    </w:pPr>
    <w:rPr>
      <w:spacing w:val="10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6:00Z</dcterms:created>
  <dc:creator>Кузнецова Е.А.</dc:creator>
  <dc:description/>
  <cp:keywords/>
  <dc:language>en-US</dc:language>
  <cp:lastModifiedBy>OLGA</cp:lastModifiedBy>
  <cp:lastPrinted>2023-05-10T10:55:00Z</cp:lastPrinted>
  <dcterms:modified xsi:type="dcterms:W3CDTF">2023-05-12T10:28:00Z</dcterms:modified>
  <cp:revision>3</cp:revision>
  <dc:subject/>
  <dc:title/>
</cp:coreProperties>
</file>