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994"/>
        <w:gridCol w:w="283"/>
        <w:gridCol w:w="4113"/>
      </w:tblGrid>
      <w:tr>
        <w:trPr>
          <w:trHeight w:val="1275" w:hRule="atLeast"/>
        </w:trPr>
        <w:tc>
          <w:tcPr>
            <w:tcW w:w="42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9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 xml:space="preserve">107 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2 нче май 2023 ел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1" w:hanging="0"/>
        <w:jc w:val="center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елга Татарстан Республикасы Түбән Кама шәһәрендә торак урынын карап тоту өчен түләү күләмен үзгәртүнең чик индексын билгеләү турын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Федерациясе Торак кодексының 158 статьясындагы 4 өлеше,           «Россия Федерациясендә җирле үзидарә оештыруның гомуми принциплары турында» 2003 елның 6 октябрендәге 131-ФЗ номерлы Федераль законның 14 статьясындагы 1 өлешене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6 пункты нигезендә, Россия Федерациясе Төзелеш һәм торак-коммуналь хуҗалыгы министрлыгының «Күпфатирлы йорт белән идарә итү ысулын сайлау турында карар, торак бинаны </w:t>
      </w:r>
      <w:r>
        <w:rPr>
          <w:sz w:val="28"/>
          <w:szCs w:val="28"/>
          <w:lang w:val="tt-RU"/>
        </w:rPr>
        <w:t xml:space="preserve">карап </w:t>
      </w:r>
      <w:r>
        <w:rPr>
          <w:sz w:val="28"/>
          <w:szCs w:val="28"/>
        </w:rPr>
        <w:t>тоту өчен түләү күләмен билгеләү, шулай ук мондый түләү күләмен үзгәртүнең чик индексларын ачыклау тәртибен билгеләү турында карар кабул итмәгән</w:t>
      </w:r>
      <w:r>
        <w:rPr>
          <w:sz w:val="28"/>
          <w:szCs w:val="28"/>
          <w:lang w:val="tt-RU"/>
        </w:rPr>
        <w:t xml:space="preserve"> торак урын милекчеләре өчен, торак урынны карап тоту өчен түләү күләмен билгеләү буенча методик тәкъдимнәрне раслау турында»</w:t>
      </w:r>
      <w:r>
        <w:rPr/>
        <w:t xml:space="preserve"> </w:t>
      </w:r>
      <w:r>
        <w:rPr>
          <w:sz w:val="28"/>
          <w:szCs w:val="28"/>
        </w:rPr>
        <w:t>2018 елның 6 апрелендәге 213/пр номерлы боерыгының 4.1 пунктына таянып, Түбән Кама шәһәре башкарма комитеты карар бирә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2023 елга күпфатирлы йорт белән идарә итү ысулын сайлау турында карар кабул итмәгән Татарстан Республикасы «Түбән Кама шәһәре» муниципаль берәмлегендә күпфатирлы йортларның торак урыннары милекчеләре өчен торак бинаны </w:t>
      </w:r>
      <w:r>
        <w:rPr>
          <w:sz w:val="28"/>
          <w:szCs w:val="28"/>
          <w:lang w:val="tt-RU"/>
        </w:rPr>
        <w:t xml:space="preserve">карап </w:t>
      </w:r>
      <w:r>
        <w:rPr>
          <w:sz w:val="28"/>
          <w:szCs w:val="28"/>
        </w:rPr>
        <w:t>тоту өчен түләү күләмен үзгәртү</w:t>
      </w:r>
      <w:r>
        <w:rPr>
          <w:sz w:val="28"/>
          <w:szCs w:val="28"/>
          <w:lang w:val="tt-RU"/>
        </w:rPr>
        <w:t>нең</w:t>
      </w:r>
      <w:r>
        <w:rPr>
          <w:sz w:val="28"/>
          <w:szCs w:val="28"/>
        </w:rPr>
        <w:t xml:space="preserve"> чик индексын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10 процент күләмендә     билгеләргә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Әлеге карарны Татарстан Республикасы Түбән Кама шәһәре Уставында билгеләнгән тәртиптә бастырып чыгарырга, шулай ук аны Түбән Кама муниципаль районының рәсми сайтында «Интернет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мәгълүмати-телекоммуникация челтәрендә урнаштырырг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Әлеге карарның үтәлешен контрольдә тотуны үз өстемдә калдырам.</w:t>
      </w:r>
    </w:p>
    <w:p>
      <w:pPr>
        <w:pStyle w:val="Normal"/>
        <w:autoSpaceDE w:val="false"/>
        <w:ind w:left="-240"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240"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240" w:first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Җитәкче                                                                                                           К.Р. Нәҗмие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                    </w:t>
        <w:tab/>
        <w:tab/>
        <w:t xml:space="preserve">   </w:t>
        <w:tab/>
        <w:t xml:space="preserve">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spacing w:val="10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exact" w:line="346"/>
      <w:jc w:val="both"/>
      <w:outlineLvl w:val="0"/>
    </w:pPr>
    <w:rPr>
      <w:spacing w:val="10"/>
      <w:sz w:val="25"/>
      <w:szCs w:val="25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4:00Z</dcterms:created>
  <dc:creator>Кузнецова Е.А.</dc:creator>
  <dc:description/>
  <cp:keywords/>
  <dc:language>en-US</dc:language>
  <cp:lastModifiedBy>OLGA</cp:lastModifiedBy>
  <cp:lastPrinted>2023-05-10T13:09:00Z</cp:lastPrinted>
  <dcterms:modified xsi:type="dcterms:W3CDTF">2023-05-12T11:32:00Z</dcterms:modified>
  <cp:revision>4</cp:revision>
  <dc:subject/>
  <dc:title/>
</cp:coreProperties>
</file>