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6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 января 2021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61" w:hRule="atLeast"/>
        </w:trPr>
        <w:tc>
          <w:tcPr>
            <w:tcW w:w="9747" w:type="dxa"/>
            <w:tcBorders/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ссмотрению проекта планировки и проекта межевания территории 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раницах земельных участков с кадастровыми номерами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6:53:040502:27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6:53:040502: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                 Федерации, руководствуясь решением Нижнекамского городского Совета                            от 13 января 2006 года № 24 «О порядке организации и проведения публичных                слушаний в муниципальном образовании город Нижнекамск Республики                         Татарстан», Уставом муниципального образования город Нижнекамск,                         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рассмотрению проекта планировки                и проекта межевания территории в границах земельных участков с кадастровыми номерами </w:t>
      </w:r>
      <w:r>
        <w:rPr>
          <w:bCs/>
          <w:color w:val="000000"/>
          <w:sz w:val="28"/>
          <w:szCs w:val="28"/>
          <w:shd w:fill="FFFFFF" w:val="clear"/>
        </w:rPr>
        <w:t>16:53:040502:27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16:53:040502:1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г. Нижнекамск, ул. Школьный бульвар, д. 2А, холл 1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1 февраля 2021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сроки  проведения  экспозиции  проекта  –  с  1  февраля  2021  года                                     по 1 марта 2021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ни и часы, в которые возможно посещение экспозиции проекта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    до 20:00; пятница: с 07:00 до 24:00; воскресенье: с 08:00 до 24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6. время проведения публичных слушаний – 1 марта 2021 года в 14:3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проведения – МФЦ Нижнекамского муниципального района  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ам 3.2., 3.4., 3.5.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связям с общественностью и СМИ Совета Нижнекамского                    муниципального района Республики Татарстан в срок до 1 февраля 2021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года                     обеспечить публикацию настоящего постановления в печатных средствах                массовой информации и на официальном сайте Нижнекамского                                 муниципального райо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и информационные материалы на информационных информационном стенде МФЦ Нижнекамского муниципального района в срок до 1 февраля 2021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3. подготовить  и  провести  публичные  слушания  в  соответствии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о результатах публичных слушаний в</w:t>
      </w:r>
      <w:r>
        <w:rPr>
          <w:bCs/>
          <w:spacing w:val="-4"/>
          <w:sz w:val="28"/>
          <w:szCs w:val="28"/>
        </w:rPr>
        <w:t xml:space="preserve"> печатных средствах массовой информации</w:t>
      </w:r>
      <w:r>
        <w:rPr>
          <w:sz w:val="28"/>
          <w:szCs w:val="28"/>
        </w:rPr>
        <w:t>, на официальном сайте Нижнекамского муниципального района и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комис-сию по проведению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ind w:firstLine="4820"/>
        <w:rPr/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от 25.01.2021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проекта планировки и  проекта межевания территорий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ижнекамске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310"/>
        <w:gridCol w:w="7313"/>
      </w:tblGrid>
      <w:tr>
        <w:trPr>
          <w:trHeight w:val="1144" w:hRule="atLeast"/>
        </w:trPr>
        <w:tc>
          <w:tcPr>
            <w:tcW w:w="2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Исполнительного комитета Нижнекамского муниципального района Республики               Татарстан (по вопросам строительства), председатель            комиссии;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Нижнекамского муниципального района Исполнительного комитета Нижнекамского муниципального района Республики Татарстан, заместитель председателя.</w:t>
            </w:r>
          </w:p>
        </w:tc>
      </w:tr>
      <w:tr>
        <w:trPr/>
        <w:tc>
          <w:tcPr>
            <w:tcW w:w="1031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ов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исполнительного комитета города Нижнекамска;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Нижнекамского муниципального района                Республики Татарстан;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я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                     и архитектуры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6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7:00Z</dcterms:created>
  <dc:creator>408-Шагивалиева Р.М.</dc:creator>
  <dc:description/>
  <cp:keywords/>
  <dc:language>en-US</dc:language>
  <cp:lastModifiedBy>User</cp:lastModifiedBy>
  <cp:lastPrinted>2021-01-21T13:37:00Z</cp:lastPrinted>
  <dcterms:modified xsi:type="dcterms:W3CDTF">2021-01-25T10:36:00Z</dcterms:modified>
  <cp:revision>3</cp:revision>
  <dc:subject/>
  <dc:title>     </dc:title>
</cp:coreProperties>
</file>