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  <w:gridCol w:w="567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69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 декабря 2023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103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3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предельного индекса изменения размера платы за содержание жилого помещения в городе Нижнекамске Республики Татарстан на 2024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8 Жилищного кодекса Российской                    Федерации, статьей 14 Федерального закона от 6 октября 2003 года № 131-ФЗ                     «Об общих принципах организации местного самоуправления в Российской                     Федерации», руководствуясь пунктом 4.1 Приказа Министерства строительства                 и жилищно-коммунального хозяйства Российской Федерации от 6 апреля 2018 года              № 213/пр «Об утверждении методических рекомендаций по установлению размера платы за содержание жилого помещения для собственников жилых помещений,               которые не приняли решение о выборе способа управления многоквартирным              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исполнительный комитет города Нижнекамска постановляет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 Установить на 2024 год предельный индекс изменения размера платы                    за содержание жилого помещения для собственников жилых помещений многоквартирных домов в городе Нижнекамске, не принявш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е о выборе способа управления многоквартирным домом, решение об установлении размера платы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держание жилого помещения, в размере 7,2 проц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редствах массовой информации, а также разместить его на официальном сайте Нижнекамского муниципального            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40"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240"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Руководителя, </w:t>
      </w:r>
    </w:p>
    <w:p>
      <w:pPr>
        <w:pStyle w:val="Normal"/>
        <w:autoSpaceDE w:val="false"/>
        <w:ind w:left="-240" w:firstLine="240"/>
        <w:rPr/>
      </w:pPr>
      <w:r>
        <w:rPr>
          <w:color w:val="000000"/>
          <w:sz w:val="28"/>
          <w:szCs w:val="28"/>
        </w:rPr>
        <w:t>начальник отдела жилищной политики</w:t>
        <w:tab/>
        <w:t xml:space="preserve">                                               Р.Ф. Хайруллин   </w:t>
        <w:tab/>
        <w:t xml:space="preserve">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spacing w:val="10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exact" w:line="346"/>
      <w:jc w:val="both"/>
      <w:outlineLvl w:val="0"/>
    </w:pPr>
    <w:rPr>
      <w:spacing w:val="10"/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00:00Z</dcterms:created>
  <dc:creator>Кузнецова Е.А.</dc:creator>
  <dc:description/>
  <cp:keywords/>
  <dc:language>en-US</dc:language>
  <cp:lastModifiedBy>OLGA</cp:lastModifiedBy>
  <cp:lastPrinted>2023-12-18T09:14:00Z</cp:lastPrinted>
  <dcterms:modified xsi:type="dcterms:W3CDTF">2023-12-19T07:00:00Z</dcterms:modified>
  <cp:revision>6</cp:revision>
  <dc:subject/>
  <dc:title/>
</cp:coreProperties>
</file>