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0 июн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  <w:r>
        <w:rPr>
          <w:sz w:val="28"/>
          <w:szCs w:val="28"/>
        </w:rPr>
        <w:t>(в редакции решений от 14 февраля 2023 года № 1, от 23 марта 2023 года № 11, от 30 марта 2023 года № 16, от 6 апреля 2023 года № 18, от 29 мая 2023 года № 33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101 745,1 тыс. рублей» заменить словами                   «8 201 829,9 тыс. 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слова «8 350 964,1 тыс. рублей» заменить словам                     «8 450 789,6  тыс. 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49 219,0 тыс. рублей» заменить словам                  «248 959,7 тыс. 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29 мая  2023 года № 33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30 июн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14"/>
        <w:gridCol w:w="1656"/>
      </w:tblGrid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показателя </w:t>
            </w:r>
          </w:p>
        </w:tc>
        <w:tc>
          <w:tcPr>
            <w:tcW w:w="5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</w:t>
            </w:r>
            <w:r>
              <w:rPr/>
              <w:t>- 248 959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</w:t>
            </w:r>
            <w:r>
              <w:rPr/>
              <w:t>- 248 959,7</w:t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 8 201 829,9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 8 201 829,9</w:t>
            </w:r>
          </w:p>
        </w:tc>
      </w:tr>
      <w:tr>
        <w:trPr>
          <w:trHeight w:val="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 8 201 829,9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 8 201 829,9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 xml:space="preserve">8 450 789,6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 xml:space="preserve">8 450 789,6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 xml:space="preserve">8 450 789,6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 xml:space="preserve">8 450 789,6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30 июн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дохода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5 737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07 22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 00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6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1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21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36 092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15 864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42 33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9 972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67 195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 47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40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 696,4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44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 700,2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 228,2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572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 655,9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201 8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8 959,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30 июня 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0 87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742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742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742,1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742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 37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37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37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63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60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4 2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28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65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31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3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 374,3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37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374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58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6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75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75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75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9 32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 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                   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культурное общество                 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 "Укрепление общественного здоровья в Нижнекамском муниципальном районе Республики Татарстан на 202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7 39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948,5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6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3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37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45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9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9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8 210,2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55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922,0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9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09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96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38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5  </w:t>
            </w:r>
          </w:p>
        </w:tc>
      </w:tr>
      <w:tr>
        <w:trPr>
          <w:trHeight w:val="9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29,9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 17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 10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94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3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0 040,3  </w:t>
            </w:r>
          </w:p>
        </w:tc>
      </w:tr>
      <w:tr>
        <w:trPr>
          <w:trHeight w:val="9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6 16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40,8  </w:t>
            </w:r>
          </w:p>
        </w:tc>
      </w:tr>
      <w:tr>
        <w:trPr>
          <w:trHeight w:val="1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6 90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1 94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9 03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6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 5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 5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53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36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595 55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630 3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423 07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 08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8 723,5  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0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 686,6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144 69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663 83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26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26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71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71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70 37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8 527,6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34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2 762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 4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7 41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/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7 064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</w:t>
            </w:r>
          </w:p>
          <w:p>
            <w:pPr>
              <w:pStyle w:val="Normal"/>
              <w:rPr/>
            </w:pPr>
            <w:r>
              <w:rPr/>
              <w:t xml:space="preserve">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706,9  </w:t>
            </w:r>
          </w:p>
        </w:tc>
      </w:tr>
      <w:tr>
        <w:trPr>
          <w:trHeight w:val="10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3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2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 33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 33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6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6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 999,2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 857,7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3 995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61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61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5 4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 8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 8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 84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8 56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8 56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9 09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</w:t>
            </w:r>
          </w:p>
          <w:p>
            <w:pPr>
              <w:pStyle w:val="Normal"/>
              <w:rPr/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8 54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 759,6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9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олодежной политики в Нижнекамском муниципальном районе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 35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48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48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1 87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4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24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 89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5 41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16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16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1 88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1 26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"Развитие культуры и искусства в Нижнекамском муниципальном район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5 56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и </w:t>
            </w:r>
          </w:p>
          <w:p>
            <w:pPr>
              <w:pStyle w:val="Normal"/>
              <w:rPr/>
            </w:pPr>
            <w:r>
              <w:rPr/>
              <w:t>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1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2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</w:rPr>
              <w:t>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омплексная антикоррупционная программа Нижнекамского муниципального райо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5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8 9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0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и </w:t>
            </w:r>
          </w:p>
          <w:p>
            <w:pPr>
              <w:pStyle w:val="Normal"/>
              <w:rPr/>
            </w:pPr>
            <w:r>
              <w:rPr/>
              <w:t>культурно-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828,7  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35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0 14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 03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68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687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7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 1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6 62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6 51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79 372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0 631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17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17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1 03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1 031,6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поддержку тренеров - 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7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73,0  </w:t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 741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884,3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00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8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48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25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70 6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7 47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3 14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23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236,6  </w:t>
            </w:r>
          </w:p>
        </w:tc>
      </w:tr>
      <w:tr>
        <w:trPr>
          <w:trHeight w:val="10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450 789,6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7 от 30 июн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6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6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4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37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37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7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3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4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4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Исполнительный комит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88 09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 63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13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3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5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1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47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 культурное общество  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7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7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7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7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20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6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4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,5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176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9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75,9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17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0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48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48,6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4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40,3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 50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53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539,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 53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107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61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6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63,8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6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 07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30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36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36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 398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104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34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76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07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07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36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36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75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8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68,8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7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4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 - 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53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5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9,2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 9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031,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87,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87,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0,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,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8,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911,6</w:t>
            </w:r>
          </w:p>
        </w:tc>
      </w:tr>
      <w:tr>
        <w:trPr>
          <w:trHeight w:val="4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6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89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 4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67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7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7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7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3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 898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 - 2023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 626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 14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3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3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5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03,6</w:t>
            </w:r>
          </w:p>
        </w:tc>
      </w:tr>
      <w:tr>
        <w:trPr>
          <w:trHeight w:val="1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3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8,2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 - 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95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95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70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335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33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 66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04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 - 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клубов и </w:t>
            </w:r>
          </w:p>
          <w:p>
            <w:pPr>
              <w:pStyle w:val="Normal"/>
              <w:rPr/>
            </w:pPr>
            <w:r>
              <w:rPr/>
              <w:t>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5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 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547 52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2 10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 7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 738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 7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848,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71,2</w:t>
            </w:r>
          </w:p>
        </w:tc>
      </w:tr>
      <w:tr>
        <w:trPr>
          <w:trHeight w:val="6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71,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1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60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60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88 87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15,4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1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91 29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63 837,3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26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26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710,6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71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яциях 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 97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22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9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96,4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7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 16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817,7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685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68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57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5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художественно - эсте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а "Организация отдыха детей и молодежи Нижнекамского муниципального района Республики Татарстан </w:t>
            </w:r>
          </w:p>
          <w:p>
            <w:pPr>
              <w:pStyle w:val="Normal"/>
              <w:rPr/>
            </w:pPr>
            <w:r>
              <w:rPr>
                <w:bCs/>
              </w:rPr>
              <w:t>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137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7,2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7,2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91,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9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 88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физической культуры и спорта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Нижнекамском муниципальном районе  </w:t>
            </w:r>
          </w:p>
          <w:p>
            <w:pPr>
              <w:pStyle w:val="Normal"/>
              <w:rPr/>
            </w:pPr>
            <w:r>
              <w:rPr>
                <w:bCs/>
              </w:rPr>
              <w:t>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 51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9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63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3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31,6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9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3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6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2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физической культуры и спорта  в Нижнекамском муниципальном районе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12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40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4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64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6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1,5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1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1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750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7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5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35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4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9,3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50 789,6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486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38:00Z</dcterms:created>
  <dc:creator>Отдел организациооной деятельности совета</dc:creator>
  <dc:description/>
  <cp:keywords/>
  <dc:language>en-US</dc:language>
  <cp:lastModifiedBy>USER</cp:lastModifiedBy>
  <cp:lastPrinted>2023-07-11T08:52:00Z</cp:lastPrinted>
  <dcterms:modified xsi:type="dcterms:W3CDTF">2023-07-11T05:54:00Z</dcterms:modified>
  <cp:revision>4</cp:revision>
  <dc:subject/>
  <dc:title>Проект</dc:title>
</cp:coreProperties>
</file>