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</w:rPr>
              <w:t>НИЖНЕКАМСКОГО 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33120" cy="900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АТАРСТАН РЕСПУБЛИКАСЫ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ТҮБӘН КАМА МУНИЦИПА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tt-RU"/>
              </w:rPr>
              <w:t>РАЙОНЫ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tt-RU"/>
              </w:rPr>
            </w:pPr>
            <w:r>
              <w:rPr>
                <w:sz w:val="18"/>
                <w:szCs w:val="18"/>
                <w:lang w:val="tt-RU"/>
              </w:rPr>
              <w:t>БАШКАРМА КОМИТЕТЫ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</w:tr>
      <w:tr>
        <w:trPr>
          <w:trHeight w:val="61" w:hRule="atLeas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>г. Нижнекамск, 423570</w:t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1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"/>
                <w:szCs w:val="2"/>
                <w:lang w:val="tt-RU"/>
              </w:rPr>
            </w:pPr>
            <w:r>
              <w:rPr>
                <w:b/>
                <w:sz w:val="2"/>
                <w:szCs w:val="2"/>
                <w:lang w:val="tt-RU"/>
              </w:rPr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0"/>
                <w:szCs w:val="20"/>
                <w:lang w:val="tt-RU" w:eastAsia="en-US"/>
              </w:rPr>
            </w:pPr>
            <w:r>
              <w:rPr>
                <w:sz w:val="20"/>
                <w:szCs w:val="20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1168" w:hanging="0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700</w:t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right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КАРАР</w:t>
            </w:r>
          </w:p>
          <w:p>
            <w:pPr>
              <w:pStyle w:val="Normal"/>
              <w:ind w:firstLine="2017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0 октября 2022 г.</w:t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2017"/>
              <w:jc w:val="both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5"/>
      </w:tblGrid>
      <w:tr>
        <w:trPr>
          <w:trHeight w:val="234" w:hRule="atLeast"/>
        </w:trPr>
        <w:tc>
          <w:tcPr>
            <w:tcW w:w="102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оставлении мер социальной поддержки гражданам, призванным на военную службу по частичной мобилизации в Вооруженные силы Российской Федерации, имеющим детей, обучающихся в общеобразовательных организациях Нижнекамского муниципального района Республики Татарстан</w:t>
            </w:r>
          </w:p>
          <w:p>
            <w:pPr>
              <w:pStyle w:val="Normal"/>
              <w:widowControl w:val="false"/>
              <w:autoSpaceDE w:val="fals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В соответствии с Указом Президента Российской Федерации от 21 сентября 2022 года № 647 "Об объявлении частичной мобилизации в Российской Федерации", статьей 45 Устава Нижнекамского муниципального района, в целях оказания дополнительной меры социальной поддержки семьям граждан, призванных на военную службу по частичной мобилизации в Вооруженные силы Российской Федерации, имеющих детей, обучающихся в общеобразовательных организациях Нижнекамского муниципального района Республики Татарстан, реализующих основные общеобразовательные программы и дополнительные образовательные программы для детей, Исполнительный комитет Нижнекамского муниципального района постановля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меры социальной поддержки детей граждан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           21 сентября 2022 года № 647 "Об объявлении частичной мобилизации в Российской Федерации" в виде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вобождения от оплаты родительских взносов по питанию детей вышеуказанной категории граждан, обучающихся в общеобразовательных организациях Нижнекамского муниципального района Республики Татарстан, реализующих образовательную программу 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я от оплаты услуг дополнительного образования, включая оплату дополнительных платных образовательных услуг, детей вышеуказанной категории граждан, обучающихся в общеобразовательных организациях и учреждениях дополнительного образования, подведомственных Управлению образования Исполнительного комитета Нижнекамского муниципального района, реализующих дополнительные общеразвивающие 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казенному учреждению «Департамент по бюджету и финансам муниципального образования «Нижнекамский муниципальный район» Республики Татарстан» (Логинова С.Н.) обеспечить финансирование общеобразовательных организаций Нижнекамского муниципального района в соответствии с пунктом 1 настоящего постановления в пределах средств, предусмотренных в бюджете Нижнекам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уководителям общеобразовательных организаций Нижнекамского муниципальн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в которых обучаются дети, указанные в подпункте 1 пункта 1 настоящего постано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рганизовать работу по приему от родителей (законных представителей) заявлений о предоставлении бесплатного горячего пита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организацию питания обучающим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необходимости, организовать предоставление наборов продуктов питания обучающимся в общеобразовательных организациях, обучающихся на дому по специальным медицинским показан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в которых обучаются дети, указанные в подпункте 2 пункта 1 настоящего постано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рганизовать работу по приему от родителей (законных представителей) заявлений об освобождении от оплаты услуг дополнительного образования, включая оплату дополнительных платных образовательных услуг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еспечить предоставление услуг дополнительного образования, включая дополнительные платные образовате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комендовать военному комиссару г.Нижнекамск и Нижнекамского района Республики Татарстан (Ситдиков Г.Ф.) обеспечить направление в Управление  образования Исполнительного комитета Нижнекамского  муниципального района (Гарифуллин А.Х.) списков граждан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"Об объявлении частичной мобилизации в Российской Федерации", в последующем - списков граждан, завершивших военную службу по частичной мобилизации в Вооруженные силы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правлению образования Исполнительного комитета Нижнекамского  муниципального района (Гарифуллин А.Х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еспечить передачу поступивших в соответствии с пунктом 4 настоящего постановления от военного комиссара г.Нижнекамск и Нижнекамского района Республики Татарстан (Ситдиков Г.Ф.) сведений в подведомственные общеобразовательные организации Нижнекамского муниципального района,  реализующие основные общеобразовательные программы и дополнительные образовательные программы для дет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лять контроль за надлежащей реализацией мер социальной поддержки, предусмотренных пунктом 1 настоящего постановления, детям граждан, призванных на военную службу по частичной мобилизации в Вооруженные силы Российской Федер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меры социальной поддержки, предусмотренные пунктом 1 настоящего постановления, устанавливаются на период прохождения гражданином военной службы по частичной мобилизации в Вооруженные силы Российской Федерации в соответствии с Указом Президента Российской Федерации от 21 сентября 2022 года № 647 "Об объявлении частичной мобилизации в Российской Федерации"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тделу по связям с общественностью и средствами массовой информации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 момента официального опубликования и распространяет свое действие на правоотношения, возникшие с 10 октября 2022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Контроль за исполнением настоящего постановления возложить на заместителя Руководителя Исполнительного комитета Нижнекамского муниципального района Махмутова А.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Руководителя,</w:t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Руководителя                                                              Р.Ф.Булатов</w:t>
      </w:r>
    </w:p>
    <w:sectPr>
      <w:type w:val="nextPage"/>
      <w:pgSz w:w="11906" w:h="16838"/>
      <w:pgMar w:left="1134" w:right="7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8:01:00Z</dcterms:created>
  <dc:creator>Черникова Е.Е.</dc:creator>
  <dc:description/>
  <cp:keywords/>
  <dc:language>en-US</dc:language>
  <cp:lastModifiedBy>OLGA</cp:lastModifiedBy>
  <cp:lastPrinted>2022-10-10T11:39:00Z</cp:lastPrinted>
  <dcterms:modified xsi:type="dcterms:W3CDTF">2022-10-11T08:47:00Z</dcterms:modified>
  <cp:revision>3</cp:revision>
  <dc:subject/>
  <dc:title>ИСПОЛНИТЕЛЬНЫЙ КОМИТЕТ</dc:title>
</cp:coreProperties>
</file>