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9 апреля 2024 год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Внести в решение Нижнекамского городского Совета от 7 декабря 2023 года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втором слова «2 202 276,4 тыс. рублей» заменить словами «2 233 276,4 тыс. рублей»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 267 154,0 тыс. рублей» заменить словами «2 294 154,0 тыс. рублей»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Приложения № 1, 3, 5, 7 к решению Нижнекамского городского Совета от 16 февраля 2024 года № 6 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внесении изменений в решение Нижнекамского городского Совета 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и плановый период 2025 и 2026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608"/>
      </w:tblGrid>
      <w:tr>
        <w:trPr/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Мэра города Нижнекамска, заместитель Мэра 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568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 от 19 апрел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7"/>
        <w:gridCol w:w="1701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33 276,4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33 276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33 276,4</w:t>
            </w:r>
          </w:p>
        </w:tc>
      </w:tr>
      <w:tr>
        <w:trPr>
          <w:trHeight w:val="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33 276,4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94 154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94 154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94 154,0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94 154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596871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19 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19 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80" w:hRule="atLeast"/>
        </w:trPr>
        <w:tc>
          <w:tcPr>
            <w:tcW w:w="11012" w:type="dxa"/>
            <w:tcBorders/>
            <w:vAlign w:val="bottom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2"/>
            </w:tblGrid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юджета города Нижнекамска на 2024 го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4"/>
              <w:gridCol w:w="6309"/>
              <w:gridCol w:w="1499"/>
            </w:tblGrid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именование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мм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а</w:t>
                  </w:r>
                </w:p>
              </w:tc>
              <w:tc>
                <w:tcPr>
                  <w:tcW w:w="630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тыс. руб.)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ОВЫЕ И НЕНАЛОГОВЫЕ ДОХОДЫ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02 276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прибыль, доходы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доходы физических лиц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совокупный доход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ый сельскохозяйственный налог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и на имущество 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82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мущество физических лиц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20 07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7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емельный налог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62 078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9 20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5 00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00 00 0000 12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00 00 0000 120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17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00 00 0000 000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430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0000 00 0000 000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санкции, возмещение ущерб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7000 00 0000 14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63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звозмездные поступления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 000,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9999 13 0000 150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 00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СЕГО ДОХОДОВ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 233 27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Дефицит (-), профицит (+)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60 877,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6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5663"/>
            </w:tblGrid>
            <w:tr>
              <w:trPr/>
              <w:tc>
                <w:tcPr>
                  <w:tcW w:w="502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аместитель Мэра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рода Нижнекамска</w:t>
                  </w:r>
                </w:p>
                <w:p>
                  <w:pPr>
                    <w:pStyle w:val="Normal"/>
                    <w:ind w:right="-442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5663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В. Камели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hanging="0"/>
        <w:jc w:val="center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19 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19 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709"/>
        <w:gridCol w:w="567"/>
        <w:gridCol w:w="1859"/>
        <w:gridCol w:w="621"/>
        <w:gridCol w:w="1489"/>
      </w:tblGrid>
      <w:tr>
        <w:trPr>
          <w:trHeight w:val="3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 438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14,8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14,8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14,8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76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793,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93,7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93,7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02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181,1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130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00,0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 124,8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99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 625,9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602,1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49,8</w:t>
            </w:r>
          </w:p>
        </w:tc>
      </w:tr>
      <w:tr>
        <w:trPr>
          <w:trHeight w:val="28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3 352,9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7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4 168,3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944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944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 382,7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 382,7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34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94 154,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02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от 19 апреля 2024 года</w:t>
            </w:r>
          </w:p>
        </w:tc>
      </w:tr>
    </w:tbl>
    <w:p>
      <w:pPr>
        <w:pStyle w:val="Normal"/>
        <w:ind w:right="-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9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850"/>
        <w:gridCol w:w="567"/>
        <w:gridCol w:w="567"/>
        <w:gridCol w:w="1843"/>
        <w:gridCol w:w="621"/>
        <w:gridCol w:w="1713"/>
      </w:tblGrid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571,3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7 973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976,2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32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602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181,1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6 597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6 094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 944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 944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75 865,2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74 625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5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1 602,1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449,8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09 582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5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3 980,2  </w:t>
            </w:r>
          </w:p>
        </w:tc>
      </w:tr>
      <w:tr>
        <w:trPr>
          <w:trHeight w:val="9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6 755,3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727 382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727 382,7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 942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 942,9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679 902,8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679 902,8  </w:t>
            </w:r>
          </w:p>
        </w:tc>
      </w:tr>
      <w:tr>
        <w:trPr>
          <w:trHeight w:val="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 294 154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709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5:00Z</dcterms:created>
  <dc:creator>Юридичечкий отдел</dc:creator>
  <dc:description/>
  <cp:keywords/>
  <dc:language>en-US</dc:language>
  <cp:lastModifiedBy>USER</cp:lastModifiedBy>
  <cp:lastPrinted>2024-05-07T08:57:00Z</cp:lastPrinted>
  <dcterms:modified xsi:type="dcterms:W3CDTF">2024-05-07T09:53:00Z</dcterms:modified>
  <cp:revision>64</cp:revision>
  <dc:subject/>
  <dc:title>проект</dc:title>
</cp:coreProperties>
</file>