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ма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Мэра города Нижнекамска от 16 марта 2015 года № 4 «О проверке достоверности и полноты сведений, 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гражданами, претендующими на замещение должностей 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городе Нижнекамске, 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и служащими в городе Нижнекамске, и соблюдения 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ми служащими в городе Нижнекамске требований к служебному поведению»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                             «О противодействии коррупции», статьей 15 Федерального закона                            от 02.03.2007 № 25-ФЗ «О муниципальной службе в Российской Федерации», статьей 18 Кодекса Республики Татарстан о муниципальной службе, с учетом положений Указа Президента Российской Федерации от 21.09.2009 № 165              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 и соблюдения                федеральными государственными служащими требований к служебному поведению», Указов Президента Республики Татарстан от 01.11.2010 № УП-711             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Татарстан, и государственными гражданскими служащими Республики Татарстан, и соблюдения государственными гражданскими служащими Республики Татарстан требований к служебному поведению» и                      от 02.02.2015 № УП-71 «О проверке достоверности и полноты сведений, представляемых гражданами, претендующими на замещение должностей муниципальной службы в Республике Татарстан, и муниципальными служащими в Республике Татарстан, и соблюдения муниципальными служащими в Республике Татарстан требований к служебному поведению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роверке достоверности и полноты сведений,             представляемых гражданами, претендующими на замещение должностей              муниципальной службы в городе Нижнекамске, и муниципальными                        служащими в городе Нижнекамске, и соблюдения муниципальными                       служащими в городе Нижнекамске требований к служебному поведению, утвержденное постановление мэра города Нижнекамска от 16 марта 2015 года № 4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«г» пункта 10 слова «и органы, осуществляющие государственную регистрацию прав на недвижимое имущество и сделок с ним»               заменить словами «, органы, осуществляющие государственную регистрацию прав на недвижимое имущество и сделок с ним, и операторам информационных систем, в которых  осуществляется выпуск цифровых финансовых актив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             на Руководителя аппарата Совета Нижнекамского муниципального района             Сафина А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sz w:val="28"/>
          <w:szCs w:val="28"/>
        </w:rPr>
        <w:t>А.Р. Метш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5:00Z</dcterms:created>
  <dc:creator>Ляйсан</dc:creator>
  <dc:description/>
  <cp:keywords/>
  <dc:language>en-US</dc:language>
  <cp:lastModifiedBy>User</cp:lastModifiedBy>
  <cp:lastPrinted>2021-05-14T13:29:00Z</cp:lastPrinted>
  <dcterms:modified xsi:type="dcterms:W3CDTF">2021-05-17T13:46:00Z</dcterms:modified>
  <cp:revision>4</cp:revision>
  <dc:subject/>
  <dc:title/>
</cp:coreProperties>
</file>