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4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 сентябр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планировки и проекта межевания террито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ъекту: «Эстакада с технологическими трубопроводами для поста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вой энергии резидентам в виде пара и горячей воды. 2-ая очере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                    Федерации, руководствуясь решением Нижнекамского городского Совета       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            Татарстан», Уставом муниципального образования город Нижнекамск,  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проекта планировки             и проекта межевания территорий по объекту: «Эстакада с технологическими                  трубопроводами для поставки тепловой энергии резидентам в виде пара и горячей воды. 2-ая очередь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слушаний  комиссию  по  проведению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есто открытия экспозиции проекта: многофункциональный центр                 (далее – МФЦ) Нижнекамского муниципального района по адресу:                              г. Нижнекамск, ул. Школьный бульвар, д. 2А, холл 2 этажа, электронная версия проекта на официальном сайте Нижнекамского муниципального района РТ                 в разделе «Нижнекамский муниципальный район - градостроительные документы - документация по планировке территории –город - промышленная зона» (ссылка на скачивание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e-nkama.ru/infrastruktura/arhitekt/ Gradostr_Dok/Pr_plan-ki/Doc/ППТ%20и%20ПМТ_%20Эстакада% 20с%20технологическими%20трубопроводами%20пар%20и%20горвода_2%20очередь.pdf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21 сентября 2020 года                 до даты провед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часы посещения экспозиции проекта: с 08:00 до 17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21 октября 2020 года               в 10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публичных слушаний – МФЦ Нижнекамского муниципального района по адресу: г. Нижнекамск, ул. Школьный бульвар,              д. 2А, зал засед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с частью 12 статьи 5.1 Градостроительного кодекса РФ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, 3.4, 3.5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Отделу  по  связям  с  общественностью  и  СМИ  Совета  Нижнекамского муниципального района Республики Татарстан обеспечить публикацию настоящего постановления на официальном сайте Нижнекамского муниципального района, в печатных изданиях средств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1. разместить оповещение о проведении публичных слушаний, ссылки на проект и информационное материалы на информационном стенде МФЦ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с установленным порядком и в определенные настоящим постановлением срок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азместить заключение о результатах публичных слушаний в печатных изданиях средств массовой информации, на официальном сайте Нижнекамского муниципального района и сельского поселения, на информационных щитах МФЦ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16.09.2020 № 3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планировки и  проекта межевания территорий  </w:t>
      </w:r>
    </w:p>
    <w:p>
      <w:pPr>
        <w:pStyle w:val="Normal"/>
        <w:jc w:val="center"/>
        <w:rPr/>
      </w:pPr>
      <w:r>
        <w:rPr>
          <w:sz w:val="28"/>
          <w:szCs w:val="28"/>
        </w:rPr>
        <w:t>по объекту: «Эстакада с технологическими трубопроводами для поставки тепловой энергии резидентам в виде пара и горячей воды. 2-ая очередь»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ижнекамске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10"/>
        <w:gridCol w:w="7454"/>
      </w:tblGrid>
      <w:tr>
        <w:trPr>
          <w:trHeight w:val="899" w:hRule="atLeast"/>
        </w:trPr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Татарстан (по вопросам строительства), председатель комиссии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города Нижнекамска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тдинов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меститель Мэра города Нижнекамска, генеральный                директор АО «ВК и ЭХ»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ижнекамского муниципального района Республики Татарстан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    Республики Татарстан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-nkama.ru/infrastruktura/arhitekt/ Gradostr_Dok/Pr_plan-ki/Doc/&#1055;&#1055;&#1058; &#1080; &#1055;&#1052;&#1058;_ &#1069;&#1089;&#1090;&#1072;&#1082;&#1072;&#1076;&#1072;%25 20&#1089; &#1090;&#1077;&#1093;&#1085;&#1086;&#1083;&#1086;&#1075;&#1080;&#1095;&#1077;&#1089;&#1082;&#1080;&#1084;&#1080; &#1090;&#1088;&#1091;&#1073;&#1086;&#1087;&#1088;&#1086;&#1074;&#1086;&#1076;&#1072;&#1084;&#1080; &#1087;&#1072;&#1088; &#1080; &#1075;&#1086;&#1088;&#1074;&#1086;&#1076;&#1072;_2 &#1086;&#1095;&#1077;&#1088;&#1077;&#1076;&#1100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8:00Z</dcterms:created>
  <dc:creator>408-Шагивалиева Р.М.</dc:creator>
  <dc:description/>
  <cp:keywords/>
  <dc:language>en-US</dc:language>
  <cp:lastModifiedBy>User</cp:lastModifiedBy>
  <cp:lastPrinted>2020-09-15T16:28:00Z</cp:lastPrinted>
  <dcterms:modified xsi:type="dcterms:W3CDTF">2020-09-16T08:02:00Z</dcterms:modified>
  <cp:revision>3</cp:revision>
  <dc:subject/>
  <dc:title>     </dc:title>
</cp:coreProperties>
</file>