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bookmarkStart w:id="0" w:name="_1704693384"/>
      <w:bookmarkEnd w:id="0"/>
      <w:r>
        <w:rPr>
          <w:sz w:val="28"/>
          <w:szCs w:val="28"/>
        </w:rPr>
        <w:object w:dxaOrig="9884" w:dyaOrig="2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33.4pt" filled="f" o:ole="">
            <v:imagedata r:id="rId3" o:title=""/>
          </v:shape>
          <o:OLEObject Type="Embed" ProgID="Word.Document.12" ShapeID="ole_rId2" DrawAspect="Content" ObjectID="_1326922723" r:id="rId2"/>
        </w:objec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  формировании  нового  состава Общественного совета Нижнекам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стечением срока полномочий Общественного совета Нижнекамского муниципального района, 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Республики Татарстан от        27 апреля 2017 года № 24-ЗРТ «Об общественной палате Республики Татарстан», Положением  об Общественном совете Нижнекамского муниципального района, утвержденным решением Совета района от 24 апреля 2009 года № 22                        (с изменениями и дополнениями), в целях дальнейшего совершенствования местного самоуправлени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овый состав Общественного совета Нижнекамского муниципального района в соответствии с п.п. 3.1-3.5 Положения об Общественном совете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 выдвижения кандидатов в состав Общественного совета  Нижнекамского муниципального района до 11 феврал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28 января 2022 года опубликовать настоящее постановление в газетах «Нижнекамская правда», «Туган як»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рес, по которому общественные организации и иные объединения граждан направляют заявления о желании включить своего уполномоченного представителя в состав общественного совета: г. Нижнекамск, ул. Ахтубинская, 6, кабинет № 103 с 8.00 до 17.00, кроме субботы и воскресен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 постановления возложить на Руководителя аппарата Совета Нижнекамского муниципального района Гиззатуллина А.Г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полняющий обязанности Главы,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заместитель Главы</w:t>
        <w:tab/>
        <w:tab/>
        <w:tab/>
        <w:tab/>
        <w:tab/>
        <w:tab/>
        <w:tab/>
        <w:tab/>
        <w:t xml:space="preserve">           А.В.Ум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5:00Z</dcterms:created>
  <dc:creator>User</dc:creator>
  <dc:description/>
  <cp:keywords/>
  <dc:language>en-US</dc:language>
  <cp:lastModifiedBy>User</cp:lastModifiedBy>
  <cp:lastPrinted>2018-09-17T14:52:00Z</cp:lastPrinted>
  <dcterms:modified xsi:type="dcterms:W3CDTF">2022-01-26T06:11:00Z</dcterms:modified>
  <cp:revision>10</cp:revision>
  <dc:subject/>
  <dc:title>ОТДЕЛ ЭКОНОМИЧЕСКОГО АНАЛИЗА</dc:title>
</cp:coreProperties>
</file>