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нче сентя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«Резидентларга пар һәм кайнар  су рәвешендәге җылылык энергиясе белән тәэмин итү өчен технологик торба үткәргечле эстакада. </w:t>
      </w:r>
      <w:r>
        <w:rPr>
          <w:sz w:val="28"/>
          <w:szCs w:val="28"/>
        </w:rPr>
        <w:t xml:space="preserve">3 нче чират»  объекты буенча территорияне планлаштыру </w:t>
      </w:r>
      <w:r>
        <w:rPr>
          <w:sz w:val="28"/>
          <w:szCs w:val="28"/>
          <w:lang w:val="tt-RU"/>
        </w:rPr>
        <w:t xml:space="preserve">һәм </w:t>
      </w:r>
      <w:r>
        <w:rPr>
          <w:sz w:val="28"/>
          <w:szCs w:val="28"/>
        </w:rPr>
        <w:t xml:space="preserve"> меж</w:t>
      </w:r>
      <w:r>
        <w:rPr>
          <w:sz w:val="28"/>
          <w:szCs w:val="28"/>
          <w:lang w:val="tt-RU"/>
        </w:rPr>
        <w:t>алау проектын раслау турын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Татарстан Республикасы Түбән Кама муниципаль районы Түбән Кама шәһәре Уставы, 2009 елның                        7 ноябрендәге гавами тыңлаулар нәтиҗәләре турында комиссия бәяләмәсе нигезендә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/>
      </w:pPr>
      <w:r>
        <w:rPr>
          <w:bCs/>
          <w:spacing w:val="-4"/>
          <w:sz w:val="28"/>
          <w:szCs w:val="28"/>
          <w:lang w:val="tt-RU"/>
        </w:rPr>
        <w:t xml:space="preserve">1. «Түбән Кама шәһәре» муниципаль берәмлеге, Түбән Кама шәһәре чикләрендә урнашкан  «Резидентларга пар һәм кайнар су рәвешендәге  җылылык энергиясе белән тәэмин итү өчен технологик торба үткәргечле эстакада. 3 нче чират»  линияле  объекты буенча территорияне планлаштыру проектын һәм  межалау проектын расларг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роект Түбән Кама муниципаль районының рәсми сайтында «муниципаль район - шәһәр төзелеше документлары-территорияләрне планлаштыру буенча документлар-сәнәгать зонасы» бүлегендә урнаштырылган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tt-RU"/>
          </w:rPr>
          <w:t>http://e-nkama.ru/gorozhanam/sfery-zhizni/stroitelstvo-i-nedvizhimost/ gradostroitelstvo/dokumen-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/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 тиеш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3. Әлеге карарның үтәлешен контрольдә тотуны үз өстемә ала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  <w:lang w:val="tt-RU"/>
        </w:rPr>
        <w:t>Җитәкче                                                                                                        А.Р. Салаватов</w:t>
      </w:r>
    </w:p>
    <w:p>
      <w:pPr>
        <w:pStyle w:val="Normal"/>
        <w:shd w:fill="FFFFFF" w:val="clear"/>
        <w:spacing w:lineRule="exact" w:line="310"/>
        <w:ind w:left="7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 gradostroitelstvo/dokumen-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56:00Z</dcterms:created>
  <dc:creator>408-Шагивалиева Р.М.</dc:creator>
  <dc:description/>
  <cp:keywords/>
  <dc:language>en-US</dc:language>
  <cp:lastModifiedBy>User</cp:lastModifiedBy>
  <cp:lastPrinted>2020-09-14T10:55:00Z</cp:lastPrinted>
  <dcterms:modified xsi:type="dcterms:W3CDTF">2020-09-15T12:13:00Z</dcterms:modified>
  <cp:revision>3</cp:revision>
  <dc:subject/>
  <dc:title>     </dc:title>
</cp:coreProperties>
</file>