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 ноябр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реш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городского Совета «О бюджете города Нижнекамска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8"/>
          <w:szCs w:val="28"/>
        </w:rPr>
        <w:t>В целях соблюдения прав жителей города Нижнекамска на участие                             в обсуждении проекта решения Нижнекамского городского Совета «О бюджете            города Нижнекамска на 2021 год и плановый период 2022 и 2023 годов»,                      в соответствии с Уставом города Нижнекамск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решения Нижнекамского городского Совета «О бюджете города Нижнекамска на 2021 год и плановый период 2022 и 2023 год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ремя проведения – 23 ноября 2020 года в 15 </w:t>
      </w:r>
      <w:r>
        <w:rPr>
          <w:sz w:val="28"/>
          <w:szCs w:val="28"/>
          <w:lang w:val="tt-RU"/>
        </w:rPr>
        <w:t>часов 30 мину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дрес, по которому могут представляться предложения и замечания                   по обсуждаемому вопросу, подаваться заявки на участие в публичных                   слушаниях  с правом выступления: г. Нижнекамск, пр. Строителей, 12,                      кабинет 216 (в будние дни с 8:00 до 17:0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5. срок подачи заявок на участие в публичных слушаниях с правом              выступления – до 17 ноября 2020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Исполнительному комитету города Нижнекамска подготовить и провести публичные слушания по проекту решения Нижнекамского городского               Совета «О бюджете города Нижнекамска на 2021 год и плановый период               2022 и 2023 годов» в соответствии с установленным порядком и в установленные данным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Нижнекамская  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-тителя Мэра города Нижнекамска Камелину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1:00Z</dcterms:created>
  <dc:creator>Отдел организациооной деятельности совета</dc:creator>
  <dc:description/>
  <cp:keywords/>
  <dc:language>en-US</dc:language>
  <cp:lastModifiedBy>User</cp:lastModifiedBy>
  <cp:lastPrinted>2020-11-10T09:40:00Z</cp:lastPrinted>
  <dcterms:modified xsi:type="dcterms:W3CDTF">2020-11-10T07:42:00Z</dcterms:modified>
  <cp:revision>3</cp:revision>
  <dc:subject/>
  <dc:title/>
</cp:coreProperties>
</file>