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0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нче августа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ТАНЕКО» АҖ «Нефть эшкәртү һәм нефть химиясе заводлары комплексы»ның төп киметкеч подстанциясе (ГПП-5) тит. 122/7» линияле объект территориясен планлаштыру һәм межалау проектын раслау турында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09 елның 7 ноябрендәге гавами тыңлаулар нәтиҗәләре турында комиссия бәяләмәсе, Татарстан Республикасы Түбән Кама муниципаль районы Түбән Кама шәһәре Уставы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«ТАНЕКО» АҖ «Нефть эшкәртү һәм нефть химиясе заводлары комплексы»ның төп киметкеч подстанциясе (ГПП-5) тит. 122/7» линияле объект территориясен планлаштыру һәм межалау проектын расларга (үзгәрешләр кертү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Түбән Кама муниципаль районының рәсми сайтында «муниципаль район - шәһәр төзелеше документлары-территорияләрне планлаштыру буенча документлар-сәнәгать зонасы» бүлегендә урнаштырылган,     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 gradostroitelstvo/dokumen-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</w:t>
      </w:r>
      <w:r>
        <w:rPr>
          <w:bCs/>
          <w:spacing w:val="-4"/>
          <w:sz w:val="28"/>
          <w:szCs w:val="28"/>
          <w:lang w:val="tt-RU"/>
        </w:rPr>
        <w:t>е</w:t>
      </w:r>
      <w:r>
        <w:rPr>
          <w:bCs/>
          <w:spacing w:val="-4"/>
          <w:sz w:val="28"/>
          <w:szCs w:val="28"/>
        </w:rPr>
        <w:t>нә әлеге карарны Татарстан Республикасы Түбән Кама муниципаль районының рәсми сайтында, «Нижнекамская Правда» һәм «Туган як»</w:t>
      </w:r>
      <w:r>
        <w:rPr>
          <w:bCs/>
          <w:spacing w:val="-4"/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</w:rPr>
        <w:t>газеталарында урнаштыруны тәэмин итә</w:t>
      </w:r>
      <w:r>
        <w:rPr>
          <w:bCs/>
          <w:spacing w:val="-4"/>
          <w:sz w:val="28"/>
          <w:szCs w:val="28"/>
          <w:lang w:val="tt-RU"/>
        </w:rPr>
        <w:t>ргә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/>
      </w:pPr>
      <w:r>
        <w:rPr>
          <w:bCs/>
          <w:spacing w:val="-4"/>
          <w:sz w:val="28"/>
          <w:szCs w:val="28"/>
        </w:rPr>
        <w:t>Җитәкче         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 gradostroitelstvo/dokumen-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33:00Z</dcterms:created>
  <dc:creator>408-Шагивалиева Р.М.</dc:creator>
  <dc:description/>
  <cp:keywords/>
  <dc:language>en-US</dc:language>
  <cp:lastModifiedBy>User</cp:lastModifiedBy>
  <cp:lastPrinted>2020-07-29T15:32:00Z</cp:lastPrinted>
  <dcterms:modified xsi:type="dcterms:W3CDTF">2020-08-25T10:45:00Z</dcterms:modified>
  <cp:revision>3</cp:revision>
  <dc:subject/>
  <dc:title>     </dc:title>
</cp:coreProperties>
</file>