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5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2 ноя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О подготовке проекта межевания территории земельного участк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8"/>
          <w:szCs w:val="28"/>
        </w:rPr>
        <w:t>для эксплуатации магазина в г. Нижнекамск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Гараева Фархата Сафиевича, в соответствии                          со статьей 46 Градостроительного кодекса Российской Федерации, статьей 14                 Федерального закона от 6 октября 2003 года № 131-ФЗ «Об общих принципах                организации местного самоуправления в Российской Федерации», Устава                города Нижнекамска, в целях реализации вопросов местного значения,            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Приступить к подготовке документации по проекту межевания территории земельного участка площадью 741 кв. метр для эксплуатации магазина,                      расположенного: Республика Татарстан, Нижнекамский муниципальный район,                   г. Нижнекамск, ул. Юности, д. 18а (приложение).</w:t>
      </w:r>
    </w:p>
    <w:p>
      <w:pPr>
        <w:pStyle w:val="ListParagraph"/>
        <w:widowControl w:val="false"/>
        <w:shd w:fill="FFFFFF" w:val="clear"/>
        <w:autoSpaceDE w:val="false"/>
        <w:ind w:left="0" w:firstLine="709"/>
        <w:jc w:val="both"/>
        <w:rPr/>
      </w:pPr>
      <w:r>
        <w:rPr>
          <w:rStyle w:val="FontStyle15"/>
          <w:rFonts w:cs="Times New Roman"/>
          <w:sz w:val="28"/>
          <w:szCs w:val="28"/>
        </w:rPr>
        <w:t>2. Отделу по связям с общественностью и работе СМИ Совета                    Нижнекамского муниципального района Республики Татарстан обеспечить размещение данного постановления на официальном сайте Нижнекамского               муниципального района и печатных изданиях средств массовой информ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               на начальника Управления строительства и архитектуры Исполнительного            комитета Нижнекамского муниципального района Ахмадиеву А.Г. 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     А.С. Наполов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.11.2020 № 25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53175" cy="8224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" t="4100" r="3808" b="5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26:00Z</dcterms:created>
  <dc:creator>408-Шагивалиева Р.М.</dc:creator>
  <dc:description/>
  <cp:keywords/>
  <dc:language>en-US</dc:language>
  <cp:lastModifiedBy>User</cp:lastModifiedBy>
  <cp:lastPrinted>2020-11-09T14:17:00Z</cp:lastPrinted>
  <dcterms:modified xsi:type="dcterms:W3CDTF">2020-11-12T09:41:00Z</dcterms:modified>
  <cp:revision>4</cp:revision>
  <dc:subject/>
  <dc:title>     </dc:title>
</cp:coreProperties>
</file>