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ГЛАВ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ОГО ОБРАЗОВА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НИЖНЕКАМСКИЙ МУНИЦИПАЛЬНЫЙ РАЙОН»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</w:t>
            </w: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</w:t>
            </w:r>
            <w:r>
              <w:rPr>
                <w:sz w:val="17"/>
                <w:szCs w:val="17"/>
              </w:rPr>
              <w:t>»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МУНИЦИПАЛЬ БЕРӘМЛЕГ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БАШЛЫГ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00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sz w:val="27"/>
                <w:szCs w:val="20"/>
                <w:lang w:val="tt-RU"/>
              </w:rPr>
            </w:pPr>
            <w:r>
              <w:rPr>
                <w:sz w:val="27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                 </w:t>
            </w:r>
            <w:r>
              <w:rPr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tt-RU"/>
              </w:rPr>
              <w:t>5 октября 2020 г</w:t>
            </w:r>
            <w:r>
              <w:rPr>
                <w:sz w:val="16"/>
                <w:szCs w:val="16"/>
                <w:lang w:val="tt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публичных слуша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оекту генерального плана Шингальчин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ого муниципального района Республики Татарста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,                        в соответствии со статьей 28 Федерального закона от 6 октября 2003 года                  № 131-ФЗ «Об общих принципах организации местного самоуправления                     в Российской Федерации», статьями 5.1, 24, 28 Градостроительного кодекса Российской Федерации, решением Совета Нижнекамского муниципального района от 13 октября 2006 года № 48 «О порядке организации и проведения публичных слушаний в муниципальном образовании «Нижнекамский муниципальный район» Республики Татарстан», постановляю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. Назначить публичные слушания по проекту генерального плана Шингальчинского сельского поселения Нижнекамского муниципального района Республики Татарстан (далее – проект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 Утвердить  состав  комиссии  по  проведению  публичных  слушаний                   (приложение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3.1. организатором публичных слушаний комиссию по проведению публичных слушаний;</w:t>
      </w:r>
    </w:p>
    <w:p>
      <w:pPr>
        <w:pStyle w:val="Style16"/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место открытия экспозиции проекта: с. Шингальчи, ул. Ленина 64-1Н,                 администрация, электронная версия проекта размещена в федеральной                    государственной информационной системе территориального планирования Российской Федераци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fgistp.economy.gov.ru</w:t>
        </w:r>
      </w:hyperlink>
      <w:r>
        <w:rPr>
          <w:sz w:val="28"/>
          <w:szCs w:val="28"/>
        </w:rPr>
        <w:t>), а также на официальном сайте Нижнекамского муниципального района в разделе «Градостроительная документация» (https://www.e-nkama.ru/raion/) и сельского поселения в разделе «Жителям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shingalchin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). </w:t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роки проведения экспозиции проекта – с 10 октября 2020 года               до даты проведения публичных слушаний;</w:t>
      </w:r>
    </w:p>
    <w:p>
      <w:pPr>
        <w:pStyle w:val="Style16"/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дни и часы, в которые возможно посещение экспозиции проекта:             согласно режиму работы места открытия экспозиции проекта (с 08:00 до 12:00, с 13:00 до 16:00).</w:t>
      </w:r>
    </w:p>
    <w:p>
      <w:pPr>
        <w:pStyle w:val="Style16"/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дата проведения публичных слушаний – 10 ноября 2020 года; </w:t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3.6. место и время проведения публичных слушаний: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 Ташлык, ул. Центральная, д. 28а, сельский клуб в 10:00 часов;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- с. Шингальчи,  ул. Школьная, д. 18, ДК Шингальчи в 11:00 часов;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 Балчыклы, ул. В.Терешковой, д. 52, сельский клуб в 12:00 часов;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- д. Клятле, ул. Центральная, центральный перекресток в 13:00 часов;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- пос. Ключ Труда, ул Лесная, центр в 14:00;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- с. Сарсаз –Бли, ул. Большая возле памятника ВОВ в 15:00;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.Кашаево, ул. Центральная, территория майдана в 16:00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7. порядок, сроки и форма внесения участниками публичных слушаний предложений и замечаний, касающихся проекта – предложения и замечания принимаются от участников публичных слушаний, прошедшие в соответствии частью 12 статьи 5.1. Градостроительного кодекса Российской Федерации идентификацию, в письменной или устной форме в ходе проведения собрания участников публичных слушаний, в письменной форме в адрес Управления строительства и архитектуры, а также посредством записи в книге (журнале) учета посетителей экспозиции проекта по месту и времени проведения экспозиции, согласно пунктам 3.2., 3.4., 3.5.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Отделу по связям с общественностью и СМИ Совета Нижнекамского муниципального района Республики Татарстан обеспечить публикацию                    на официальном сайте Нижнекамского муниципального района, в печатных     изданиях средств массовой информации, настоящего постановления, заключения по результатам публичных слушан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разместить проект и информационные материалы на официальном сайте Нижнекамского муниципального района, сельского поселение Нижнекамского муниципального района Республики Татарстан и информационных стендах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обеспечить проведение экспозиции проекта и консультирование             посетителей экспозиции, проведение собрания участников публичных                      слушаний, оформление протокола и заключения публичных слуш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подготовить и провести публичные слушания в соответствии с установленным порядком и в определенные настоящим постановлением сро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разместить заключение по результатам публичных слушаний на информационных щитах сельского поселения, направить заключение о результатах публичных слушаний Отделу по связям с общественностью и СМИ Совета Нижнекамского муниципального района Республики Татарстан для размещения на официальном сайте Нижнекамского муниципального района, сельского              поселения и печатных изданиях средств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комиссию по проведению публичных слушаний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А.Р. Метшин 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48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Calibri"/>
          <w:sz w:val="28"/>
          <w:szCs w:val="28"/>
        </w:rPr>
        <w:t>Приложение</w:t>
      </w:r>
    </w:p>
    <w:p>
      <w:pPr>
        <w:pStyle w:val="Normal"/>
        <w:suppressAutoHyphens w:val="true"/>
        <w:ind w:left="4820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остановлением Главы </w:t>
      </w:r>
    </w:p>
    <w:p>
      <w:pPr>
        <w:pStyle w:val="Normal"/>
        <w:suppressAutoHyphens w:val="true"/>
        <w:ind w:left="4820" w:hanging="0"/>
        <w:rPr/>
      </w:pPr>
      <w:r>
        <w:rPr>
          <w:kern w:val="2"/>
          <w:sz w:val="28"/>
          <w:szCs w:val="28"/>
          <w:lang w:eastAsia="ar-SA"/>
        </w:rPr>
        <w:t>Нижнекамского муниципального района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Республики Татарстан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 05.10.2020 № 100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остав комиссии</w:t>
      </w:r>
    </w:p>
    <w:p>
      <w:pPr>
        <w:pStyle w:val="Normal"/>
        <w:suppressAutoHyphens w:val="true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  <w:t xml:space="preserve"> </w:t>
      </w:r>
      <w:r>
        <w:rPr>
          <w:bCs/>
          <w:spacing w:val="-4"/>
          <w:kern w:val="2"/>
          <w:sz w:val="28"/>
          <w:szCs w:val="28"/>
          <w:lang w:eastAsia="ar-SA"/>
        </w:rPr>
        <w:t xml:space="preserve">по проведению публичных слушаний по проекту генерального плана Шингальчинского сельского поселения Нижнекамского муниципального района Республики Татарстан </w:t>
      </w:r>
    </w:p>
    <w:p>
      <w:pPr>
        <w:pStyle w:val="Normal"/>
        <w:suppressAutoHyphens w:val="true"/>
        <w:ind w:firstLine="720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310"/>
        <w:gridCol w:w="7314"/>
      </w:tblGrid>
      <w:tr>
        <w:trPr>
          <w:trHeight w:val="1144" w:hRule="atLeast"/>
        </w:trPr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Управления строительства и архитектуры                Исполнительного комитета Нижнекамского муниципального района Республики Татарстан, председатель                     комиссии;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мов Р.Х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ингальчинского сельского поселения Нижнекамского муниципального района Республики Татарстан,             заместитель председателя комиссии.</w:t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манов Х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Общественной палаты Республики                    Татарстан - руководитель общественного Совета Нижнекамского муниципального района РТ;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ов Ф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НМР по вопросам архитектуры и градостроительства;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футдинов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сполнительного комитета Нижнекамского муниципального района Республики Татарстан;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зиев Р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по вопросам строительства;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гматзянов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по взаимодействию с органами местного самоуправления и межмуниципальному сотрудничеству;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дуллин Р.М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по вопросам чрезвычайных ситуаций, гражданской обороны и антитеррористической деятельности;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яев Р.И.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по инвестициям, развитию малого и среднего предпринимательства                   и территории опережающего социально-экономического развития;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ов Л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по экономическому развитию и проектному управлению;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ин А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-лесничий ГКУ «Нижнекамское лесничество»;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согласованию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Исполнительного комитета Нижнекамского муниципального района, начальник Управления образования;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ретдинов И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по социальным вопросам;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 Исполнительного комитета Нижнекамского муниципального района Республики Татарстан;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е земельных и имущественных отношений» муниципального образования «Нижнекамский муниципальный район» Республики Татарстан;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влявиев Р.И.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 и продовольствия в Нижнекамском муниципальном районе Республики Татарстан (по согласованию);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пов Р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БУ «Нижнекамское районное и городское  государственное ветеринарное объединение» (по согласованию);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имова В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здравоохранения по Нижнекамскому муниципальному району Министерства здравоохранения РТ (по согласованию);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нов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начальник Закамского территориального управления Минэкологии Республики Татарстан </w:t>
            </w: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иятуллин Р.М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уководитель Управления Роспотребнадзора по Респуб-лике Татарстан в </w:t>
            </w:r>
            <w:r>
              <w:rPr>
                <w:bCs/>
                <w:sz w:val="28"/>
                <w:szCs w:val="28"/>
                <w:shd w:fill="FFFFFF" w:val="clear"/>
              </w:rPr>
              <w:t>Нижнекамском</w:t>
            </w:r>
            <w:r>
              <w:rPr>
                <w:sz w:val="28"/>
                <w:szCs w:val="28"/>
                <w:shd w:fill="FFFFFF" w:val="clear"/>
              </w:rPr>
              <w:t> районе и г. 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Нижнекамск </w:t>
            </w:r>
            <w:r>
              <w:rPr>
                <w:sz w:val="28"/>
                <w:szCs w:val="28"/>
              </w:rPr>
              <w:t>(по согласованию);</w:t>
            </w:r>
            <w:r>
              <w:rPr>
                <w:sz w:val="28"/>
                <w:szCs w:val="28"/>
                <w:shd w:fill="FFFFFF" w:val="clear"/>
              </w:rPr>
              <w:t> 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фин Р.Ш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ачальник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Нижнекамского территориального отдела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                </w:t>
            </w:r>
            <w:hyperlink r:id="rId4">
              <w:r>
                <w:rPr>
                  <w:rStyle w:val="InternetLink"/>
                  <w:kern w:val="2"/>
                  <w:sz w:val="28"/>
                  <w:szCs w:val="28"/>
                </w:rPr>
                <w:t>Приволжского управления Федеральной службы по экологическому, технологическому и атомному надзору (Ростехнадзор)</w:t>
              </w:r>
            </w:hyperlink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согласованию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часть по Нижнекамскому муниципальному             району;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юк К.П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МЧС РТ по Нижнекамскому муниципальному району;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согласованию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МВД России по Нижнекамскому району; 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баракшина Г.М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 исполнительного комитета Нижнекамского муниципального района (по согласованию);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ов В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Нижнекамского городского РЭС ОАО «Сетевая компания» (по согласованию);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начальника Управления строительства                 и архитектуры Нижнекамского муниципального района исполнительного комитета Нижнекамского муниципального района Республики Татарстан;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310"/>
        <w:gridCol w:w="7312"/>
      </w:tblGrid>
      <w:tr>
        <w:trPr/>
        <w:tc>
          <w:tcPr>
            <w:tcW w:w="27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а О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охраны труда и окружающей среды  Исполнительного комитета Нижнекамского муниципального района РТ; 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хлисламова Л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экономического прогнозирования, транспорта и связи Исполнительного комитета Нижнекамского муниципального района Р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gistp.economy.gov.ru/" TargetMode="External"/><Relationship Id="rId4" Type="http://schemas.openxmlformats.org/officeDocument/2006/relationships/hyperlink" Target="http://technadzor.tatarstan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47:00Z</dcterms:created>
  <dc:creator>Эльвира</dc:creator>
  <dc:description/>
  <cp:keywords/>
  <dc:language>en-US</dc:language>
  <cp:lastModifiedBy>User</cp:lastModifiedBy>
  <cp:lastPrinted>2020-10-02T15:45:00Z</cp:lastPrinted>
  <dcterms:modified xsi:type="dcterms:W3CDTF">2020-10-05T10:58:00Z</dcterms:modified>
  <cp:revision>4</cp:revision>
  <dc:subject/>
  <dc:title>РЕСПУБЛИКА ТАТАРСТАН</dc:title>
</cp:coreProperties>
</file>