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firstLine="34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firstLine="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firstLine="34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firstLine="34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firstLine="34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firstLine="34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firstLine="34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firstLine="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ind w:firstLine="34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ind w:firstLine="34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firstLine="34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firstLine="34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firstLine="34"/>
              <w:rPr>
                <w:sz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firstLine="34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firstLine="34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firstLine="34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 xml:space="preserve">№ </w:t>
            </w:r>
            <w:r>
              <w:rPr>
                <w:sz w:val="20"/>
                <w:lang w:val="tt-RU"/>
              </w:rPr>
              <w:t>32</w:t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ind w:firstLine="34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ind w:firstLine="34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firstLine="34"/>
              <w:jc w:val="right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4 мая 2021 г.</w:t>
            </w:r>
          </w:p>
          <w:p>
            <w:pPr>
              <w:pStyle w:val="Normal"/>
              <w:ind w:firstLine="34"/>
              <w:jc w:val="right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644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673"/>
        <w:gridCol w:w="4106"/>
        <w:gridCol w:w="865"/>
      </w:tblGrid>
      <w:tr>
        <w:trPr/>
        <w:tc>
          <w:tcPr>
            <w:tcW w:w="9673" w:type="dxa"/>
            <w:tcBorders/>
            <w:shd w:fill="FFFFFF" w:val="clear"/>
          </w:tcPr>
          <w:p>
            <w:pPr>
              <w:pStyle w:val="Normal"/>
              <w:ind w:left="3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мерах, направленных на реализацию требований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 xml:space="preserve">постановления </w:t>
            </w:r>
          </w:p>
          <w:p>
            <w:pPr>
              <w:pStyle w:val="Normal"/>
              <w:ind w:left="3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вительства Российской Федерации от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 xml:space="preserve">21 марта 2012 года № 211 </w:t>
            </w:r>
          </w:p>
          <w:p>
            <w:pPr>
              <w:pStyle w:val="Normal"/>
              <w:ind w:left="3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 утверждении перечня мер,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 xml:space="preserve">направленных на обеспечение выполнения </w:t>
            </w:r>
          </w:p>
          <w:p>
            <w:pPr>
              <w:pStyle w:val="Normal"/>
              <w:ind w:left="32" w:hanging="0"/>
              <w:jc w:val="center"/>
              <w:rPr/>
            </w:pPr>
            <w:r>
              <w:rPr>
                <w:color w:val="000000"/>
                <w:szCs w:val="28"/>
              </w:rPr>
              <w:t>обязанностей,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предусмотренных Федеральным законом «О персональных</w:t>
            </w:r>
            <w:r>
              <w:rPr/>
              <w:t xml:space="preserve"> </w:t>
            </w:r>
          </w:p>
          <w:p>
            <w:pPr>
              <w:pStyle w:val="Normal"/>
              <w:ind w:left="32" w:hanging="0"/>
              <w:jc w:val="center"/>
              <w:rPr/>
            </w:pPr>
            <w:r>
              <w:rPr>
                <w:color w:val="000000"/>
                <w:szCs w:val="28"/>
              </w:rPr>
              <w:t>данных» и принятыми в соответствии с ним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нормативными правовыми актами, операторами,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являющимися государственными или муниципальными</w:t>
            </w:r>
            <w:r>
              <w:rPr/>
              <w:t xml:space="preserve"> </w:t>
            </w:r>
          </w:p>
          <w:p>
            <w:pPr>
              <w:pStyle w:val="Normal"/>
              <w:ind w:left="32" w:hanging="0"/>
              <w:jc w:val="center"/>
              <w:rPr/>
            </w:pPr>
            <w:r>
              <w:rPr>
                <w:color w:val="000000"/>
                <w:szCs w:val="28"/>
              </w:rPr>
              <w:t>органами»</w:t>
            </w:r>
          </w:p>
        </w:tc>
        <w:tc>
          <w:tcPr>
            <w:tcW w:w="4106" w:type="dxa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7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юл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06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д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№ 152-ФЗ        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»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ебован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авительств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оссий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1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ар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12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д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211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Об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твержд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ечн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р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правл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спеч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полн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нностей,</w:t>
      </w:r>
      <w:r>
        <w:rPr>
          <w:sz w:val="27"/>
          <w:szCs w:val="27"/>
        </w:rPr>
        <w:t xml:space="preserve">                        </w:t>
      </w:r>
      <w:r>
        <w:rPr>
          <w:color w:val="000000"/>
          <w:sz w:val="27"/>
          <w:szCs w:val="27"/>
        </w:rPr>
        <w:t>предусмотренных Федер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»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нят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рматив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авов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там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ператорам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являющими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сударствен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униципаль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ами»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яю: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1. Назнач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            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в Нижнекамском городском Совете – заместителя Мэра города                        Нижнекамска.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2. Утвердить: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равил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Нижнекамском городском               Совете,</w:t>
      </w:r>
      <w:r>
        <w:rPr>
          <w:color w:val="000000"/>
          <w:sz w:val="27"/>
          <w:szCs w:val="27"/>
        </w:rPr>
        <w:t xml:space="preserve"> 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1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постановлению</w:t>
      </w:r>
      <w:r>
        <w:rPr>
          <w:color w:val="000000"/>
          <w:sz w:val="27"/>
          <w:szCs w:val="27"/>
        </w:rPr>
        <w:t>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равил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нутренн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ол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бработки      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ебования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тановлен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»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нят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рматив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авов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т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окаль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т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 Нижнекамском городском Совете,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2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равил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ен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Нижнекамском городском              Совете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ива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3</w:t>
      </w:r>
      <w:r>
        <w:rPr>
          <w:sz w:val="27"/>
          <w:szCs w:val="27"/>
        </w:rPr>
        <w:t xml:space="preserve">                                 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еречен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атываем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Нижнекамском городском Совете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яз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ализаци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еб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удов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ношени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                       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4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еречен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Нижнекамского городского Совета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мещ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тор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атрив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бо осуществл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 5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Должностну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струкц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 Нижнекамском городском Совете,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6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Типово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тельств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его</w:t>
      </w:r>
      <w:r>
        <w:rPr>
          <w:sz w:val="27"/>
          <w:szCs w:val="27"/>
        </w:rPr>
        <w:t xml:space="preserve"> Нижнекамского городского Совета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               </w:t>
      </w:r>
      <w:r>
        <w:rPr>
          <w:color w:val="000000"/>
          <w:sz w:val="27"/>
          <w:szCs w:val="27"/>
        </w:rPr>
        <w:t>непосредствен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ющ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торж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еб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ак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контракта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удов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говор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крат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вш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вест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язи</w:t>
      </w:r>
      <w:r>
        <w:rPr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ени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нносте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 7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Типову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ор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Нижнекамского городского Совета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данных,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8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орядо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Нижнекамского городского Совета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мещения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тор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едё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9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3. Отделу кадровой политики и управления персоналом Совета Нижнекамского муниципального района: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1) организо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бор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тель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Нижнекамского городского Совета </w:t>
      </w:r>
      <w:r>
        <w:rPr>
          <w:color w:val="000000"/>
          <w:sz w:val="27"/>
          <w:szCs w:val="27"/>
        </w:rPr>
        <w:t>прекрат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вш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вест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яз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ени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нност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торж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удового договор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акта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знаком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Нижнекамского городского Совета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частвующ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спеч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бор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каз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тель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Нижнекамского городского Совета,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им</w:t>
      </w:r>
      <w:r>
        <w:rPr>
          <w:sz w:val="27"/>
          <w:szCs w:val="27"/>
        </w:rPr>
        <w:t xml:space="preserve"> постановлением</w:t>
      </w:r>
      <w:r>
        <w:rPr>
          <w:color w:val="000000"/>
          <w:sz w:val="27"/>
          <w:szCs w:val="27"/>
        </w:rPr>
        <w:t>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2) организо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ран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тель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Нижнекамского                        городского Совета </w:t>
      </w:r>
      <w:r>
        <w:rPr>
          <w:color w:val="000000"/>
          <w:sz w:val="27"/>
          <w:szCs w:val="27"/>
        </w:rPr>
        <w:t>прекрат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вш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вест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яз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ени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нност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торж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еб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ак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ч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л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каз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3) организо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бор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Нижнекамского городского Совета</w:t>
      </w:r>
      <w:r>
        <w:rPr>
          <w:color w:val="000000"/>
          <w:sz w:val="27"/>
          <w:szCs w:val="27"/>
        </w:rPr>
        <w:t xml:space="preserve">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каза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8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знакомить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Нижнекамского городского Совета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частвующ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спеч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бор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Нижнекамского                       городского Совета</w:t>
      </w:r>
      <w:r>
        <w:rPr>
          <w:color w:val="000000"/>
          <w:sz w:val="27"/>
          <w:szCs w:val="27"/>
        </w:rPr>
        <w:t xml:space="preserve">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им постановлением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4) организо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ран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Нижнекамского городского Совета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ч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л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каз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;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5) ознакомить ответственного за организацию обработки персональных данных в Нижнекамском городском Совете с должностной инструкцией и организовать хранение должностной инструкции. </w:t>
      </w:r>
      <w:r>
        <w:rPr>
          <w:sz w:val="27"/>
          <w:szCs w:val="27"/>
        </w:rPr>
        <w:t xml:space="preserve">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</w:t>
      </w:r>
      <w:r>
        <w:rPr>
          <w:rFonts w:cs="Times New Roman" w:ascii="Times New Roman" w:hAnsi="Times New Roman"/>
          <w:sz w:val="27"/>
          <w:szCs w:val="27"/>
        </w:rPr>
        <w:t xml:space="preserve"> Отделу по связям с общественностью и средствами массовой информации обеспечить размещение настоящего постановления в печатном издании и на официальном сайте Нижнекамского муниципального района.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5.  Контроль исполнения настоящего постановления возложить на заместителя Мэра города Нижнекамска. </w:t>
      </w:r>
    </w:p>
    <w:p>
      <w:pPr>
        <w:pStyle w:val="Normal"/>
        <w:ind w:firstLine="756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А.Р. Метшин </w:t>
      </w:r>
      <w:r>
        <w:br w:type="page"/>
      </w:r>
    </w:p>
    <w:p>
      <w:pPr>
        <w:pStyle w:val="Normal"/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1</w:t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становлением Мэра 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города Нижнекамска Республики Татарстан</w:t>
      </w:r>
    </w:p>
    <w:p>
      <w:pPr>
        <w:pStyle w:val="Normal"/>
        <w:ind w:left="4678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от 24.05.2021 № 32</w:t>
      </w:r>
    </w:p>
    <w:p>
      <w:pPr>
        <w:pStyle w:val="Normal"/>
        <w:ind w:left="32" w:firstLine="85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2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382"/>
      </w:tblGrid>
      <w:tr>
        <w:trPr/>
        <w:tc>
          <w:tcPr>
            <w:tcW w:w="10382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ind w:left="32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АВИЛА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работки персональных данных в Нижнекамском городском Совете 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1. Основные понятия 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В настоящем документе используются следующие основные понятия: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автоматизированная обработка персональных данных –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с помощью средств вычислительной техники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безопасность персональных данных – состояние защищенн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характеризуемое способностью пользователе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ических средств и информационных технологий обеспеч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фиденциальность, целостность и доступность персональных данных пр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х обработке в информационных системах персональных данных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блокирование персональных данных – временное прекращ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 персональных данных (за исключением случаев, если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обходима для уточнения персональных данных)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информационная система персональных данных – совокупнос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держащихся в базах данных персональных данных и обеспечивающих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 информационных технологий и технических средств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конфиденциальность персональных данных – обязательное дл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блюдения              оператором или иным получившим доступ к персон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 лицом требование не допускать их распространения без соглас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персональных данных или наличия иного законного основания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несанкционированный доступ (несанкционированные действия) –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                      к информации или действия с информацией, осуществляемые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рушением установленных прав и (или) правил доступа к информации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йствий с ней с применением штатных средств информационной систем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 средств, аналогичных им по своим функциональному предназначению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ическим характеристикам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обработка персональных данных – любое действие (операция)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вокупность действий (операций), совершаемых с использованием сред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втоматизации или без использования таких средств с персональ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и, включая сбор, запись,                    систематизацию, накопление, хране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точнение (обновление, изменение), извлечение, использование, передач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распространение, предоставление, доступ), обезличивание, блокирова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даление, уничтожение персональных данных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оператор – государственный орган, муниципальный орган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юридическое или              физическое лицо, самостоятельно или совместно с други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цами организующие и (или) осуществляющие обработку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 а также определяющие цели обработки персональных данных, соста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подлежащих                           обработке, действия (операции)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вершаемые с персональными данными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обезличивание персональных данных – действия, в результате котор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новится невозможным без использования дополнительной информа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пределить принадлежность персональных данных конкретному субъект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персональные данные – любая информация, относящаяся к прямо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свенно определённому, или определяемому физическому лицу (субъект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                 данных)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предоставление персональных данных – действия, направленные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крытие персональных данных определённому лицу или определённо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ругу лиц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распространение персональных данных – действия, направленные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крытие персональных данных неопределённому кругу лиц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технические средства информационной системы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– средства вычислительной техники, информационно-вычислитель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мплексы и сети, средства и системы передачи, приёма и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(средства            и системы звукозаписи, звукоусиления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вуковоспроизведения, переговорные и телевизионные устройства, средств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готовления, тиражирования документов и другие            технические средств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 речевой, графической, видео- и буквенно-цифровой информации)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граммные средства (операционные системы, системы управления          баз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и т.п.), средства защиты информации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трансграничная передача персональных данных – передач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на территорию иностранного государства орган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ласти иностранного государства, иностранному физическому лицу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остранному юридическому лицу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угрозы безопасности персональных данных – совокупность условий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акторов, создающих опасность несанкционированного, в том числ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йного, доступа к персональным данным, результатом которого мож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ть уничтожение, изменение,                блокирование, копирование, распростран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а также иных             несанкционированных действий при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е в информационной системе                    персональных данных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уничтожение персональных данных – действия, в результате котор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новится невозможным восстановить содержание персональных данных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онной               системе персональных данных и (или) в результате котор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ничтожаются                           материальные носители персональных данных.</w:t>
      </w:r>
    </w:p>
    <w:p>
      <w:pPr>
        <w:pStyle w:val="Normal"/>
        <w:ind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tabs>
          <w:tab w:val="clear" w:pos="708"/>
          <w:tab w:val="left" w:pos="2460" w:leader="none"/>
          <w:tab w:val="center" w:pos="5119" w:leader="none"/>
        </w:tabs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2. Общие положения</w:t>
      </w:r>
    </w:p>
    <w:p>
      <w:pPr>
        <w:pStyle w:val="Normal"/>
        <w:ind w:left="32" w:firstLine="688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ие Правила обработки персональных данных (далее – Правила)</w:t>
      </w:r>
      <w:r>
        <w:rPr>
          <w:sz w:val="27"/>
          <w:szCs w:val="27"/>
        </w:rPr>
        <w:t xml:space="preserve">                     </w:t>
      </w:r>
      <w:r>
        <w:rPr>
          <w:color w:val="000000"/>
          <w:sz w:val="27"/>
          <w:szCs w:val="27"/>
        </w:rPr>
        <w:t>разработаны для обеспечения безопасности персональных данных при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е            в информационных системах персональных данных МКУ «Нижнекамского городского Совета» (далее-Нижнекамский городской Совет), а такж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ы прав и свобод              граждан при обработке их персональных данных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 Нижнекамском городском Совете,          в том числе право на неприкосновенность частной жизн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чную и семейную тайну, а также разъяснение ответственн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ных лиц (служащих), имеющих доступ к персональным данным, з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выполнение требований норм и правил, регулирующих обработку и защит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</w:t>
      </w:r>
    </w:p>
    <w:p>
      <w:pPr>
        <w:pStyle w:val="Normal"/>
        <w:ind w:left="32" w:firstLine="688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ие Правила устанавливают порядок обработки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субъектов персональных данных в  Нижнекамском городском Совете и направлены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явление, предотвращение и профилактику нарушений законодательств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оссийской Федерации в сфере персональных данных.</w:t>
      </w:r>
    </w:p>
    <w:p>
      <w:pPr>
        <w:pStyle w:val="Normal"/>
        <w:ind w:left="32" w:firstLine="688"/>
        <w:rPr>
          <w:sz w:val="27"/>
          <w:szCs w:val="27"/>
        </w:rPr>
      </w:pPr>
      <w:r>
        <w:rPr>
          <w:color w:val="000000"/>
          <w:sz w:val="27"/>
          <w:szCs w:val="27"/>
        </w:rPr>
        <w:t>Субъектами персональных данных в Нижнекамском городском Совете                   являются: лица, замещающие муниципальные должности, муниципальные служащие, граждане.</w:t>
      </w:r>
    </w:p>
    <w:p>
      <w:pPr>
        <w:pStyle w:val="Normal"/>
        <w:ind w:left="32" w:firstLine="688"/>
        <w:rPr>
          <w:sz w:val="27"/>
          <w:szCs w:val="27"/>
        </w:rPr>
      </w:pPr>
      <w:r>
        <w:rPr>
          <w:color w:val="000000"/>
          <w:sz w:val="27"/>
          <w:szCs w:val="27"/>
        </w:rPr>
        <w:t>Под обработкой персональных данных понимается любое действ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операция) или совокупность действий (операций), совершаемых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ьзованием средств автоматизации или без использования таких сред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 персональными данными, включая сбор, запись, систематизацию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копление, хранение, уточнение (обновление, изменение), извлече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ьзование, передачу (распространение, предоставление, доступ)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ивание, блокирование, удаление, уничтожение персональных данных.</w:t>
      </w:r>
    </w:p>
    <w:p>
      <w:pPr>
        <w:pStyle w:val="Normal"/>
        <w:ind w:left="32" w:firstLine="688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ие Правила определяют необходимый минимальный объё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р,                      соблюдение которых позволяет предотвратить утечку сведени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носящихся                      к персональным данным. При необходимости могут бы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ведены дополнительные                меры, направленные на усиление защи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</w:t>
      </w:r>
    </w:p>
    <w:p>
      <w:pPr>
        <w:pStyle w:val="Normal"/>
        <w:ind w:left="32" w:firstLine="688"/>
        <w:rPr>
          <w:sz w:val="27"/>
          <w:szCs w:val="27"/>
        </w:rPr>
      </w:pPr>
      <w:r>
        <w:rPr>
          <w:color w:val="000000"/>
          <w:sz w:val="27"/>
          <w:szCs w:val="27"/>
        </w:rPr>
        <w:t>Обработка персональных данных ограничивается достижени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кретных,            заранее определенных и законных целей. Не допуск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а персональных данных, несовместимая с целями сбор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 Обработке подлежат только те персональные данны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торые отвечают целям их обработки и не должны быть               избыточными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ношению к заявленным целям.</w:t>
      </w:r>
    </w:p>
    <w:p>
      <w:pPr>
        <w:pStyle w:val="Normal"/>
        <w:ind w:left="32" w:firstLine="688"/>
        <w:rPr>
          <w:sz w:val="27"/>
          <w:szCs w:val="27"/>
        </w:rPr>
      </w:pPr>
      <w:r>
        <w:rPr>
          <w:color w:val="000000"/>
          <w:sz w:val="27"/>
          <w:szCs w:val="27"/>
        </w:rPr>
        <w:t>При обработке персональных данных должны быть обеспече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очность                     персональных данных, их достаточность, а в необходимых случая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 актуальность               по отношению к целям обработки персональных данных.</w:t>
      </w:r>
    </w:p>
    <w:p>
      <w:pPr>
        <w:pStyle w:val="Normal"/>
        <w:ind w:left="32" w:firstLine="688"/>
        <w:rPr>
          <w:sz w:val="27"/>
          <w:szCs w:val="27"/>
        </w:rPr>
      </w:pPr>
      <w:r>
        <w:rPr>
          <w:color w:val="000000"/>
          <w:sz w:val="27"/>
          <w:szCs w:val="27"/>
        </w:rPr>
        <w:t>В случаях, предусмотренных действующим законодательство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едения о доходах, об имуществе и обязательствах имуществе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арактера муниципального                служащего, его супруги (супруга)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совершеннолетних детей могут размещаться на официальном сайте</w:t>
      </w:r>
      <w:r>
        <w:rPr>
          <w:sz w:val="27"/>
          <w:szCs w:val="27"/>
        </w:rPr>
        <w:t xml:space="preserve"> Нижнекамского муниципального района</w:t>
      </w:r>
      <w:r>
        <w:rPr>
          <w:color w:val="000000"/>
          <w:sz w:val="27"/>
          <w:szCs w:val="27"/>
        </w:rPr>
        <w:t xml:space="preserve"> или предоставляться             региональным средствам массов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и по их запросам для последующего опубликования.</w:t>
      </w:r>
    </w:p>
    <w:p>
      <w:pPr>
        <w:pStyle w:val="Normal"/>
        <w:ind w:left="32" w:firstLine="688"/>
        <w:rPr/>
      </w:pPr>
      <w:r>
        <w:rPr>
          <w:color w:val="000000"/>
          <w:sz w:val="27"/>
          <w:szCs w:val="27"/>
        </w:rPr>
        <w:t>Порядок регистрации, учёта, оформления, тиражирования, хранения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ьзования и уничтожения документов и других материальных носител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определяют законодательство Российской Федера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 обработке и защите персональных данных, а также действующ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рмативные правовые акты Нижнекамского городского Совета.</w:t>
      </w:r>
    </w:p>
    <w:p>
      <w:pPr>
        <w:pStyle w:val="Normal"/>
        <w:ind w:left="32" w:firstLine="68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ий городской Совет является оператором персональных данных субъектов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казанных в настоящем документе. На основании соглашения (договора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ий городской Совет может поручать обработку персональных данных  треть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цам с согласия субъекта персональных данных, если иное н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отрено федеральным законом, на основании заключаемого с эт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цом договора, в том числе государственного или муниципаль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акта, либо путем принятия государственным или муницип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ом соответствующего акта (далее – поручение Нижнекамского городского Совета). Лицо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ющее обработку персональных данных по поруч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, обязано соблюдать принципы и правила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предусмотренные Федеральным законом № 152-ФЗ.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ручении Нижнекамского городского Совета должны быть определены перечень действ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операций) с персональными данными, которые будут совершаться лицо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ющим обработку персональных данных, и цели обработк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а быть установлена обязанность такого лица соблюд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фиденциальность персональных данных и обеспечивать безопаснос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при их обработке,                а также должны быть указа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ебования к защите обрабатываемых персональных данных в соответств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 статьей 19 Федерального закона № 152-ФЗ.</w:t>
      </w:r>
    </w:p>
    <w:p>
      <w:pPr>
        <w:pStyle w:val="Normal"/>
        <w:ind w:left="32" w:firstLine="688"/>
        <w:rPr>
          <w:sz w:val="27"/>
          <w:szCs w:val="27"/>
        </w:rPr>
      </w:pPr>
      <w:r>
        <w:rPr>
          <w:color w:val="000000"/>
          <w:sz w:val="27"/>
          <w:szCs w:val="27"/>
        </w:rPr>
        <w:t>Лицо, осуществляющее обработку персональных данных по поруч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, не обязано получать согласие субъекта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обработку его персональных данных.</w:t>
      </w:r>
    </w:p>
    <w:p>
      <w:pPr>
        <w:pStyle w:val="Normal"/>
        <w:ind w:left="32" w:firstLine="688"/>
        <w:rPr>
          <w:sz w:val="27"/>
          <w:szCs w:val="27"/>
        </w:rPr>
      </w:pPr>
      <w:r>
        <w:rPr>
          <w:color w:val="000000"/>
          <w:sz w:val="27"/>
          <w:szCs w:val="27"/>
        </w:rPr>
        <w:t>В случаях, когда  Нижнекамский городской Совет  поручает обработку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данных третьему лицу, ответственность перед субъектом персональных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за действия указанного лица несет Нижнекамский городской Совет. Лицо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ющее обработку персональных данных по поруч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           городского Совета, несет ответственность перед Нижнекамским городским Советом.</w:t>
      </w:r>
    </w:p>
    <w:p>
      <w:pPr>
        <w:pStyle w:val="Normal"/>
        <w:ind w:left="32" w:firstLine="688"/>
        <w:rPr>
          <w:sz w:val="27"/>
          <w:szCs w:val="27"/>
        </w:rPr>
      </w:pPr>
      <w:r>
        <w:rPr>
          <w:color w:val="000000"/>
          <w:sz w:val="27"/>
          <w:szCs w:val="27"/>
        </w:rPr>
        <w:t>Нижнекамский городской Совет и иные лица, получившие доступ к персон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, обязаны не раскрывать третьим лицам и не распространя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 без согласия субъекта персональных данных, если ино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 предусмотрено                федеральным законом.</w:t>
      </w:r>
    </w:p>
    <w:p>
      <w:pPr>
        <w:pStyle w:val="Normal"/>
        <w:ind w:left="32" w:firstLine="688"/>
        <w:rPr>
          <w:sz w:val="27"/>
          <w:szCs w:val="27"/>
        </w:rPr>
      </w:pPr>
      <w:r>
        <w:rPr>
          <w:color w:val="000000"/>
          <w:sz w:val="27"/>
          <w:szCs w:val="27"/>
        </w:rPr>
        <w:t>В случаях, непосредственно связанных с вопросами трудов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ношений,                   в соответствии со статьёй 24 Конституции Россий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ции, Нижнекамский               городской Совет вправе получать и обрабатывать данные о част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жизни муниципальных служащих и(или) работников  Нижнекамского городского Совета только с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исьменного согласия.</w:t>
      </w:r>
    </w:p>
    <w:p>
      <w:pPr>
        <w:pStyle w:val="Normal"/>
        <w:ind w:left="32" w:firstLine="688"/>
        <w:rPr>
          <w:sz w:val="27"/>
          <w:szCs w:val="27"/>
        </w:rPr>
      </w:pPr>
      <w:r>
        <w:rPr>
          <w:color w:val="000000"/>
          <w:sz w:val="27"/>
          <w:szCs w:val="27"/>
        </w:rPr>
        <w:t>В целях информационного обеспечения могут создавать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щедоступные                 источники персональных данных (в том числе справочник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дресные книги). В общедоступные источники персональных данных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исьменного согласия субъекта персональных данных могут включаться 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амилия, имя, отчество, год и место рождения, адрес, абонентский номер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едения о профессии и иные персональные данные, сообщаемые субъект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</w:t>
      </w:r>
    </w:p>
    <w:p>
      <w:pPr>
        <w:pStyle w:val="Normal"/>
        <w:ind w:left="32" w:firstLine="688"/>
        <w:rPr>
          <w:sz w:val="27"/>
          <w:szCs w:val="27"/>
        </w:rPr>
      </w:pPr>
      <w:r>
        <w:rPr>
          <w:color w:val="000000"/>
          <w:sz w:val="27"/>
          <w:szCs w:val="27"/>
        </w:rPr>
        <w:t>Нижнекамский городской Совет не имеет права получать и обрабатывать персональ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е субъекта о его членстве в общественных объединениях или 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фсоюзной деятельности, за исключением случаев, предусмотр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одательством Российской Федерации.</w:t>
      </w:r>
    </w:p>
    <w:p>
      <w:pPr>
        <w:pStyle w:val="Normal"/>
        <w:ind w:left="32" w:firstLine="688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ие Правила вступают в силу с момента их утверждения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йствуют                  до замены их новыми Правилами обработки персональных данных.</w:t>
      </w:r>
    </w:p>
    <w:p>
      <w:pPr>
        <w:pStyle w:val="Normal"/>
        <w:ind w:left="32" w:firstLine="68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 изменения в Правила вносятся на основании постановления Мэра города Нижнекамска.</w:t>
      </w:r>
    </w:p>
    <w:p>
      <w:pPr>
        <w:pStyle w:val="Normal"/>
        <w:tabs>
          <w:tab w:val="clear" w:pos="708"/>
          <w:tab w:val="left" w:pos="3090" w:leader="none"/>
        </w:tabs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ab/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3. Правила обработки персональных данных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се персональные данные субъектов Нижнекамского городского Совета                        получает от н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амих либо от их законных представителей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ерсональные данные ближайших родственников работник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служащих),                  необходимые для ведения кадрового учёта, Нижнекамский городской Совет получает от самих работников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бработка персональных данных осуществляется на законной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праведливой основе, а также с соблюдением принципов и правил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отренных Федеральным законом № 152-ФЗ на основании соглас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персональных данных на обработку его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роме случаев, предусмотренных Федеральным законом № 152-ФЗ. Форм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я утверждается отдельным приказом. Допускается совмещ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ормы согласия субъекта с типовыми формами документов, содержащ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 субъекта (например: анкеты, бланки)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убъект персональных данных принимает решение о предоставл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оих персональных данных и даёт согласие на их обработку своей волей и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оём интересе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огласие на обработку персональных данных может быть отозва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м персональных данных. В случае отзыва субъектом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согласия                на обработку персональных данных Нижнекамский городской Совет вправ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должить обработку персональных данных без согласия субъек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при наличии оснований, указанных в пунктах 2-11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асти 1 статьи 6, части 2 статьи 10 и части 2 статьи 11 Федерального зако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152-ФЗ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огласие на обработку персональных данных может быть да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м персональных данных или его представителем в люб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зволяющей подтвердить факт его получения форме, если иное н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тановлено федеральным законом. В случае получения согласия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 персональных данных от представителя субъекта                  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полномочия данного представителя на дачу согласия от имен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персональных данных проверяются Нижнекамским городским Советом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недееспособности субъекта персональных данных согласие                             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бработку его персональных данных дает законный представитель субъекта    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смерти субъекта персональных данных согласие на 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го персональных данных дают наследники субъекта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сли такое согласие не было дано субъектом персональных данных при 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жизн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ижнекамский городской Совет оставляет за собой право не осуществлять свои функ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отношении субъекта персональных данных в случае предоставл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полных или недостоверных персональных данных, а также в случае отказ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ть письменное согласие на обработку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установлении договорных отношений с субъектом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получение письменного согласия на обработку его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не требуетс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олучение персональных данных субъекта у третьих лиц возмож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олько при предварительном уведомлении субъекта и с его письме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я. Форма согласия утверждается отдельным приказом. Допуск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вмещение формы согласия субъекта с типовыми формами документов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держащих персональные данные субъекта (например: анкеты, бланки)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ерсональные данные могут быть получены Нижнекамским городским Советом от лица, н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являющегося субъектом персональных данных, при условии предоставл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им городским Советом подтверждения наличия оснований, указанных в Федеральн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е № 152-ФЗ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ерсональные данные субъектов  Нижнекамского городского Совета обрабатываются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руктурных подразделениях в соответствии с исполняемыми и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ункциями и обязанностям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к персональным данным, обрабатываемым без использова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редств     автоматизации, осуществляется в соответствии со списк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щенных лиц, утверждённом в порядке, определяемом в Нижнекамском городском Совете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к персональным данным, обрабатываемым в информацио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стемах персональных данных, осуществляется в соответствии со списк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щенных лиц, утверждённом в порядке, определяемом в Нижнекамском городском Совете.</w:t>
      </w:r>
    </w:p>
    <w:p>
      <w:pPr>
        <w:pStyle w:val="Normal"/>
        <w:ind w:left="32" w:firstLine="677"/>
        <w:rPr/>
      </w:pPr>
      <w:r>
        <w:rPr>
          <w:color w:val="000000"/>
          <w:sz w:val="27"/>
          <w:szCs w:val="27"/>
        </w:rPr>
        <w:t>Уполномоченные лица, допущенные к персональным данным 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, имеют право получать только те персональные дан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, которые необходимы для выполнения конкретных функций,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  с должностными инструкциями (обязанностями) указанных лиц</w:t>
      </w:r>
      <w:r>
        <w:rPr>
          <w:sz w:val="27"/>
          <w:szCs w:val="27"/>
        </w:rPr>
        <w:t>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бработка персональных данных, осуществляемая без использова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редств     автоматизации, должна выполняться в соответствии с требования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Положения                об особенностях обработки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мой без использования средств автоматизации» утверждё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ем Правительства РФ                      от 15 сентября 2008 года № 687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ерсональные данные при такой их обработке, должны обособлять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 иной информации, в частности путём фиксации их на отде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атериальных носителях персональных данных, в специальных разделах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полях форм (бланков)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Хранение персональных данных должно осуществляться в форм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зволяющей определить субъекта персональных данных, не дольше, ч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этого требуют цели их                      обработки.</w:t>
      </w:r>
    </w:p>
    <w:p>
      <w:pPr>
        <w:pStyle w:val="Normal"/>
        <w:ind w:left="32" w:firstLine="677"/>
        <w:rPr/>
      </w:pPr>
      <w:r>
        <w:rPr>
          <w:color w:val="000000"/>
          <w:sz w:val="27"/>
          <w:szCs w:val="27"/>
        </w:rPr>
        <w:t>Хранение материальных носителей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тся в специально оборудованных шкафах и сейфах. Мес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ранения определяются приказом               об утверждении мест хран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атериальных носителей персональных данных                  Нижнекамского городского Совет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ерсональные данные могут подлежать блокированию, уточнению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ничтожению либо обезличиванию в одном из следующих случаев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выявления неправомерной обработки персональных данных пр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щении субъекта персональных данных или его законного представител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бо по запросу субъекта персональных данных или его представителя, либ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полномоченного органа по защите прав субъектов 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выявления неточных персональных данных при обращении субъек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ли его представителя либо по их запросу или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просу уполномоченного органа по защите прав субъектов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 выявления неправомерной обработки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мой Нижнекамским городским Советов или лицом, действующим по поруч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 и невозможности обеспечить правомерную 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4) достижения целей обработки или в случае утраты необходимости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х достижении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5) отзыва согласия субъекта персональных данных на обработку 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6) представления субъектом персональных данных или его закон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ставителем сведений, подтверждающих, что персональные дан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являются неполными,    неточными, неактуальными (устаревшими), незакон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лученными или не являются необходимыми для заявленной це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выявления неправомерной обработки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 обращении субъекта персональных данных или его зако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ставителя либо по запросу субъекта персональных данных или 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ставителя либо уполномоченного органа по защите прав 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Нижнекамский городской Совет осуществляет блокирова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правомерно обрабатываемых персональных данных,    относящихся к это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у персональных данных, или обеспечивает их блокирование (ес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а персональных данных осуществляется другим лицо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йствующим по поручению  Нижнекамского городского Совета с момента такого обращения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лучения указанного запроса на период проверк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выявления неточных персональных данных при обращ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персональных данных или его законного представителя либо по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просу или                     по запросу уполномоченного органа по защите прав 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 Нижнекамский городской Совет  осуществляет блокирова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относящихся к этому субъекту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 обеспечивает их блокирование (если обработка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тся другим лицом, действующим по поручению Нижнекамского городского Совета)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омента такого обращения или получения указанного запроса на период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верки, если блокирование персональных данных не нарушает права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ные интересы субъекта персональных данных или третьих лиц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подтверждения факта неточности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ий городской Совет на основании сведений, представленных субъект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ли его законным представителем либ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полномоченным органом по защите прав субъектов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 иных необходимых документов уточняет персональные данные либ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спечивает их уточнение (если обработка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тся другим лицом, действующим по поручению Нижнекамского городского Совета)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чение 7 рабочих дней со дня представления таких сведений               и сним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локирование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выявления неправомерной обработки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мой Нижнекамским городским Советом или лицом, действующим по поруч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, Нижнекамский городской Совет  в срок,                          не превышающий 3-х рабочих дней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ты этого выявления, осуществляет прекращение неправомерной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ли обеспечивает прекращение неправомер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 персональных данных лицом, действующим по поруч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, если обеспечить правомерность обработки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                 невозможно, Нижнекамский городской Совет в срок, не превышающий 10 рабоч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ней с даты выявления неправомерной обработки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т уничтожение таких персональных данных или обеспечивает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ничтожение. Решение о неправомерности обработки персональных данных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обходимости уничтожения персональных данных приним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ый за организацию обработки персональных данных, которы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водит соответствующую информацию до руководства.             Об устран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щенных нарушений или об уничтожении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ий городской Совет уведомляет субъекта персональных данных или его зако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ставителя, а в случае, если обращение субъекта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 его законного представителя либо запрос уполномоченного органа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е прав субъектов персональных данных были направле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полномоченным органом по защите прав субъектов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акже указанный орган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достижения цели обработки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ий                городской Совет прекращает обработку персональных данных или обеспечив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е прекращение (если обработка персональных данных осуществля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другим лицом, действующим по поручению Нижнекамского городского Совета) и уничтожает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 или обеспечивает их уничтожение (если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осуществляется другим лицом, действующим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ручению  Нижнекамского городского Совета) в срок, не превышающий 30 дней с да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ижения цели обработки персональных данных, если иное н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отрено договором, стороной которого, выгодоприобретателем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ручителем по которому является субъект персональных данных, и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шением между оператором и субъектом персональных данных либ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сли Нижнекамский городской Совет не вправе осуществлять обработку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ез согласия субъекта персональных данных на основания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отренных Федеральным законом № 152-ФЗ или други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и законам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отзыва субъектом персональных данных согласия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 его персональных данных Нижнекамский городской Совет прекращает их 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 обеспечивает прекращение такой обработки (если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осуществляется другим лицом, действующим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ручению Нижнекамского городского Совета) и в случае, если сохранение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олее не требуется для целей обработки персональных данных, уничтож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 или обеспечивает их уничтожение (если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осуществляется другим лицом, действующим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ручению Нижнекамского городского Совета в срок, не превышающий 30 дней с да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упления указанного отзыва, если иное не предусмотрено договоро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ороной которого, выгодоприобретателем или поручителем по которо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является субъект персональных данных, иным соглашением межд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им городским Советом и субъектом персональных данных либо если Нижнекамский                городской Совет не вправе осуществлять обработку персональных данных без соглас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персональных данных на основаниях, предусмотр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                        законом № 152-ФЗ или другими федеральными законам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рок, не превышающий 7 рабочих дней со дня предоставл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м персональных данных или его законным представителем сведени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тверждающих, что персональные данные являются неполным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точными или неактуальными, Нижнекамский городской Совет вносит в них необходим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менени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рок, не превышающий 7 рабочих дней со дня представл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м персональных данных или его законным представителем сведени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тверждающих, что такие персональные данные являются незакон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лученными или не являются необходимыми для заявленной це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, Нижнекамский городской Совет уничтожает такие персональные данные. При эт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ий городской Совет уведомляет субъекта персональных данных или его зако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ставителя о внесенных изменениях и предпринятых мерах и приним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зумные меры для уведомления третьих лиц, которым персональные дан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этого субъекта были переданы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отсутствия возможности уничтожения персональных данных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течение срока, указанные выше по тексту, Нижнекамский городской Совет осуществляет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локирование таких персональных данных или обеспечивает их блокирова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если обработка персональных данных осуществляется другим лицо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йствующим по поручению Нижнекамского городского Совета) и обеспечивает уничтож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в срок не более чем 6 месяцев, если иной срок н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тановлен федеральными законам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Уничтожение персональных данных осуществляет комиссия в состав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уководителя и работников структурного подразделения, обрабатывавш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                данные субъекта и установившего необходимость уничтож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под контролем руководителя этого структур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разделени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пособ уничтожения материальных носителей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пределяется комиссией. Допускается применение следующих способов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сжигание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шредирование (измельчение)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 передача на специализированные полигоны (свалки)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4) химическая обработ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этом составляется «Акт уничтожения документов Нижнекамского                           городского Совета, содержащих персональные данные субъекта». Форма акта утвержд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дельным приказом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необходимости уничтожения большого количества матери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сителей или применения специальных способов уничтожения допуск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влечение специализированных организаций. В этом случае комиссия Нижнекамского городского                 Совета должна присутствовать при уничтожении матери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сителей персональных данных. При этом к акту уничтожения необходим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ить накладную на передачу материальных носителей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 подлежащих уничтожению,                 в специализированную организацию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Уничтожение полей баз данных Нижнекамского городского Совета, содержащ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 субъекта, выполняется по заявке руководител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руктурного подразделения, обрабатывавшего персональные дан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и установившего необходимость их уничтожени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Уничтожение осуществляет комиссия, в состав которой входят лиц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ые за администрирование автоматизированных систем, котор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надлежат базы данных, работники структурного подразделения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атывавшего персональные              данные субъекта и установивш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обходимость их уничтожени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Уничтожение достигается путём затирания информации на носителя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и (в том числе и резервных копиях) или путём механическ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рушения целостности носителя информации, не позволяющего произве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читывание или восстановление персональных данных. При эт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ставляется «Акт уничтожения полей баз данных  Нижнекамского городского Совет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держащих персональные данные субъекта». Форма акта утвержд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дельным приказом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Уничтожение архивов электронных документов и протокол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электронного               взаимодействия может не производиться, если ведение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хранность их в течение определённого срока предусмотре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ующими нормативными и (или) договорными документам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невозможности осуществления уничтожения информации в баз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или на носителях, допускается проведение обезличивания путё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езаписи полей баз данных. Перезапись должна быть осуществлена так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зом, чтобы дальнейшая идентификация субъекта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ыла не возможн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 выполнения процедур уничтожения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т ответственный за организацию обработки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в Нижнекамском городском Совете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собенности обработки специальных категорий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 также сведения, характеризующие физиологические и биологическ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обенности человека, на основании которых можно установить 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чность (биометрические персональные данные), установле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енно статьями 10 и 11 Федерального закона                  № 152-ФЗ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бработка специальных категорий персональных данных, касающих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овой, национальной принадлежности, политических взглядов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лигиозных или философских убеждений, состояния здоровья, интим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жизни, не допускается, за исключе-нием случаев, предусмотренных частью 2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тьи 10 Федерального закона № 152-ФЗ.                 Обработка персональных данных 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димости может осуществляться государственными органами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униципальными органами в пределах полномочий, предоставленных им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 с законодательством Российской Федерации, а также и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цами в случаях и в порядке, которые определяются в соответствии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и                       законам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бработка биометрических персональных данных мож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ться только при наличии согласия в письменной форме субъек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за исключением случаев, предусмотренных частью 2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тьи 11 Федерального закона № 152-ФЗ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Форма согласия утверждается отдельным приказом. Допуск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вмещение формы согласия субъекта с типовыми формами документов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держащих персональные данные субъекта (например: анкеты, бланки)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Решение, порождающее юридические последствия в отнош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персональных данных или иным образом затрагивающее его права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ные интересы, может быть принято на основании исключитель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втоматизированной обработки его персональных данных только пр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личии согласия в письменной форме субъекта                  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Работники (служащие) Нижнекамского городского Совета должны быть ознакомлены под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роспись с требованиями законодательства Российской Федерации,   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асающимися обработки персональных данных, настоящими Правилами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ругими  документами Нижнекамского городского Совета, устанавливающими порядок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субъектов, а также права и обязанности в этой области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4. Передача персональных данных третьим лицам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обработке персональных данных субъекта должны соблюдать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едующие требования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не сообщать персональные данные субъекта третьей стороне бе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исьменного согласия субъекта. Форма согласия утверждается отде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казом. Допускается совмещение формы согласия субъекта с типов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ормами документов, содержащими персональные данные субъекта, пр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ловии соблюдения требований статьи 9                          Федерального закона № 152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предупреждать лиц, получающих персональные данные субъекта, 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ом, что эти данные могут быть использованы лишь в целях, для которых он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бщены,                   и требовать от этих лиц подтверждения того, что это правил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блюдено. Лица,                получающие персональные данные субъекта, обяза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блюдать режим конфиденциальности в отношении эти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необходимости трансграничной передачи персональных данных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рриторию иностранных государств, не обеспечивающих адекват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ы прав субъектов персональных данных, Нижнекамский городской Совет запрашив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е субъекта в письменной форме. Форма согласия утвержд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дельным приказом. Допускается совмещение формы согласия субъекта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иповой формой документов, содержащих персональные данные субъек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например: анкеты). Допускается совмещение формы согласия субъекта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ругими формами согласий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5. Права субъектов персональных данных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целях обеспечения своих законных интересов субъекты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или его представители имеют право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получать полную информацию о своих персональных данных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е этих данных (в том числе автоматизированной)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осуществлять свободный бесплатный доступ к своим персон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, включая право получать копии любой записи, содержащ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 субъекта, за исключением случаев, предусмотр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 законом № 152-ФЗ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 требовать уточнение его персональных данных, их блокирование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ничтожение в случаях, если персональные данные являются неполным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таревшими,              неточными, незаконно полученными или не являю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обходимыми для заявленной цели обработки, а также приним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отренные законом меры по защите своих прав. Субъек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при отказе Нижнекамского городского Совета  исключить или исправить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локировать или уничтожить его персональные данные имеет право заявить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исьменной форме о своем несогласии, обосновав соответствующ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зом такое несогласие. Персональные данные оценочного характер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 персональных данных имеет право дополнить заявление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ражающим его собственную точку зрения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4) требовать от Нижнекамского городского Совета уведомления всех лиц, которым ране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ыли сообщены неверные или неполные, устаревшие, неточные, незакон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лученные или не являющиеся необходимыми для заявленной це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 персональные данные субъекта, обо всех произведённых в н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менениях или исключениях из них, в том числе блокирование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ничтожение этих данных третьими лицами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5) обжаловать в суде или в уполномоченном органе по защите пра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в персональных данных любые неправомерные действия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ездействие Нижнекам-ского городского Совета при обработке и защите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                 персональных данных, если субъект персональных данных считает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то  Нижнекамский городской Совет  осуществляет обработку его персональных данных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рушением требований Федерального закона № 152-ФЗ или иным образ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рушает его права и свободы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, если обрабатываемые персональные данные бы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оставлены для ознакомления субъекту персональных данных по 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просу, субъект персональных данных вправе обратиться повторно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ий городской Совет или направить ему повторный запрос в целях получ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едений, и ознакомления с персональными данными не ранее, чем через 30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ней после первоначального обращения или направления первоначаль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проса, если более короткий срок не установлен федеральным законо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нятым в соответствии с ним нормативным правовым актом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говором, стороной которого либо выгодоприобретателем или поручител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 которому               является субъект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убъект персональных данных вправе обратиться повторно д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течения                    30 дневного срока в случае, если сведения и (или) обрабатываем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               данные не были предоставлены ему для ознакомления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лном объеме по результатам рассмотрения первоначального обращения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вторный запрос должен содержать обоснование направления повтор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прос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ижнекамский городской Совет вправе отказать субъекту персональных данных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полнении повторного запроса, не соответствующего условия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отренные частями 4 и 5 Федерального закона № 152-ФЗ. Такой отка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ен быть мотивированным. Обязанность представления доказатель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основанности отказа в выполнении повторного запроса лежит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м городском Совете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аво субъекта персональных данных на доступ к его персон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 может быть ограничено в соответствии с федеральными закон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оссийской Федерации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6. Порядок действий в случае запросов надзорных органов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 частью 4 статьи 20 Федерального закона № 152 Нижнекамский городской Совет сообщает в уполномоченный орган по защите прав субъектов 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по его запросу информацию, необходимую дл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ения деятельности указанного органа, в течение 30 дней с да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лучения такого запрос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бор сведений для составления мотивированного ответа на запро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дзорных      органов осуществляет ответственный за организацию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в Нижнекамском городском Совете при необходимости с привлечени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ников (служащих) Нижнекамского городского Совет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течение установленного законодательством срока ответственный з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ю обработки персональных данных в Нижнекамском городском Совете подготавливает и направляет в уполномоченный орган мотивированный отв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 другие необходимые документы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7. Защита персональных данных субъекта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Защиту персональных данных субъектов от неправомерного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ьзования или утраты Нижнекамский городской Совет обеспечивает за счёт собств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редств в порядке, установленном законодательством Российской Федераци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обработке персональных данных должны быть приня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обходимые организационные и технические меры по обеспечению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фиденциальност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Технические меры защиты персональных данных при их обработк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ическими средствами устанавливаются в соответствии с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руководящим документом ФСТЭК России – «Состав и содержа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онных и технических мер по обеспечению безопасн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при их обработке в информационных систем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». Утверждены приказом ФСТЭК России № 21 от 18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враля 2013 года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руководящим документом ФСТЭК России – «Об утвержд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ебований               о защите информации, не составляющей государственную тайну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держащейся в государственных информационных системах». Утвержде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казом ФСТЭК России № 17 от 11 февраля 2013 года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 специальными требованиями и рекомендациями по техниче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е конфиденциальной информации (СТР-К), утвержденными приказ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стехкомиссии               России от 30 августа 2002 года № 282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4) внутренними документами Нижнекамского городского Совета, действующими в сфер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спечения информационной безопасност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Защита персональных данных предусматривает ограничение к н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тветственные за организацию обработки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дминистрирование средств и механизмов защиты, техническо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служивание информационных              систем персональных данных назначаются</w:t>
      </w:r>
      <w:r>
        <w:rPr>
          <w:sz w:val="27"/>
          <w:szCs w:val="27"/>
        </w:rPr>
        <w:t xml:space="preserve"> постановлением Мэра города Нижнекамска</w:t>
      </w:r>
      <w:r>
        <w:rPr>
          <w:i/>
          <w:color w:val="000000"/>
          <w:sz w:val="27"/>
          <w:szCs w:val="27"/>
        </w:rPr>
        <w:t>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Руководитель структурного подразделения  Нижнекамского городского Совет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ющего обработку персональных данных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несёт ответственность за организацию защиты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структурном подразделении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закрепляет за работниками, уполномоченными обрабаты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, конкретные материальные носители, на котор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скается хранение персональных данных в случае, если такие носите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обходимы для выполнения возложенных на работников функций и задач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 организовывает изучение подчинёнными работниками, в чь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нности           входит обработка персональных данных, нормативных правов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тов по защите              персональных данных и требует их неукоснитель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ения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4) обеспечивает режим конфиденциальности в отнош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обрабатываемых в структурном подраздел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отделе)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5) контролирует порядок доступа к персональным данным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 с функциональными обязанностями работников подразделени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Работники (служащие), допущенные к персональным данным даю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исьменное обязательство о неразглашении таких данных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8. Обязанности лиц, допущенных к обработке персональных данных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Лица, допущенные к работе с персональными данными, обязаны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знать законодательство Российской Федерации в области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 защиты персональных данных, нормативные документы Нижнекамского городского Совета               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е и защите 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сохранять конфиденциальность 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 обеспечивать сохранность закреплённых за ними носител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4) контролировать срок истечения действия согласий на 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, при необходимости дальнейшей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обеспечивать своевременное получение нов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й или прекращение обработки 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5) докладывать своему непосредственному руководителю структур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разделения обо всех фактах и попытках несанкционированного доступа 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м данным и других нарушения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тветственный за организацию обработки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 организует проведение инструктажа и ознакомл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ников Нижнекамского городского Совета, непосредственно осуществляющих обработку</w:t>
      </w:r>
      <w:r>
        <w:rPr>
          <w:sz w:val="27"/>
          <w:szCs w:val="27"/>
        </w:rPr>
        <w:t xml:space="preserve">               </w:t>
      </w:r>
      <w:r>
        <w:rPr>
          <w:color w:val="000000"/>
          <w:sz w:val="27"/>
          <w:szCs w:val="27"/>
        </w:rPr>
        <w:t>персональных данных, с положениями законодательства Россий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ции                      о персональных данных, в том числе требованиями к защит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документами, определяющими политику Оператора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ношении обработки персональных данных, локальными актами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просам обработки персональных данных.</w:t>
      </w:r>
    </w:p>
    <w:p>
      <w:pPr>
        <w:pStyle w:val="Normal"/>
        <w:ind w:left="32"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9. Ответственность за нарушение норм, регулирующих обработку и защиту</w:t>
      </w:r>
      <w:r>
        <w:rPr>
          <w:sz w:val="27"/>
          <w:szCs w:val="27"/>
        </w:rPr>
        <w:t xml:space="preserve"> 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ерсональных данных субъектов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Лица, виновные в нарушении норм, регулирующих получе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,                передачу и защиту персональных данных субъекта, привлекаю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 материальной,            административной, уголовной и гражданско-правов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ости на основании судебного решения, а также к дисциплинар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ости с действующим                законодательством Российской Федераци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К данным лицам могут быть применены следующие дисциплинар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зыскания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замечание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выговор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  увольнение с муниципальной службы по соответствующим основаниям.</w:t>
      </w:r>
    </w:p>
    <w:p>
      <w:pPr>
        <w:pStyle w:val="Normal"/>
        <w:ind w:left="32"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2"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2</w:t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становлением Мэра 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города Нижнекамска Республики Татарстан</w:t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24.05.2021 № 32</w:t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2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382"/>
      </w:tblGrid>
      <w:tr>
        <w:trPr/>
        <w:tc>
          <w:tcPr>
            <w:tcW w:w="10382" w:type="dxa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АВИЛА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уществления внутреннего контроля соответствия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работки персональных данных требованиям к защите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ерсональных данных, установленные Федеральным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законом 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О персональных данных», принятыми в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оответствии с ним нормативными правовыми актами 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локальными актами в Нижнекамском городском Совете</w:t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1. Общие положения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ие правила разработаны в соответствии с положения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ого закона от 27 июля 2006 года № 152-ФЗ «О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» и требованиями                 по соблюдению мер, направленных на обеспеч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полнения обязанностей,                 предусмотренных Федеральным законом «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» и принятыми           в соответствии с ним норматив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авовыми актами, операторами, являющимися государственными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униципальными органами, утверждённых постановлением Правительств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оссийской Федерации от 21 марта 2012 года № 211, и определяют                 порядо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и и осуществления контроля выполнения соответствия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требованиям к защите персональных данных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руктурных подразделениях Нижнекамского городского Совет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авила обязательны для исполнения всеми должностными лиц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, осуществляющими контроль состояния защи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 выполнения соответствия обработки персональных данных</w:t>
      </w:r>
      <w:r>
        <w:rPr>
          <w:sz w:val="27"/>
          <w:szCs w:val="27"/>
        </w:rPr>
        <w:t xml:space="preserve">                           </w:t>
      </w:r>
      <w:r>
        <w:rPr>
          <w:color w:val="000000"/>
          <w:sz w:val="27"/>
          <w:szCs w:val="27"/>
        </w:rPr>
        <w:t>требованиям к защите персональных данных в структурных подразделения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 осуществляется с целью определения наличия несоответств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между требуемым уровнем защиты персональных данных и его фактическим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стоянием, правильности обработки персональных данных ответствен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цами в структурных подразделениях, а также выработать меры по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транению и недопущению в дальнейшем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 осуществляет ответственный за организацию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в Нижнекамском городском Совете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 проводится в форме плановых и внеплановых проверок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неплановые проверки могут быть контрольными и по частным вопросам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ные проверки проводятся для установления полно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полнения рекомендаций плановых проверок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оверки по частным вопросам охватывают отдельные направления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е персональных данных и могут проводиться в случаях, когда ста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вестны факты              несанкционированного доступа, утечки либо утра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субъектов Нижнекамского городского Совета или нарушения требований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е и защите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оверки осуществляются ответственным за организацию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в Нижнекамском городском Совете либо комиссией, образуем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им городским Советом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роки проведения контрольных проверок доводятся руководителя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веряемых структурных подразделений не позднее, чем за 24 часа д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чала проверк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оверки по частным вопросам могут проводиться без уведомл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уководителей проверяемых подразделений (отделов)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ериодичность и сроки проведения плановых проверок Нижнекамского городского Совета устанавливаются планом, утверждаемым Мэром города Нижнекамска. Сроки провед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лановых проверок доводятся руководителям проверяемых структур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разделений (отделов) не позднее, чем за 10 суток до начала проверки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2. Порядок подготовки к проверке </w:t>
      </w:r>
    </w:p>
    <w:p>
      <w:pPr>
        <w:pStyle w:val="Normal"/>
        <w:ind w:left="32" w:firstLine="677"/>
        <w:rPr/>
      </w:pPr>
      <w:r>
        <w:rPr>
          <w:color w:val="000000"/>
          <w:sz w:val="27"/>
          <w:szCs w:val="27"/>
        </w:rPr>
        <w:t>Проверка проводится на основании распоряжения заместителя Мэра города  Нижнекамска. Ответственный за организац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 персональных данных в Нижнекамском городском Совете подготавлив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ложения по составу комиссии. Проект распоряжения о проверк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готавливает ответственный за организацию обработки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в Нижнекамском городском Совете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оверяющие лица обязаны получить у руководителей проверяем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руктурных подразделений информацию об условиях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                 необходимую для достижения целей проверки. Перед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чалом проверки они должны изучить материалы предыдущих проверо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ого структурного подразделения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3. Порядок проведения проверки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о прибытию в структурное подразделение для проведения провер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седатель комиссии прибывает к руководителю проверяем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руктурного подразделения Нижнекамского городского Совета, представляется ему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ставляет других                прибывших на проверку лиц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Руководитель проверяемого структурного подразделения обязан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казывать              содействие комиссии по проверке и в случае необходим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пределяет должностное лицо, ответственное за сопровождение проверк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а период проведения контрольных мероприятий 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необходимо по возможности прекращать. Допус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веряющих лиц к конкретным информационным ресурсам, защищаем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едениям и техническим средствам должен исключать ознакомл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веряющих лиц с конкретными персональными данным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бщий порядок проведения проверки включает следующее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 получение документов о распределении обязанностей по обработке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е персональных данных, выявление ответственных за обработку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у персональных данных и установление факта ознакомления работник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веряемого структурного подразделения со своей ответственностью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 получение при содействии работников проверяемого структур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разделения документов, касающихся обработки и защиты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в данном структурном подразделении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 анализ полученной документации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4) непосредственная проверка выполнения установленного поряд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 и защиты персональных данных и требований законодательств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оссийской Федерации в области защиты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этом согласовываются конкретные вопросы по объёму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держанию, срокам проведения проверки, а также каких должностных лиц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руктурного подразделения необходимо привлечь к проверке и как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ъекты следует посетить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ходе осуществления контроля выполнения требований по обработке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е персональных данных в проверяемом структурном подраздел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             городского Совета рассматриваются, в частности, следующие показатели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в части общей организации работ по обработке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а) соответствие информации, указанной в уведомлении об обработк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 в положении о порядке обработки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Совета Нижнекамского муниципального района, реальному положению дел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б) соответствие обрабатываемой и собираемой информа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персональных данных), их полнота, в соответствии с норматив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авовыми актами и локальными актами, принятыми в Нижнекамском городском Совете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) наличие нормативных документов по защите 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г) знание нормативных документов работниками (служащими)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меющими               доступ к персональным данным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) полнота и правильность выполнения требований норматив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кументов  Нижнекамского городского Совета работниками (служащими), имеющими доступ 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м данным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е) наличие документов, определяющих состав работников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ых                     за организацию защиты персональных данных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разделении, соответствие этих             документов реальному штатному состав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разделения, а также подтверждение факта ознакомления ответств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ников с данными документами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ж) уровень подготовки работников, ответственных за организац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ы персональных данных в подразделении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з) наличие согласий на обработку персональных данных 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 Соответствие объёма персональных данных и срок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 целям обработки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в части защиты персональных данных в информационных систем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(далее - ИСПДн)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а) соответствие средств вычислительной техники ИСПДн показателя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казанным в документации на ИСПДн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б) структура и состав локальных вычислительных сетей, организац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зграничения доступа пользователей к сетевым информационным ресурса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рядок защиты охраняемых сведений при передаче (обмене)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в сети передачи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) соблюдение установленного порядка использования сред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числительной техники ИСПДн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г) наличие и эффективность применения средств и методов защи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обрабатываемых на средствах вычислитель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ики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) соблюдение требований, предъявляемых к паролям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онные ресурсы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е) соблюдение требований и правил антивирусной защиты сред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числительной техники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ж) контроль журналов учёта носителей персональных данных. Свер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новного журнала с дублирующим (если требуется ведение дублирующ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чёта носителей)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з) тестирование реализации правил фильтрации межсетевого экран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цесса регистрации, процесса идентификации и аутентификации запросов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цесса идентификации и аутентификации администратора межсетев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экрана, процесса регистрации действий администратора межсетевого экран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цесса контроля за целостностью программной и информационной част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цедуры восстановления настроек межсетевого экран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 в части защиты информационных ресурсов и помещений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а) правильность отнесения обрабатываемой информации 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м данным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б) правильность установления уровня защищенности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ынных в информационной системе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) закрепление гражданско-правовой ответственности в сфер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онной безопасности и соблюдения режима конфиденциальн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в правилах внутреннего трудового распорядк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ложениях о структурных подразделениях Нижнекамского городского Совета, должност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струкциях работников (служащих) и трудовых договора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г) порядок передачи персональных данных органам государствен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ласти, местного самоуправления и сторонним организациям (контрагентам)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) действенность принимаемых мер по защите охраняемых сведений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оде подготовки материалов к открытому опубликованию и пр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готовлении рекламной               продукции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е) состояние конфиденциального делопроизводства, соблюд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тановленного порядка подготовки, учёта, использования, хранения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ничтожения документов,             содержащих персональные данные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ж) выполнение требований по правильному оборудованию защищаем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мещений и предотвращению утечки охраняемых сведений при провед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роприятий конфиденциального характера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з) соответствие защищаемых помещений их техническим паспортам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Более подробно вопросы, подлежащие проверке, могут раскрываться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дельных документах (методических рекомендациях, технологическ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артах, памятках               и т.п.)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о время проведения проверки, выявленные нарушения требований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е и защите персональных данных должны быть по возможн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транены. Проверяющие лица могут дать рекомендации по устранению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сте отмечаемых нарушений и недостатков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едостатки, которые не могут быть устранены на месте, включаются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тоговый документ по результатам проверки.</w:t>
      </w:r>
    </w:p>
    <w:p>
      <w:pPr>
        <w:pStyle w:val="Normal"/>
        <w:ind w:left="32"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br w:type="page"/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4. Оформление результатов проверки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Результаты проверки оформляются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актом - при проведении проверки комиссией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служебной запиской - при проведении проверки назначен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пециалистам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Акт и/или служебная записка составляется в двух экземплярах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писывается членами комисси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дин экземпляр хранится у ответственного за организацию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Нижнекамского городского Совета. Второй экземпляр хранится                   в</w:t>
      </w:r>
      <w:r>
        <w:rPr>
          <w:sz w:val="27"/>
          <w:szCs w:val="27"/>
        </w:rPr>
        <w:t xml:space="preserve"> отделе кадровой политики и управления персоналом </w:t>
      </w:r>
      <w:r>
        <w:rPr>
          <w:color w:val="000000"/>
          <w:sz w:val="27"/>
          <w:szCs w:val="27"/>
        </w:rPr>
        <w:t>Совета Нижнекамского муниципального района Республики Татарстан в установленном порядке. Копия акта о проверке остается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веряемом структурном подразделени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Результаты проверок структурных подразделений периодичес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общаются             ответственным за организацию обработки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Нижнекамском            городском Совете и доводятся до руководителей структурных подразделений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 необходимости принятия решений по результатам проверок структур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разделений на имя заместителя Мэра города  готовятся соответствующие служебные записки.</w:t>
      </w:r>
    </w:p>
    <w:p>
      <w:pPr>
        <w:pStyle w:val="Normal"/>
        <w:ind w:left="32" w:firstLine="756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firstLine="756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3</w:t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становлением Мэра 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города Нижнекамска Республики Татарстан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от 24.05.2021 № 32</w:t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0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240"/>
      </w:tblGrid>
      <w:tr>
        <w:trPr/>
        <w:tc>
          <w:tcPr>
            <w:tcW w:w="10240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АВИЛА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боты с обезличенными данными в Нижнекамском городском Совете 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ие правила разработаны в соответствии с положения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ого закона Российской Федерации от 27 июля 2006 года № 152-Ф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О персональных                  данных» (далее – Федеральный закон № 152-ФЗ)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ебованиями по соблюдению мер, направленных на обеспеч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полнения обязанностей, предусмотренных Федеральным закон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152-ФЗ и принятыми в соответствии с ним нормативными правов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актами, операторами, являющимися государственными или муниципальными 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ами, утверждённых постановлением Правительства Россий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ции                    от 21 марта 2012 года № 211, и определяют порядок работы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енными данными в отделах Нижнекамского городского Совета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Правила обязательны для исполнения всеми должностными лиц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, допущенными к персональным данным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Обезличивание персональных данных – это действия, в результат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торых                  становится невозможным без использования дополнитель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и определить принадлежность персональных данных конкретно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у персональных данных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Федеральной службой по надзору в сфере связи, информацио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ологий              и массовых коммуникаций (далее – Роскомнадзор) как уполномочен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ом                   по защите прав субъектов персональных данных в Россий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ции, установлены требования и методы по обезличива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обрабатываемых                     в информационных систем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в том числе созданных и функционирующих в рамк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ализации федеральных целевых программ, утверждены Методическ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комендации по применению приказа Роскомнадзора от 05.09.2013 № 996               «Об утверждении требований и методов по обезличива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»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Методические рекомендации содержат анализ процесс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втоматизированной обработки обезличенных данных, требования 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енным данным и методам обезличивания, позволяющей выдел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новные свойства обезличенных данных и методов обезличивания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ценить возможность их применения при решении задач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с учетом вида деятельности Оператора и необходим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йствий с персональными данными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К наиболее перспективным и удобным для практического примен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носятся один из следующих методов обезличивания: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 метод введения идентификаторов (замена части сведений (значен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) идентификаторами с созданием таблиц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справочника) соответствия идентификаторов исходным данным)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2) метод изменения состава или семантики (изменение состава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емантики персональных данных путем замены результатами статистиче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, обобщения или удаления части сведений)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3) метод декомпозиции (разбиение множества (массива)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на несколько подмножеств (частей) с последующим разде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ранением подмножеств)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4) метод перемешивания (перестановка отдельных записей, а такж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рупп записей в массиве персональных данных)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Обезличивание должно проводится таким образом, чтобы определ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надлежность персональных данных конкретному субъекту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было                невозможно без использования дополнительной информации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, если обезличенные персональные данные используются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тистических или иных исследовательских целях, сроки обработки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ранения персональных данных устанавливаются руководств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 исходя                  из служебной необходимости, и получение соглас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на обработку его персональных данных не требуется на основа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ункта 9 части 1 статьи 6 Федерального             закона № 152-ФЗ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Если обезличенные персональные данные используются в целя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движения товаров, работ, услуг на рынке, или в целях политиче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гитации, Нижнекамского городского Совета обязано получить согласие субъекта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                       на подобную обработку.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Методы и способы защиты информации от несанкционирова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а для обеспечения безопасности обезличенных персональных данных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онных  системах и целесообразность их применения определяю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ым за организацию обработки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 для каждой информационной системы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дивидуально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tbl>
      <w:tblPr>
        <w:tblW w:w="9668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34"/>
        <w:gridCol w:w="4834"/>
      </w:tblGrid>
      <w:tr>
        <w:trPr/>
        <w:tc>
          <w:tcPr>
            <w:tcW w:w="4834" w:type="dxa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2" w:firstLine="851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4</w:t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становлением Мэра 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города Нижнекамска Республики Татарстан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от 24.05.2021 № 32</w:t>
      </w:r>
    </w:p>
    <w:p>
      <w:pPr>
        <w:pStyle w:val="Normal"/>
        <w:ind w:left="4678" w:right="406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382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382"/>
      </w:tblGrid>
      <w:tr>
        <w:trPr/>
        <w:tc>
          <w:tcPr>
            <w:tcW w:w="10382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2" w:hanging="32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ПЕРЕЧЕНЬ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сональн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данных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рабатываем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Нижнекамском городском Совете  </w:t>
            </w:r>
          </w:p>
          <w:p>
            <w:pPr>
              <w:pStyle w:val="Normal"/>
              <w:ind w:left="32" w:hanging="32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в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вяз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реализацие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лужебн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ил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трудов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тношений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32" w:firstLine="851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 </w:t>
      </w:r>
      <w:r>
        <w:rPr>
          <w:sz w:val="27"/>
          <w:szCs w:val="27"/>
        </w:rPr>
        <w:t>- фамилия, имя, отчество;</w:t>
      </w:r>
    </w:p>
    <w:p>
      <w:pPr>
        <w:pStyle w:val="Style2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л, возраст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зображение человека (фотография и видеозапись), которое позволяет установить личность и с этой целью используется оператором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разование, квалификация, профессиональная подготовка и сведения о повышении квалификации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место жительства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емейное положение, наличие детей, родственные связи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акты биографии и предыдущая трудовая деятельность (место работы, судимость, служба в армии, работа на выборных должностях, на государственной службе            и др.)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инансовое положение, сведения об имуществе и обязательствах имущественного характера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еловые и иные личные качества, которые носят оценочный характер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очие сведения, которые могут идентифицировать человека.</w:t>
      </w:r>
    </w:p>
    <w:p>
      <w:pPr>
        <w:pStyle w:val="Style25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34"/>
        <w:gridCol w:w="5231"/>
      </w:tblGrid>
      <w:tr>
        <w:trPr/>
        <w:tc>
          <w:tcPr>
            <w:tcW w:w="4834" w:type="dxa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rPr>
                <w:i/>
                <w:i/>
                <w:sz w:val="27"/>
                <w:szCs w:val="27"/>
                <w:highlight w:val="yellow"/>
              </w:rPr>
            </w:pPr>
            <w:r>
              <w:rPr>
                <w:i/>
                <w:sz w:val="27"/>
                <w:szCs w:val="27"/>
                <w:highlight w:val="yellow"/>
              </w:rPr>
            </w:r>
          </w:p>
        </w:tc>
        <w:tc>
          <w:tcPr>
            <w:tcW w:w="52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2" w:firstLine="851"/>
              <w:jc w:val="right"/>
              <w:rPr>
                <w:i/>
                <w:i/>
                <w:sz w:val="27"/>
                <w:szCs w:val="27"/>
                <w:highlight w:val="yellow"/>
              </w:rPr>
            </w:pPr>
            <w:r>
              <w:rPr>
                <w:i/>
                <w:sz w:val="27"/>
                <w:szCs w:val="27"/>
                <w:highlight w:val="yellow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2"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639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34"/>
        <w:gridCol w:w="4805"/>
      </w:tblGrid>
      <w:tr>
        <w:trPr/>
        <w:tc>
          <w:tcPr>
            <w:tcW w:w="4834" w:type="dxa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rPr>
                <w:i/>
                <w:i/>
                <w:sz w:val="27"/>
                <w:szCs w:val="27"/>
                <w:highlight w:val="yellow"/>
              </w:rPr>
            </w:pPr>
            <w:r>
              <w:rPr>
                <w:i/>
                <w:sz w:val="27"/>
                <w:szCs w:val="27"/>
                <w:highlight w:val="yellow"/>
              </w:rPr>
            </w:r>
          </w:p>
        </w:tc>
        <w:tc>
          <w:tcPr>
            <w:tcW w:w="48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2" w:firstLine="851"/>
              <w:jc w:val="right"/>
              <w:rPr>
                <w:i/>
                <w:i/>
                <w:sz w:val="27"/>
                <w:szCs w:val="27"/>
                <w:highlight w:val="yellow"/>
              </w:rPr>
            </w:pPr>
            <w:r>
              <w:rPr>
                <w:i/>
                <w:sz w:val="27"/>
                <w:szCs w:val="27"/>
                <w:highlight w:val="yellow"/>
              </w:rPr>
            </w:r>
          </w:p>
        </w:tc>
      </w:tr>
    </w:tbl>
    <w:p>
      <w:pPr>
        <w:pStyle w:val="Normal"/>
        <w:ind w:left="32" w:firstLine="85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2" w:firstLine="851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5</w:t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становлением Мэра 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города Нижнекамска Республики Татарстан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от 24.05.2021 № 32</w:t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9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099"/>
      </w:tblGrid>
      <w:tr>
        <w:trPr/>
        <w:tc>
          <w:tcPr>
            <w:tcW w:w="10099" w:type="dxa"/>
            <w:tcBorders/>
            <w:shd w:fill="FFFFFF" w:val="clear"/>
          </w:tcPr>
          <w:p>
            <w:pPr>
              <w:pStyle w:val="Normal"/>
              <w:ind w:left="32" w:hanging="3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ЧЕНЬ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жностей служащих  Нижнекамского городского Совета, замещение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которых предусматривает осуществление обработк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персональных данных либо 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уществление доступа к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ерсональным данным</w:t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40" w:type="dxa"/>
        <w:jc w:val="left"/>
        <w:tblInd w:w="-39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865"/>
        <w:gridCol w:w="4692"/>
        <w:gridCol w:w="4683"/>
      </w:tblGrid>
      <w:tr>
        <w:trPr>
          <w:trHeight w:val="31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руктурное подразделение (отдел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жность служащего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онный отдел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 w:val="27"/>
                <w:szCs w:val="27"/>
              </w:rPr>
              <w:t xml:space="preserve">Начальник отдела, главный специалист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39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34"/>
        <w:gridCol w:w="4805"/>
      </w:tblGrid>
      <w:tr>
        <w:trPr/>
        <w:tc>
          <w:tcPr>
            <w:tcW w:w="4834" w:type="dxa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highlight w:val="yellow"/>
              </w:rPr>
            </w:r>
          </w:p>
        </w:tc>
        <w:tc>
          <w:tcPr>
            <w:tcW w:w="48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2" w:firstLine="851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highlight w:val="yellow"/>
              </w:rPr>
            </w:r>
          </w:p>
        </w:tc>
      </w:tr>
    </w:tbl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68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34"/>
        <w:gridCol w:w="4834"/>
      </w:tblGrid>
      <w:tr>
        <w:trPr/>
        <w:tc>
          <w:tcPr>
            <w:tcW w:w="4834" w:type="dxa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2" w:firstLine="851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6</w:t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становлением Мэра 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города Нижнекамска Республики Татарстан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от 24.05.2021 № 32</w:t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0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240"/>
      </w:tblGrid>
      <w:tr>
        <w:trPr/>
        <w:tc>
          <w:tcPr>
            <w:tcW w:w="10240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ЖНОСТНАЯ ИНСТРУКЦИЯ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ветственного за организацию обработки персональн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данных 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 Нижнекамском городском Совете Республики Татарстан</w:t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1. Общие положения </w:t>
      </w:r>
    </w:p>
    <w:p>
      <w:pPr>
        <w:pStyle w:val="Normal"/>
        <w:ind w:left="32" w:firstLine="677"/>
        <w:rPr/>
      </w:pPr>
      <w:r>
        <w:rPr>
          <w:color w:val="000000"/>
          <w:sz w:val="27"/>
          <w:szCs w:val="27"/>
        </w:rPr>
        <w:t>Ответственный за организацию обработки персональных данных (дале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–                  Ответственный) является работником Нижнекамского городского Совета.</w:t>
      </w:r>
    </w:p>
    <w:p>
      <w:pPr>
        <w:pStyle w:val="Normal"/>
        <w:tabs>
          <w:tab w:val="clear" w:pos="708"/>
          <w:tab w:val="left" w:pos="1155" w:leader="none"/>
        </w:tabs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тветственный назначается постановлением Мэра города Нижнекамс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тветственный в вопросах организации обработки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                  подчиняется непосредственно Мэру города Нижнекамска  и проводит мероприятия               по защите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в интересах Нижнекамского городского Совет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тветственный в своей деятельности руководствуется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Конституцией Российской Федерации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Федеральными законами Российской Федерации и норматив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авовыми актами органов государственной власти по вопросам защи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 Государственными стандартами Российской Федерации в обла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ы              информации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4) Руководящими и нормативными правовыми документ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ой Службы по техническому и экспортному контролю России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5) Локальными нормативными актами Нижнекамского городского Совета              по защит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6) Правилами внутреннего трудового распоряд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еятельность Ответственного осуществляется согласно план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роприятий по защите персональных данных Нижнекамского городского Совета на год.</w:t>
      </w:r>
    </w:p>
    <w:p>
      <w:pPr>
        <w:pStyle w:val="Normal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2. Задачи 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На Ответственного возложены следующие задачи:</w:t>
      </w:r>
    </w:p>
    <w:p>
      <w:pPr>
        <w:pStyle w:val="Normal"/>
        <w:ind w:left="32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1) организация внутреннего контроля за соблюдением работник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служащими) Нижнекамского городского Совета норм законодательства Российской Федерации</w:t>
      </w:r>
      <w:r>
        <w:rPr>
          <w:sz w:val="27"/>
          <w:szCs w:val="27"/>
        </w:rPr>
        <w:t xml:space="preserve">              </w:t>
      </w:r>
      <w:r>
        <w:rPr>
          <w:color w:val="000000"/>
          <w:sz w:val="27"/>
          <w:szCs w:val="27"/>
        </w:rPr>
        <w:t>по обработке персональных данных, в том числе требований, предъявляем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 защите персональных данных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2) разработка, внедрение и актуализация локальных актов по вопроса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 персональных данных;</w:t>
      </w:r>
    </w:p>
    <w:p>
      <w:pPr>
        <w:pStyle w:val="Normal"/>
        <w:ind w:left="32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3) доведение до сведения работников (служащих) Нижнекамского городского Совет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посредственно осуществляющих обработку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ложений законодательства Российской Федерации о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окальных                 актов по вопросам обработки персональных данных, требований 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е персональных данных, и проведение обучения указанных работников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4) осуществление контроля приёма и обработки обращений и запрос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в персональных данных или их законных представителей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просам обработки персональных данных и внесение предложений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и приёма и обработки таких обращений и запросов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5) осуществление рассмотрения обращений и запросов 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ли их законных представителей по вопроса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 персональных данных и организация предоставления субъекта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ли их законным                   представителям информаци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отренной Федеральным законом Российской            Федерации от 27 июл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06 года № 152-ФЗ «О персональных данных»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6) определение методов и способов проведения обезличива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в информационных системах;</w:t>
      </w:r>
    </w:p>
    <w:p>
      <w:pPr>
        <w:pStyle w:val="Normal"/>
        <w:ind w:left="32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7) организация комплексной защиты объектов информатизации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Нижнекамского городского Совета, а именно:</w:t>
      </w:r>
    </w:p>
    <w:p>
      <w:pPr>
        <w:pStyle w:val="Normal"/>
        <w:ind w:left="32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а) информационных ресурсов, представленных в вид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кументированной                информации на магнитных, оптических носителя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тивных физических полей, информационных массивов и баз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держащих персональные данные субъектов Нижнекамского городского Совета;</w:t>
      </w:r>
    </w:p>
    <w:p>
      <w:pPr>
        <w:pStyle w:val="Normal"/>
        <w:ind w:left="32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б) средств и систем информатизации (средств вычислительной техник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онно-вычислительных комплексов, локальных вычислите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етей и корпоративных информационных систем), программных сред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операционных систем,                 систем управления базами данных, друг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щесистемного и прикладного                            программного обеспечения)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втоматизированных систем управления информационным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правленческими и технологическими процессами, систем связи и передач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 технических средств приёма, передачи и обработки информа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звукозаписи, звукоусиления, звуковоспроизведения, переговор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тройств и других технических средств обработки графической, смыслов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 буквенно-цифровой информации),                используемых для реализации процесс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едения деятельности, обработки информации, содержащей персональ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е субъектов Нижнекамского городского Совета.</w:t>
      </w:r>
    </w:p>
    <w:p>
      <w:pPr>
        <w:pStyle w:val="Normal"/>
        <w:ind w:left="32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8) организация защиты персональных данных субъектов Нижнекамского городского Совета; </w:t>
      </w:r>
    </w:p>
    <w:p>
      <w:pPr>
        <w:pStyle w:val="Normal"/>
        <w:ind w:left="32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9) разработка и проведение организационных мероприяти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спечивающих безопасность объектов защиты Нижнекамского городского Совет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оевременное                 выявление и устранение возможных каналов утеч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и;</w:t>
      </w:r>
    </w:p>
    <w:p>
      <w:pPr>
        <w:pStyle w:val="Normal"/>
        <w:ind w:left="32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10) организация проведения работ по технической защите информа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объектах информатизации, в информационно-вычислительных сетя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стемах и средствах связи и телекоммуникаций  Нижнекамского городского Совета;</w:t>
      </w:r>
    </w:p>
    <w:p>
      <w:pPr>
        <w:pStyle w:val="Normal"/>
        <w:ind w:left="32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11) реализация технических мер, обеспечивающих своевременно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явление возможных технических каналов утечки информации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руктурных подразделениях (отделах) Нижнекамского городского Совета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2) методическое руководство системой обеспечения информацион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езопасности Нижнекамского городского Совета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13) организация контроля состояния и проведение оцен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эффективности                   системы обеспечения информационной безопасн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а также реализация мер по её совершенствованию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4) внедрение в информационную инфраструктуру Нижнекамского городского Совета 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временных методов и средств обеспечения информационной безопасности.</w:t>
      </w:r>
    </w:p>
    <w:p>
      <w:pPr>
        <w:pStyle w:val="Normal"/>
        <w:ind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3. Функции 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Для решения поставленных задач Ответственный осуществля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едующие функции: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1) участие в разработке и внедрении правовых, организационных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ических мер по комплексному обеспечению безопасности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2) контроль обеспечения соблюдения режима конфиденциальности пр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е персональных данных и внесение предложений по соблюд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акого режима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3) контроль выполнения мер по обезличиванию персональных данных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онных системах при наступлении достижения целей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ли утраты необходимости в достижении этих целе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сли ранее эти данные      не были уничтожены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4) разработка планов по защите персональных данных на объект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5) контроль выполнения мер по защите персональных данных, анали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атериалов контроля, выявление недостатков и нарушений. Разработка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ализация мер по их устранению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6) контроль выполнения плановых заданий, договорных обязательств, 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акже сроков, полноты и качества работ по защите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полняемых контрагентами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7) разработка и внесение предложений по обеспечению финансирова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 по защите персональных данных, в том числе выполняемых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говорам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8) участие в проведении работ по технической защите информации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ъектах информатизации Нижнекамского городского Совета. Оценка эффективности принят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р по технической защите информации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9) внесение предложений по обеспечению выбора, установке, настройке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 эксплуатации средств защиты информации в соответствии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онно-распорядительной и эксплуатационной документацией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10) контроль организации режима обеспечения безопасн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мещений,                      в которых происходит обработка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пятствующего возможности неконтролируемого проникновения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бывания в этих помещениях лиц,                  не имеющих права доступа в так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мещения, а также внесение предложений                   по обеспечению безопасн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аких помещений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11) участие в организации доступа работников (служащих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             городского Совета к персональным данным в соответствии с возложенными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х должностными обязанностями и подготовка предложений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и такого            доступа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12) разработка и внедрение локальных актов, определяющих перечен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ников Нижнекамского городского Совета, имеющих доступ к персональным данным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13) контроль размещения устройств ввода (отображения) информаци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ключающего её несанкционированный просмотр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14) проведение оценки вреда, который может быть причинён субъекта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в случае нарушения законодательства по защит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                 данных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15) участие в разработке и реализации политики по работе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цидентами                  информационной безопасности, в части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16) внесение предложений по актуализации внутренн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онно-распорядительной документации по защите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при изменении               существующих и выходе новых норматив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авовых документов по вопросам обработки персональных данных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готовка соответствующих необходимых проектов документов.</w:t>
      </w:r>
    </w:p>
    <w:p>
      <w:pPr>
        <w:pStyle w:val="Normal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4. Права 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Ответственный имеет право: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1) осуществлять контроль за деятельностью структурных подразделений 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отделов)  Нижнекамского городского Совета по выполнению ими требований                       по защит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2) составлять акты, докладные записки, отчёты при выявлении нарушений порядка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3) принимать необходимые меры при обнаруж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санкционированного               доступа к персональным данным, как работник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служащими) Нижнекамского                  городского Совета, так и третьими лицами, и докладывать 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нятых мерах Мэру               города Нижнекамска с предоставлением информации о субъектах, нарушивш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жим доступа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4) вносить на рассмотрение Мэру города Нижнекамска предложения, акты,                заключения 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остановлении работ в случае обнаружения каналов утечки (или</w:t>
      </w:r>
      <w:r>
        <w:rPr>
          <w:sz w:val="27"/>
          <w:szCs w:val="27"/>
        </w:rPr>
        <w:t xml:space="preserve">                </w:t>
      </w:r>
      <w:r>
        <w:rPr>
          <w:color w:val="000000"/>
          <w:sz w:val="27"/>
          <w:szCs w:val="27"/>
        </w:rPr>
        <w:t>предпосылок к утечке) информации ограниченного доступа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5) давать структурным подразделениям (отделам) Нижнекамского городского Совета, а такж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дельным специалистам обязательные для исполнения указания                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просам, входящим в компетенцию Ответственного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6) запрашивать и получать от всех структурных подразделен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отделов) Нижнекамского городского Совета сведения, справочные и другие материалы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обходимые для осуществления деятельности Ответственного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7) составлять акты и другую техническую документацию о степен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щённости объектов информатизации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8) осуществлять визирование договоров с контрагентами с цель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авового обеспечения передачи им персональных данных 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 в ходе выполнения работ по этим договорам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9) представлять интересы Нижнекамского городского Совета при осуществл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сударственного контроля и надзора за обработкой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полномоченным органом по защите прав субъектов персональных данных.</w:t>
      </w:r>
    </w:p>
    <w:p>
      <w:pPr>
        <w:pStyle w:val="Normal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5. Взаимоотношения (служебные связи) 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Ответственный выполняет свои задачи осуществляя взаимодействие с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семи         отделами Нижнекамского городского Совета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Для выполнения своих функций и реализации предоставленных пра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ый взаимодействует с территориальными и региональ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разделениями Федеральной службы по техническому и экспортно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олю России, Федеральной службы по надзору в сфере связ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онных технологий и массовых коммуникаций, Федераль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бы безопасности Российской Федерации, органами внутренних дел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оссийской Федерации и другими представителями исполнительной власти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ями, предоставляющими услуги и выполняющими работы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ласти защиты персональных данных на законном основании.</w:t>
      </w:r>
    </w:p>
    <w:p>
      <w:pPr>
        <w:pStyle w:val="Normal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6. Ответственность 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Ответственный несёт ответственность за надлежащее и своевременно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полнение возложенных задач и функций по организации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           в Нижнекамском городском Совете в соответствии с положения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одательства Российской Федерации в области персональных данных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206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34"/>
        <w:gridCol w:w="5372"/>
      </w:tblGrid>
      <w:tr>
        <w:trPr/>
        <w:tc>
          <w:tcPr>
            <w:tcW w:w="4834" w:type="dxa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rPr>
                <w:i/>
                <w:i/>
                <w:sz w:val="27"/>
                <w:szCs w:val="27"/>
                <w:highlight w:val="yellow"/>
              </w:rPr>
            </w:pPr>
            <w:r>
              <w:rPr>
                <w:i/>
                <w:sz w:val="27"/>
                <w:szCs w:val="27"/>
                <w:highlight w:val="yellow"/>
              </w:rPr>
            </w:r>
          </w:p>
        </w:tc>
        <w:tc>
          <w:tcPr>
            <w:tcW w:w="5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2" w:firstLine="851"/>
              <w:jc w:val="right"/>
              <w:rPr>
                <w:i/>
                <w:i/>
                <w:sz w:val="27"/>
                <w:szCs w:val="27"/>
                <w:highlight w:val="yellow"/>
              </w:rPr>
            </w:pPr>
            <w:r>
              <w:rPr>
                <w:i/>
                <w:sz w:val="27"/>
                <w:szCs w:val="27"/>
                <w:highlight w:val="yellow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w:br w:type="page"/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7</w:t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становлением Мэра 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города Нижнекамска Республики Татарстан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от 24.05.2021 № 32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099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099"/>
      </w:tblGrid>
      <w:tr>
        <w:trPr/>
        <w:tc>
          <w:tcPr>
            <w:tcW w:w="10099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ind w:left="32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ИПОВОЕ ОБЯЗАТЕЛЬСТВО</w:t>
            </w:r>
          </w:p>
          <w:p>
            <w:pPr>
              <w:pStyle w:val="Normal"/>
              <w:ind w:left="32" w:hanging="32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лужащего Нижнекамского городского Совета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непосредственно осуществляющего обработку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ерсональных данных, в случае расторжения с ним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лужебного контракта (контракта) или трудового договора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екратить обработку персональных данных, ставши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известными ему в связи с исполнением должностн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язанностей</w:t>
            </w:r>
          </w:p>
          <w:p>
            <w:pPr>
              <w:pStyle w:val="Normal"/>
              <w:ind w:left="32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Я,________________________________________________, проживающий(-ая) по адресу________________________________________________________________, паспорт серии _________, номер_________, выдан_____________________________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____</w:t>
      </w:r>
    </w:p>
    <w:p>
      <w:pPr>
        <w:pStyle w:val="Normal"/>
        <w:ind w:hanging="0"/>
        <w:rPr/>
      </w:pPr>
      <w:r>
        <w:rPr>
          <w:color w:val="000000"/>
          <w:szCs w:val="28"/>
        </w:rPr>
        <w:t>«___» _________ _____ года, работая в должности_____________________________</w:t>
      </w:r>
    </w:p>
    <w:p>
      <w:pPr>
        <w:pStyle w:val="Normal"/>
        <w:ind w:hanging="0"/>
        <w:rPr>
          <w:sz w:val="27"/>
          <w:szCs w:val="27"/>
        </w:rPr>
      </w:pPr>
      <w:r>
        <w:rPr>
          <w:color w:val="000000"/>
          <w:sz w:val="27"/>
          <w:szCs w:val="27"/>
        </w:rPr>
        <w:t>в Нижнекамском городском Совете, в период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их трудовых отношений и в течение 5 лет после их окончания,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 с Федеральным законом Российской Федерации от 27 июля 2006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да № 152-ФЗ «О персональных данных», обязуюсь:</w:t>
      </w:r>
    </w:p>
    <w:p>
      <w:pPr>
        <w:pStyle w:val="Normal"/>
        <w:ind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1) не раскрывать третьим лицам и не распространять персональ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е          субъектов Нижнекамского городского Совета, полученные при исполнении м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ных обязанностей;</w:t>
      </w:r>
    </w:p>
    <w:p>
      <w:pPr>
        <w:pStyle w:val="Normal"/>
        <w:ind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2) прекратить обработку персональных данных, ставших извест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не в связи с исполнением должностных обязанностей, и передать вс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сители персональных данных субъектов Нижнекамского городского Совета (документы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копители данных в электронном виде, кино- и фото-негативы, позитивы,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чее) Ответственному               за организацию обработки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.</w:t>
      </w:r>
    </w:p>
    <w:p>
      <w:pPr>
        <w:pStyle w:val="Normal"/>
        <w:ind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Я понимаю, что разглашение персональных данных 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городского Совета, может нанести ущерб субъектам персональных данных.</w:t>
      </w:r>
    </w:p>
    <w:p>
      <w:pPr>
        <w:pStyle w:val="Normal"/>
        <w:ind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Я предупреждён(а) о том, что в случае разглашения или утраты мно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едений, относящихся к персональным данным субъектов Нижнекамского городского Совета,               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су ответственность в соответствии со статьей 90 Трудового Кодекс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оссийской Федерации и могу быть привлечён(a) к материально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ражданско-правовой, административной и уголовной ответственности,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е с действующим законодательством Российской Федерации.</w:t>
      </w:r>
    </w:p>
    <w:p>
      <w:pPr>
        <w:pStyle w:val="Normal"/>
        <w:ind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hanging="0"/>
        <w:rPr/>
      </w:pPr>
      <w:r>
        <w:rPr>
          <w:szCs w:val="28"/>
        </w:rPr>
        <w:t>«______»________20____года           ____________________</w:t>
      </w:r>
      <w:r>
        <w:rPr>
          <w:color w:val="000000"/>
          <w:szCs w:val="28"/>
        </w:rPr>
        <w:t> _____________________</w:t>
      </w:r>
    </w:p>
    <w:p>
      <w:pPr>
        <w:pStyle w:val="Normal"/>
        <w:ind w:hanging="0"/>
        <w:rPr>
          <w:szCs w:val="28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color w:val="000000"/>
          <w:sz w:val="20"/>
        </w:rPr>
        <w:t>(подпись)                              (инициалы, фамилия)</w:t>
      </w:r>
    </w:p>
    <w:p>
      <w:pPr>
        <w:pStyle w:val="Normal"/>
        <w:ind w:firstLine="756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98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98"/>
      </w:tblGrid>
      <w:tr>
        <w:trPr/>
        <w:tc>
          <w:tcPr>
            <w:tcW w:w="298" w:type="dxa"/>
            <w:tcBorders/>
            <w:shd w:fill="FFFFFF" w:val="clear"/>
            <w:vAlign w:val="bottom"/>
          </w:tcPr>
          <w:p>
            <w:pPr>
              <w:pStyle w:val="Normal"/>
              <w:ind w:left="32" w:firstLine="851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</w:t>
            </w:r>
          </w:p>
        </w:tc>
      </w:tr>
    </w:tbl>
    <w:p>
      <w:pPr>
        <w:pStyle w:val="Normal"/>
        <w:ind w:left="4678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4678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8</w:t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становлением Мэра 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города Нижнекамска Республики Татарстан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от 24.05.2021 № 32</w:t>
      </w:r>
    </w:p>
    <w:p>
      <w:pPr>
        <w:pStyle w:val="Normal"/>
        <w:ind w:left="32"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68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401"/>
        <w:gridCol w:w="4267"/>
      </w:tblGrid>
      <w:tr>
        <w:trPr/>
        <w:tc>
          <w:tcPr>
            <w:tcW w:w="540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Cs w:val="28"/>
              </w:rPr>
            </w:pPr>
            <w:r>
              <w:rPr>
                <w:szCs w:val="28"/>
              </w:rPr>
              <w:t>Мэру города  Нижнекамска</w:t>
            </w:r>
          </w:p>
          <w:p>
            <w:pPr>
              <w:pStyle w:val="Normal"/>
              <w:ind w:left="32" w:hanging="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hanging="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_______                        </w:t>
            </w:r>
          </w:p>
          <w:p>
            <w:pPr>
              <w:pStyle w:val="Normal"/>
              <w:ind w:left="32" w:hanging="32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Ф.И.О.</w:t>
            </w:r>
          </w:p>
          <w:p>
            <w:pPr>
              <w:pStyle w:val="Normal"/>
              <w:ind w:left="32" w:firstLine="8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0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240"/>
      </w:tblGrid>
      <w:tr>
        <w:trPr/>
        <w:tc>
          <w:tcPr>
            <w:tcW w:w="10240" w:type="dxa"/>
            <w:tcBorders/>
            <w:shd w:fill="FFFFFF" w:val="clear"/>
          </w:tcPr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ГЛАСИЕ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обработку персональных данных служащих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ижнекамского городского Совета, иных субъектов персональн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данных</w:t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Я,________________________________________________, проживающий(-ая) по адресу________________________________________________________________, паспорт серии _________, номер_________, выдан_____________________________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7"/>
          <w:szCs w:val="27"/>
        </w:rPr>
      </w:pPr>
      <w:r>
        <w:rPr>
          <w:color w:val="000000"/>
          <w:sz w:val="27"/>
          <w:szCs w:val="27"/>
        </w:rPr>
        <w:t>«___»___________ ______ года, в соответствии с Федеральным закон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оссийской Федерации от 27 июля 2006 года № 152-ФЗ «О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», даю согласие заместителю Мэра города Нижнекамска,  на обработку моих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 а именно:</w:t>
      </w:r>
    </w:p>
    <w:tbl>
      <w:tblPr>
        <w:tblW w:w="9728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98"/>
        <w:gridCol w:w="2566"/>
        <w:gridCol w:w="582"/>
        <w:gridCol w:w="2850"/>
        <w:gridCol w:w="582"/>
        <w:gridCol w:w="2850"/>
      </w:tblGrid>
      <w:tr>
        <w:trPr/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ИО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рес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разование</w:t>
            </w:r>
          </w:p>
        </w:tc>
      </w:tr>
      <w:tr>
        <w:trPr/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ата рождения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аспортные данные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</w:t>
            </w:r>
          </w:p>
        </w:tc>
      </w:tr>
      <w:tr>
        <w:trPr/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о рождения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мейное положение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фессия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54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32" w:firstLine="851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 другие:</w:t>
            </w:r>
          </w:p>
        </w:tc>
      </w:tr>
      <w:tr>
        <w:trPr/>
        <w:tc>
          <w:tcPr>
            <w:tcW w:w="96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32" w:firstLine="851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6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32" w:firstLine="851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654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перечислить дополнительные категории персональных данных)</w:t>
            </w:r>
          </w:p>
        </w:tc>
      </w:tr>
    </w:tbl>
    <w:p>
      <w:pPr>
        <w:pStyle w:val="Normal"/>
        <w:ind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целях:</w:t>
      </w:r>
    </w:p>
    <w:tbl>
      <w:tblPr>
        <w:tblW w:w="9654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32" w:firstLine="851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6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32" w:firstLine="851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654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указать цели обработки)</w:t>
            </w:r>
          </w:p>
        </w:tc>
      </w:tr>
    </w:tbl>
    <w:p>
      <w:pPr>
        <w:pStyle w:val="Normal"/>
        <w:ind w:firstLine="756"/>
        <w:rPr/>
      </w:pPr>
      <w:r>
        <w:rPr>
          <w:color w:val="000000"/>
          <w:sz w:val="27"/>
          <w:szCs w:val="27"/>
        </w:rPr>
        <w:t>Перечен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стим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йстви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м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и: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бор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стематизация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копле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ране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точн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обновле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менение),</w:t>
      </w:r>
      <w:r>
        <w:rPr>
          <w:sz w:val="27"/>
          <w:szCs w:val="27"/>
        </w:rPr>
        <w:t xml:space="preserve">                </w:t>
      </w:r>
      <w:r>
        <w:rPr>
          <w:color w:val="000000"/>
          <w:sz w:val="27"/>
          <w:szCs w:val="27"/>
        </w:rPr>
        <w:t>использова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ива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локирова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ничтожение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56"/>
        <w:rPr/>
      </w:pPr>
      <w:r>
        <w:rPr>
          <w:color w:val="000000"/>
          <w:sz w:val="27"/>
          <w:szCs w:val="27"/>
        </w:rPr>
        <w:t xml:space="preserve">Нижнекамский городской Совет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ож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втоматизированную/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мешанную/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автоматизированну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е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с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мен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ем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ЭВ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е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с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едачи(ей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нутренн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е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е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с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едачи(ей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е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тернет.</w:t>
      </w:r>
      <w:r>
        <w:rPr>
          <w:sz w:val="27"/>
          <w:szCs w:val="27"/>
        </w:rPr>
        <w:t xml:space="preserve"> 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Согласие вступает в силу со дня его подписания и действует в теч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__________________. Действие настоящего согласия прекращ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рочно в случае принятия оператором решения о прекращении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/или уничтожения документов, содержащ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Согласие может быть отозвано мною в любое время на основа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оего                   письменного заявления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«______»__________20___года______________ _________________________</w:t>
      </w:r>
    </w:p>
    <w:p>
      <w:pPr>
        <w:pStyle w:val="Normal"/>
        <w:rPr>
          <w:szCs w:val="28"/>
        </w:rPr>
      </w:pPr>
      <w:r>
        <w:rPr>
          <w:color w:val="000000"/>
          <w:sz w:val="20"/>
        </w:rPr>
        <w:t xml:space="preserve">                                                                      </w:t>
      </w:r>
      <w:r>
        <w:rPr>
          <w:color w:val="000000"/>
          <w:sz w:val="20"/>
        </w:rPr>
        <w:t>(подпись)                            (инициалы, фамилия)</w:t>
      </w:r>
    </w:p>
    <w:p>
      <w:pPr>
        <w:pStyle w:val="Normal"/>
        <w:ind w:left="32"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2"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2" w:firstLine="85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68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34"/>
        <w:gridCol w:w="4834"/>
      </w:tblGrid>
      <w:tr>
        <w:trPr/>
        <w:tc>
          <w:tcPr>
            <w:tcW w:w="4834" w:type="dxa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2" w:firstLine="851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9</w:t>
      </w:r>
    </w:p>
    <w:p>
      <w:pPr>
        <w:pStyle w:val="Normal"/>
        <w:ind w:left="4678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становлением Мэра 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города Нижнекамска Республики Татарстан</w:t>
      </w:r>
    </w:p>
    <w:p>
      <w:pPr>
        <w:pStyle w:val="Normal"/>
        <w:ind w:left="4678" w:right="406" w:hanging="0"/>
        <w:rPr/>
      </w:pPr>
      <w:r>
        <w:rPr>
          <w:color w:val="000000"/>
          <w:sz w:val="27"/>
          <w:szCs w:val="27"/>
        </w:rPr>
        <w:t>от 24.05.2021 № 32</w:t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4678" w:right="4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2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382"/>
      </w:tblGrid>
      <w:tr>
        <w:trPr/>
        <w:tc>
          <w:tcPr>
            <w:tcW w:w="10382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РЯДОК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ступа служащих Нижнекамского городского Совета, в помещения, в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которых ведётся обработка персональных данных</w:t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1. Общие положения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ий порядок разработан в целях обеспечения безопасн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средств вычислительной техники информацио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стем персональных           данных, материальных носителей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 а также обеспечения                  внутриобъектового режим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кумент устанавливает правила доступа в помещения в рабочее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рабочее время, а также в нештатных ситуация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бъектами охраны Нижнекамского городского Совета  являются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 помещения, в которых происходит обработка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ак                        с использованием средств автоматизации, так и без таковых, в том числ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ерверные помещения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 помещения, в которых хранятся материальные носите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 резервные копии 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 помещения, в которых установлены криптографические средств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назначенные для шифрования персональных данных, в том числ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сители ключевой                   информации (далее – спецпомещения)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Бесконтрольный доступ посторонних лиц в указанные помещ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ключён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осторонними лицами считаются работники Нижнекамского городского Совета, н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щенные к обработке персональных данных и лица, не являющие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никами  Нижнекамского городского Совет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К спецпомещениям, предъявляются дополнительные требования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езопасности, указанные в разделе 4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тветственность за соблюдение положений настоящего порядка несу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ники структурных подразделений, допущенные в помещения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являющиеся объектами охраны, а также их руководител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 соблюдения требований настоящей инструкции обеспечив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ник, назначенный ответственным за организацию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               в Нижнекамском городском Совет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граждающие конструкции объектов охраны должны предполаг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щественные трудности для нарушителя по их преодолению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апример: металлические решётки на окнах, металлическая дверь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стема                контроля и управления доступа и так далее.</w:t>
      </w:r>
    </w:p>
    <w:p>
      <w:pPr>
        <w:pStyle w:val="Normal"/>
        <w:ind w:left="32"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br w:type="page"/>
      </w:r>
    </w:p>
    <w:p>
      <w:pPr>
        <w:pStyle w:val="Normal"/>
        <w:ind w:left="32" w:hanging="3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Правила доступа в помещения,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в которых ведётся обработка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посторонних лиц в помещения, в которых ведется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а также хранятся материальные носите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 резервные копии персональных данных, должен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тся только ввиду служебной необходимости и под контрол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провождающего лица, из числа работников,                   допущенных к обработк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этом должны быть приняты меры, исключающие ознакомл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оронних лиц с персональными данными. Пример: мониторы повернуты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орону от посетителей, документы убраны в стол, либо находятся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прозрачной папке (накрыты                  чистыми листами бумаги)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возникновении чрезвычайных ситуаций природного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огенного                    характера, аварий, катастроф, стихийных бедствий, а такж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туаций, которые могут создавать угрозу жизни и здоровью граждан,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целях оказания помощи гражданам, предотвращения, ликвида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посылок и последствий нештатной ситуации, может осуществлять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 в помещения, в которых ведется обработка персональных                данных лиц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 числа работников Нижнекамского городского Совета,  не допущенных к обработк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нерабочее время все окна и двери в помещениях (в том числе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межные                     помещения), в которых ведется обработка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ы быть              надежно закрыты, материальные носители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должны быть убраны             в запираемые шкафы (сейфы), компьютер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ключены либо заблокированы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работников в помещения, в которых ведется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в нерабочее время, допускается по распоря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уководства Нижнекамского городского Совета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3. Правила доступа в серверные помещения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в серверные помещения, в которых ведётся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        данных, осуществляется в соответствии со списко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тверждённым в Нижнекамском городском Совете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Уборка серверных помещений происходит только под контролем лица,       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 указанных в утверждённом списке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в серверные помещения посторонних лиц допускается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ованию с ответственным за обеспечение безопасн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онных систем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ахождение в серверных помещениях посторонних лиц бе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провождающего запрещено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возникновении чрезвычайных ситуаций природного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огенного характера, аварий, катастроф, стихийных бедствий, а такж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ругих ситуаций, которые могут создавать угрозу жизни и здоровь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раждан, доступ в серверные помещения, в целях оказания помощ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ражданам, предотвращения, ликвидации предпосылок и последств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штатной ситуации, может осуществляться без согласования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ым за обеспечение безопасности информационных сист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работников в серверные помещения в нерабочее врем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скается                   по распоряжению руководства Нижнекамского городского Совета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4. Правила доступа в спецпомещения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пецпомещения выделяют с учётом размеров контролируемых зон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гламентированных эксплуатационной и технической документацией 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редствам криптографической защиты информации (далее – СКЗИ)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мещения должны иметь прочные               входные двери с замкам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арантирующими надёжное закрытие помещений в нерабочее время. Ок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мещений, расположенных на первых или последних этажах зданий, а такж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кна, находящиеся около пожарных лестниц и других мест, откуда возмож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никновение в спецпомещения посторонних лиц, необходимо оборудо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аллическими решётками, или ставнями, или охранной сигнализацией,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ругими средствами, препятствующими неконтролируемому проникнов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спецпомещени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Расположение спецпомещения, специальное оборудование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я режима в спецпомещениях должны исключить возможнос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контролируемого проникновения или пребывания в них посторонних лиц, 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акже просмотра посторонними лицами ведущихся там работ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ля предотвращения просмотра извне спецпомещений их окна долж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ыть                защищены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пецпомещения должны быть оснащены входными дверьми с замками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 быть обеспечено постоянное закрытие дверей спецпомещений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мок и открытие только для санкционированного прохода, а такж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печатывание спецпомещений                   по окончании рабочего дня или оборудова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пецпомещений соответствующими  техническими устройствам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гнализирующими о несанкционированном вскрытии спецпомещений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в спецпомещения осуществляется в соответствии с перечн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ц, имеющих право доступа в помещения, где размещены используем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КЗИ, хранятся СКЗИ и (или) носители ключевой, аутентифицирующей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арольной информации СКЗИ, утверждённым распоряжением Мэра города Нижнекамс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иных лиц в спецпомещения может осуществляться под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олем лиц, имеющих право допуска в спецпомещени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возникновении чрезвычайных ситуаций природного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огенного                      характера, аварий, катастроф, стихийных бедствий, а такж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туаций, которые могут создавать угрозу жизни и здоровью граждан,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целях оказания помощи гражданам, предотвращения, ликвида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посылок и последствий нештатной ситуации, может осуществлять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 в спецпомещения иных лиц их числа работников Нижнекамского городского Совет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отрудники органов МЧС и аварийных служб, врачи «скорой помощи»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скаются в спецпомещения для ликвидации нештатной ситуации, и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резвычайных                 ситуаций или оказания медицинской помощи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провождении руководителя структурного подразделения Нижнекамского городского Совет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утрате ключа от входной двери в спецпомещение замо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обходимо заменить или переделать его секрет с изготовлением к н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вых ключей с документальным оформлением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работников в спецпомещения в нерабочее время допускается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новании служебных записок (или иных видов разрешающих документов)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писанных                     руководителем аппарата Нижнекамского городского Совета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ахождение в спецпомещениях посторонних лиц в нерабочее врем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прещается.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tt-RU"/>
                            </w:rPr>
                          </w:pPr>
                          <w:r>
                            <w:rPr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tt-RU"/>
                      </w:rPr>
                    </w:pPr>
                    <w:r>
                      <w:rPr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  <w:color w:val="00206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color w:val="003366"/>
      <w:sz w:val="17"/>
      <w:szCs w:val="17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03:00Z</dcterms:created>
  <dc:creator>kamil</dc:creator>
  <dc:description/>
  <cp:keywords/>
  <dc:language>en-US</dc:language>
  <cp:lastModifiedBy>User</cp:lastModifiedBy>
  <cp:lastPrinted>2021-06-30T15:30:00Z</cp:lastPrinted>
  <dcterms:modified xsi:type="dcterms:W3CDTF">2021-07-01T08:19:00Z</dcterms:modified>
  <cp:revision>9</cp:revision>
  <dc:subject/>
  <dc:title>СЕКРЕТАРИАТ ПРЕМЬЕР-МИНИСТРА</dc:title>
</cp:coreProperties>
</file>