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szCs w:val="15"/>
                <w:lang w:val="tt-RU"/>
              </w:rPr>
            </w:pPr>
            <w:r>
              <w:rPr>
                <w:b/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                    </w:t>
      </w:r>
      <w:r>
        <w:rPr>
          <w:sz w:val="20"/>
          <w:szCs w:val="20"/>
          <w:lang w:val="tt-RU"/>
        </w:rPr>
        <w:t>РАСПОРЯЖЕНИЕ                                                                                              БОЕРЫК</w:t>
      </w:r>
    </w:p>
    <w:p>
      <w:pPr>
        <w:pStyle w:val="Normal"/>
        <w:tabs>
          <w:tab w:val="clear" w:pos="708"/>
          <w:tab w:val="left" w:pos="541" w:leader="none"/>
        </w:tabs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541" w:leader="none"/>
        </w:tabs>
        <w:ind w:right="2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5                                                                                                                                                             10 августа 2022 г.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еречень должностей, при назначении на которые граждан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Нижнекамского муниципального района обязаны представлять сведения о доходах, расходах, об имуществе и обязательствах имущественного характера, также сведения о доходах, расходах, об имуществе и обязательствах имущественного   характера своих супруги (супруга) и несовершеннолетних детей, утвержденный распоряжением Исполнительного комитета Нижнекамского муниципального района от 20 января 2015 года                   № 15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ошедшими изменениями в структуре Исполнительного                     комитета Нижнекамского муниципального района, Исполнительный комитет                  Нижнекамского муниципального района обязы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должностей, при назначении на которые граждане              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Нижнекамского муниципаль-ного района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аспоряжением Исполнительного комитета Нижнекамского муниципального района от 20.01.2015 № 15 (далее – Перечень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ереч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ть должность начальника отдела земельного контроля МКУ «Управление земельных и имущественных отношений» муниципального образования «Нижнекамский муниципальный район»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еречня исключить должность ведущего специалиста отдела                земельного контроля МКУ «Управление земельных и имущественных отношений» муниципального образования «Нижнекамский муниципальный район»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</w:t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 xml:space="preserve">  Р.Х. Мулл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46:00Z</dcterms:created>
  <dc:creator>Ляйсан</dc:creator>
  <dc:description/>
  <cp:keywords/>
  <dc:language>en-US</dc:language>
  <cp:lastModifiedBy>User</cp:lastModifiedBy>
  <cp:lastPrinted>2022-08-05T11:04:00Z</cp:lastPrinted>
  <dcterms:modified xsi:type="dcterms:W3CDTF">2022-08-12T12:11:00Z</dcterms:modified>
  <cp:revision>6</cp:revision>
  <dc:subject/>
  <dc:title/>
</cp:coreProperties>
</file>