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9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 ноября 2019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Нижнекамского городского Совета «О бюджете города Нижнекамска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" w:firstLine="709"/>
        <w:jc w:val="both"/>
        <w:rPr/>
      </w:pPr>
      <w:r>
        <w:rPr>
          <w:sz w:val="28"/>
          <w:szCs w:val="28"/>
        </w:rPr>
        <w:t>В целях соблюдения прав жителей города Нижнекамска на участие                 в обсуждении проекта решения Нижнекамского городского Совета «О бюджете города Нижнекамска на 2020 год и плановый период 2021 и 2022 годов»,                     в соответствии с Уставом города Нижнекамск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решения Нижнекамского городского Совета «О бюджете города Нижнекамска на 2020 год и плановый период 2021 и 2022 год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ремя проведения – 21 ноября 2019 года в 15 </w:t>
      </w:r>
      <w:r>
        <w:rPr>
          <w:sz w:val="28"/>
          <w:szCs w:val="28"/>
          <w:lang w:val="tt-RU"/>
        </w:rPr>
        <w:t>часов 30 мину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рок проведения – 1 день;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есто проведения – г. Нижнекамск, пр. Строителей, 12;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адрес, по которому могут представляться предложения и замечания                    по обсуждаемому вопросу, подаваться заявки на участие в публичных                      слушаниях с правом выступления: г. Нижнекамск, пр. Строителей, 12,                       кабинет 216 (в будние дни с 8.00 до 17.00)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/>
      </w:pPr>
      <w:r>
        <w:rPr>
          <w:sz w:val="28"/>
          <w:szCs w:val="28"/>
        </w:rPr>
        <w:t>2.5. срок  подачи  заявок  на  участие  в  публичных  слушаниях  с  правом                    выступления – до 16 ноября 2019 года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/>
      </w:pPr>
      <w:r>
        <w:rPr>
          <w:sz w:val="28"/>
          <w:szCs w:val="28"/>
        </w:rPr>
        <w:t>3. Исполнительному комитету города Нижнекамска подготовить и провести публичные слушания по проекту решения Нижнекамского городского                Совета «О бюджете города Нижнекамска на 2020 год и плановый период                                  2021 и 2022 годов» в соответствии с установленным порядком и в установленные данным постановлением сроки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Нижнекамская  правда» и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постановления возложить на замес-тителя Мэра города Нижнекамска Долотказину Э.Р. 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right"/>
        <w:rPr/>
      </w:pPr>
      <w:r>
        <w:rPr>
          <w:sz w:val="28"/>
          <w:szCs w:val="28"/>
        </w:rPr>
        <w:t>А.Р. Мет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29:00Z</dcterms:created>
  <dc:creator>Отдел организациооной деятельности совета</dc:creator>
  <dc:description/>
  <cp:keywords/>
  <dc:language>en-US</dc:language>
  <cp:lastModifiedBy>User</cp:lastModifiedBy>
  <cp:lastPrinted>2019-11-01T13:28:00Z</cp:lastPrinted>
  <dcterms:modified xsi:type="dcterms:W3CDTF">2019-11-05T06:07:00Z</dcterms:modified>
  <cp:revision>3</cp:revision>
  <dc:subject/>
  <dc:title/>
</cp:coreProperties>
</file>