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3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 апрел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831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 по предоставлению разрешения на условно разрешенный вид использования земельного участка с К№ 16:53:030102:4306</w:t>
            </w:r>
          </w:p>
        </w:tc>
        <w:tc>
          <w:tcPr>
            <w:tcW w:w="483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о статьями 5.1. и 33 Градостроительного кодекса Российской Федерации от 29 декабря 2004 года № 190-ФЗ, статьей 28 Федерального закона от 6 октября 2003 года № 131-ФЗ «Об общих принципах организации местного самоуправления в Российской Федерации», решением Нижнекамского городского Совета от 13 октября 2006 года № 24 «О порядке организации и проведения публичных слушаний в муниципальном образовании «город Нижнекамск» Республики Татарстан», постановляю: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едоставлению разрешения на условно разрешенный вид использования земельного участка с К№ 16:53:030102:4306 площадью 11 524 кв. метра</w:t>
      </w:r>
      <w:r>
        <w:rPr>
          <w:bCs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расположенного по адресу: Республика Татарстан, Нижнекамский муниципальный район, г. Нижнекамск,  в территориальной зоне озеленения специального назначения СН-5 (приложение № 1) – «объекты транспорта», что соответствует коду 4.0 классификатора «объекты придорожного сервиса» видов разрешенного использования земельных участков, утвержденному Приказом Минэкономразвития России от 01.09.2014  № 540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                  г. Нижнекамск, ул. Школьный бульвар, д. 2А, холл 2 этажа (телефон для справок: 42-46-51);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12 апреля 2021 года                         до 19 апреля 2021 год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–                    согласно режиму работы МФЦ Нижнекамского муниципального района                     (понедельник, среда, четверг, суббота: с 08:00 до 18:00; вторник: с 08:00 до 20:00; пятница: с 07:00 до 17:00)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19 апреля 2021 года              в 10:00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место проведения – МФЦ Нижнекамского муниципального района                 по адресу: г. Нижнекамск, ул. Школьный бульвар, д. 2А, зал заседан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                 экспозиции, согласно пунктам 3.2., 3.4., 3.5. настоящего постановления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4. Отделу  по  связям  с  общественностью  и  СМИ  Совета  Нижнекамского муниципального района Республики Татарстан обеспечить публикацию на официальном сайте Нижнекамского муниципального района, в печатных изданиях средств массовой информации настоящего постановления заключения по результатам публичных слушаний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азместить оповещение о проведении публичных слушаний, проект  и информационные материалы на информационном стенде МФЦ Нижнекамского муниципального район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 и  провести  публичные  слушания  в  соответствии                     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МФЦ Нижнекамского муниципального района, направить  заключение  о  результатах  публичных  слушаний  Отделу  по  связям  с  общественностью  и  СМИ  Совета  Нижнекамского муниципального района Республики Татарстан для размещения на официальном сайте Нижнекамского муниципального района и печатных изданиях средств массовой информации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uppressAutoHyphens w:val="true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А.Р. Метшин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right="-291" w:firstLine="4678"/>
        <w:rPr/>
      </w:pPr>
      <w:r>
        <w:rPr>
          <w:sz w:val="28"/>
          <w:szCs w:val="28"/>
        </w:rPr>
        <w:t>постановлением Мэра</w:t>
      </w:r>
    </w:p>
    <w:p>
      <w:pPr>
        <w:pStyle w:val="Normal"/>
        <w:ind w:left="4678" w:right="-291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ижнекамска Республики Татарстан </w:t>
        <w:br/>
        <w:t>от 08.04.2021 № 2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ие земельного участка/Выкопировка из публичной кадастровой кар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з ПЗЗ «г. Нижнекамск»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455</wp:posOffset>
            </wp:positionH>
            <wp:positionV relativeFrom="paragraph">
              <wp:posOffset>96520</wp:posOffset>
            </wp:positionV>
            <wp:extent cx="6343650" cy="725868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725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1" w:firstLine="4678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right="-291" w:firstLine="4678"/>
        <w:rPr/>
      </w:pPr>
      <w:r>
        <w:rPr>
          <w:sz w:val="28"/>
          <w:szCs w:val="28"/>
        </w:rPr>
        <w:t>постановлением Мэра</w:t>
      </w:r>
    </w:p>
    <w:p>
      <w:pPr>
        <w:pStyle w:val="Normal"/>
        <w:ind w:left="4678" w:right="-291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ижнекамска Республики Татарстан </w:t>
        <w:br/>
        <w:t>от 08.04.2021 № 23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Состав комиссии </w:t>
      </w: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0"/>
        <w:gridCol w:w="7455"/>
      </w:tblGrid>
      <w:tr>
        <w:trPr>
          <w:trHeight w:val="781" w:hRule="atLeast"/>
        </w:trPr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</w:t>
            </w:r>
            <w:r>
              <w:rPr>
                <w:sz w:val="28"/>
                <w:szCs w:val="28"/>
              </w:rPr>
              <w:t>ачальник Управления строительства и архитектуры                 Исполнительного комитета Нижнекамского муниципаль-ного района РТ, председатель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няющий обязанности Руководителя исполнительного комитета г. Нижнекамска, заместитель Руководителя; 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   муниципального района Республики Татарстан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Исполнительного комитета Нижнекамского             муниципального района Республики Татарстан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Т, заместитель председателя             комиссии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труда и окружающей среды ИК Нижнекамского муниципального района РТ. 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SimSun;宋体"/>
      <w:lang w:eastAsia="zh-CN"/>
    </w:rPr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04:00Z</dcterms:created>
  <dc:creator>408-Шагивалиева Р.М.</dc:creator>
  <dc:description/>
  <cp:keywords/>
  <dc:language>en-US</dc:language>
  <cp:lastModifiedBy>User</cp:lastModifiedBy>
  <cp:lastPrinted>2021-04-07T14:20:00Z</cp:lastPrinted>
  <dcterms:modified xsi:type="dcterms:W3CDTF">2021-04-08T13:11:00Z</dcterms:modified>
  <cp:revision>5</cp:revision>
  <dc:subject/>
  <dc:title>     </dc:title>
</cp:coreProperties>
</file>